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75179970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1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иміщень, розташованих у м. Городку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Авіаційна, 41/9, вул. Авіаційна, 41/10,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належить до комунальної власност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ериторіальної громади м. Городка від 01.11.2013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Договір суборенди №36 від 01.07.2016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ч. 1 ст. 26, п. 5 ст. 60 Закону України «Про місцеве самоврядування в Україні», ч. 2 ст. 11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допущеною технічною помилкою в Договорі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і суборенди №36 від 01.07.2016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,  укладеного між Городоцькою міською радою Львівської області (Орендодавець) та Фізичною особою-підприємцем Шабровою Ольгою Володимирівною (Орендар), та Договір суборенди №36 від 01.07.2016 р., укладений між Городоцькою міською радою Львівської області (Орендодавець), Фізичною особою-підприємцем Шабровою Ольгою Володимирівною (Орендар) та  Фізичною особою-підприємцем Клаком Олександром Олександровичем (Суборендар), уточнивши площу об’єкта оренди шляхом її збільшення на 32,7 (з площі 219,3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25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юридичної та кадрової роботи міської ради (Н. Струс) 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у суборенди №36 від 01.07.2016 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Попка С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1-12T10:42:00Z</cp:lastPrinted>
  <dcterms:modified xsi:type="dcterms:W3CDTF">2018-11-12T15:19:00Z</dcterms:modified>
  <cp:revision>4</cp:revision>
  <dc:subject/>
  <dc:title>ГОРОДОЦЬКА  МІСЬКА  РАДА</dc:title>
</cp:coreProperties>
</file>