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4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земельній ділянці та житловому будинку г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Кондзьола Ю.З. по вул.Перемишльська в м. Городок Львівської області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дані документи гр. Кондзьода Юлії Зенонівни, яка  проживає за адресою: Львівська область, Городоцький р-н, м. Городок, вул. Перемишльська, 88,  щодо присвоєння адреси земельній ділянці площею 0,025га на вул. Перемильська в м. Городок , яка належить їй на правах приватної власності (Договір поділу земельної ділянки загальною площею 0,1000га, кадастровий номер 4620910100:29:015:0113 на вул. Перемишльська, 88 в м.Городок Львівської обл. посвідчений приватним нотаріусом Марців І.В. за реєстр. №2295 від 1.12.2017р.), та житловому будинку збудованому на ній (Декларація  «про готовність до експлуатації об’єкта, будівництво якого здійснено на підставі будівельного паспорта», зареєстрованої відділом державної архітектурно-будівельної інспекції Городоцької міської ради від 29.10.2018р. за №ЛВ 141183060987)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25 грудня 2015р. №1127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, виконком міської ради 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земельній ділянці площею 0,0250га на вул. Українська в м.Городок, що є у приватній власності  гр. Кондзьода Юлії Зенонівни, та житловому будинку збудованому на ній, адресу: Львівська область, м. Городок, вул. Перемишльська, 88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7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Попко С.Р.</w:t>
      </w:r>
    </w:p>
    <w:p>
      <w:pPr>
        <w:pStyle w:val="Normal"/>
        <w:spacing w:before="0" w:after="720"/>
        <w:ind w:firstLine="7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b/>
          <w:sz w:val="28"/>
          <w:szCs w:val="28"/>
          <w:lang w:val="uk-UA"/>
        </w:rPr>
        <w:t xml:space="preserve">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8:00Z</dcterms:created>
  <dc:creator>777</dc:creator>
  <dc:description/>
  <cp:keywords/>
  <dc:language>en-US</dc:language>
  <cp:lastModifiedBy>Goron</cp:lastModifiedBy>
  <cp:lastPrinted>2018-11-09T10:17:00Z</cp:lastPrinted>
  <dcterms:modified xsi:type="dcterms:W3CDTF">2018-11-09T10:40:00Z</dcterms:modified>
  <cp:revision>51</cp:revision>
  <dc:subject/>
  <dc:title> </dc:title>
</cp:coreProperties>
</file>