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5317387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в Договір оренди №11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приміщень, розташованих у м. Городку,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ул. Авіаційна, 41/9, вул. Авіаційна, 41/10,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 належить до комунальної власності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ериторіальної громади м. Городка від 01.11.2013 р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Договір суборенди №36 від 01.07.2016 р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гідно пп. 31 п. а ч. 1 ст. 26, п. 5 ст. 60 Закону України «Про місцеве самоврядування в Україні», ч. 2 ст. 11 Закону України «Про оренду державного та комунального майна», з метою  </w:t>
      </w:r>
      <w:r>
        <w:rPr>
          <w:sz w:val="26"/>
          <w:szCs w:val="26"/>
          <w:lang w:val="uk-UA"/>
        </w:rPr>
        <w:t>впорядкування договірних відносин між Сторонами, у зв’язку з допущеною технічною помилкою в Договорі оренди №11 приміщень, розташованих у м. Городку, вул. Авіаційна, 41/9, вул. Авіаційна, 41/10, що належить до комунальної власності територіальної громади м. Городка від 01.11.2013 р. та Договорі суборенди №36 від 01.07.2016 р., виконавчий комітет Городоцької міської ради,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Договору оренди №11 приміщень, розташованих у м. Городку, вул. Авіаційна, 41/9, вул. Авіаційна, 41/10, що належить до комунальної власності територіальної громади м. Городка від 01.11.2013 р.,  укладеного між Городоцькою міською радою Львівської області (Орендодавець) та Фізичною особою-підприємцем Шабровою Ольгою Володимирівною (Орендар), та Договір суборенди №36 від 01.07.2016 р., укладений між Городоцькою міською радою Львівської області (Орендодавець), Фізичною особою-підприємцем Шабровою Ольгою Володимирівною (Орендар) та  Фізичною особою-підприємцем Клаком Олександром Олександровичем (Суборендар), уточнивши площу об’єкта оренди шляхом її збільшення на 32,7 (з площі 219,3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на площу 252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у юридичної та кадрової роботи міської ради (Н. Струс) внести зміни до Договору оренди №11 приміщень, розташованих у м. Городку, вул. Авіаційна, 41/9, вул. Авіаційна, 41/10, що належить до комунальної власності територіальної громади м. Городка від 01.11.2013 р. та Договору суборенди №36 від 01.07.2016 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3. Контроль за виконанням рішення покласти на заступника міського голови Попка С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 xml:space="preserve">Кущак Р. 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47:00Z</dcterms:created>
  <dc:creator>M rada</dc:creator>
  <dc:description/>
  <cp:keywords/>
  <dc:language>en-US</dc:language>
  <cp:lastModifiedBy>www.PHILka.RU</cp:lastModifiedBy>
  <cp:lastPrinted>2018-11-12T10:42:00Z</cp:lastPrinted>
  <dcterms:modified xsi:type="dcterms:W3CDTF">2018-11-12T15:19:00Z</dcterms:modified>
  <cp:revision>4</cp:revision>
  <dc:subject/>
  <dc:title>ГОРОДОЦЬКА  МІСЬКА  РАДА</dc:title>
</cp:coreProperties>
</file>