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житловим  будинкам, що є у приватній власності 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уфан М.В. та Бура М.С., по вул. Застав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та додані документи гр. Буфан Марії Володимирівни та Бурої Марії Степанівни, які зареєстровані за адресою: Львівська область, Городоцький р-н, м. Городок, вул. Заставська, 334,  щодо присвоєння адреси житловому будинку загальною площею 76,6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що належать на правах приватної власності Буфан Марії Володимирівни (реєстраційний номер в реєстрі прав на нерухоме майно 4933859 від 22.10.2004р., свідоцтво про право на спадщину посвідчене Городоцькою нотаріальною конторою за реєстр. №1-1653 від 03.06.2004р.), та житловому будинку  (м. Городок вул. Польова, 50), що належать на правах приватної власності Бурій М.В. (реєстраційне посвідчення видане Самбірським МБТІ реєстр.№1124 від 04.11.1968р., Договір дарування, посвідчений Городоцькою нотаріальною конторою 21.06.1968р. за реєстр.№1253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житловому будинку гр. Буфан Марії Володимирівни (попередня адреса м. Городок, вул. Заставська, 334), адресний номер: Львівська область, Городоцький р-н, м. Городок, вул. Заставська, 334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2. Присвоїти житловому будинку гр. Бурої Марії Степанівни (попередня адреса м. Городок вул. Польова, 50), адресний номер: Львівська область, Городоцький р-н, м. Городок, вул. Заставська, 334.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3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Goron</cp:lastModifiedBy>
  <cp:lastPrinted>2018-11-09T10:17:00Z</cp:lastPrinted>
  <dcterms:modified xsi:type="dcterms:W3CDTF">2018-11-09T15:03:00Z</dcterms:modified>
  <cp:revision>54</cp:revision>
  <dc:subject/>
  <dc:title> </dc:title>
</cp:coreProperties>
</file>