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__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_жовтня_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сії Городоц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5.12.2017 р. № 1217 «Пр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ня міського бюджет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.Городка на 2018 рік»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п.7 ст.78  Бюджетного Кодексу України, п.9 ч.4 ст.42 Закону України «Про місцеве самоврядування в Україні», враховуючи висновок Городоцького районного фінансового управління Городоцької районної державної адміністрації від 01.10.2018 р. № 33 за погодженням комісії міської ради у справах економічної політики, бюджету, комунального майна, інвестицій, підприємництва та промисловості,  міська  рада –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Внести зміни до рішення сесії від 15.12.2017 р. № 1217 «Про затвердження міського бюджету м.Городка на 2018 рік» 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/>
      </w:pPr>
      <w:r>
        <w:rPr>
          <w:sz w:val="28"/>
          <w:szCs w:val="28"/>
          <w:lang w:val="uk-UA"/>
        </w:rPr>
        <w:t>1.1. Збільшивши дохідну частину міського бюджету на загальну суму 2570200,00  грн. згідно з додатком № 1 до цього рішення  в т.ч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ільшити загальний фонд – 2570200,00 грн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/>
      </w:pPr>
      <w:r>
        <w:rPr>
          <w:sz w:val="28"/>
          <w:szCs w:val="28"/>
          <w:lang w:val="uk-UA"/>
        </w:rPr>
        <w:t>1.2. Збільшивши видаткову частину міського бюджету на загальну суму  2570200,00  грн. згідно з додатком № 3 до цього рішення в т.ч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гальний фонд – </w:t>
      </w:r>
      <w:r>
        <w:rPr>
          <w:sz w:val="28"/>
          <w:szCs w:val="28"/>
          <w:lang w:val="uk-UA"/>
        </w:rPr>
        <w:t>984060,00</w:t>
      </w:r>
      <w:r>
        <w:rPr>
          <w:sz w:val="28"/>
          <w:szCs w:val="28"/>
        </w:rPr>
        <w:t xml:space="preserve"> грн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пеціальний фонд</w:t>
      </w:r>
      <w:r>
        <w:rPr>
          <w:sz w:val="28"/>
          <w:szCs w:val="28"/>
          <w:lang w:val="uk-UA"/>
        </w:rPr>
        <w:t xml:space="preserve"> – 1586140,00 грн. з них спеціальний фонд</w:t>
      </w:r>
      <w:r>
        <w:rPr>
          <w:sz w:val="28"/>
          <w:szCs w:val="28"/>
        </w:rPr>
        <w:t xml:space="preserve"> (за рахунок передачі коштів із загального фонду до бюджету розвитку (спеціального фонду)) –</w:t>
      </w:r>
      <w:r>
        <w:rPr>
          <w:sz w:val="28"/>
          <w:szCs w:val="28"/>
          <w:lang w:val="uk-UA"/>
        </w:rPr>
        <w:t xml:space="preserve"> 1586140,</w:t>
      </w:r>
      <w:r>
        <w:rPr>
          <w:sz w:val="28"/>
          <w:szCs w:val="28"/>
        </w:rPr>
        <w:t xml:space="preserve">00 грн.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нести зміни в: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в перелік об’єктів, видатки на які у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році будуть проводитися за рахунок коштів бюджету розвитку згідно з додатком №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 xml:space="preserve"> в перелік  програм які фінансувалися за рахунок коштів Городоцького міського бюджету на 201</w:t>
      </w: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 xml:space="preserve"> рік згідно з додатком № 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 до цього рішення;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90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3. Затвердити джерела фінансування міського бюджету на 2018 рік згідно з додатком № 2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Зміни до додатків визначених в рішенні сесії міської ради від 15.12.2017 р. № 1217 «Про міський бюджет м.Городка на 2018 рік.» 1-6 до цього рішення є його невід»ємною частиною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6. Контроль за виконанням цього рішення залишаю за собою та комісіє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Міський голова                                                         Р.Куща</w:t>
      </w:r>
      <w:r>
        <w:rPr>
          <w:b/>
          <w:sz w:val="28"/>
          <w:szCs w:val="28"/>
          <w:lang w:val="uk-UA"/>
        </w:rPr>
        <w:t>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altName w:val="Georgia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;Georgia" w:hAnsi="Bookman Old Style;Georgia" w:cs="Bookman Old Style;Georgia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7:51:00Z</dcterms:created>
  <dc:creator>Галя</dc:creator>
  <dc:description/>
  <cp:keywords/>
  <dc:language>en-US</dc:language>
  <cp:lastModifiedBy>x</cp:lastModifiedBy>
  <cp:lastPrinted>2018-09-12T16:18:00Z</cp:lastPrinted>
  <dcterms:modified xsi:type="dcterms:W3CDTF">2018-10-03T15:03:00Z</dcterms:modified>
  <cp:revision>36</cp:revision>
  <dc:subject/>
  <dc:title> </dc:title>
</cp:coreProperties>
</file>