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uk-UA"/>
        </w:rPr>
        <w:t xml:space="preserve">                                                    </w:t>
      </w: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 СЕСІЯ  СЬО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_» _жовтня_2018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Normal"/>
        <w:ind w:left="-180" w:firstLine="180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 xml:space="preserve">1120 від 9 листопада 2017 «Про </w:t>
      </w:r>
    </w:p>
    <w:p>
      <w:pPr>
        <w:pStyle w:val="Normal"/>
        <w:ind w:left="-180" w:firstLine="180"/>
        <w:rPr/>
      </w:pPr>
      <w:r>
        <w:rPr>
          <w:b/>
          <w:bCs/>
          <w:sz w:val="28"/>
          <w:szCs w:val="28"/>
        </w:rPr>
        <w:t>затвердження галузевих програ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. Городка на 2018 р.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лухавши та обговоривши зміни в </w:t>
      </w:r>
      <w:r>
        <w:rPr>
          <w:sz w:val="28"/>
          <w:szCs w:val="28"/>
        </w:rPr>
        <w:t>галузеві програми м. Городка на 2018р., враховуючи пропозиції депутатських комісій, керуючись ст. 27 Закону України «Про місцеве самоврядування в Україні», міська рада: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>в рішення сесії № 1120 від 9 листопада 2017 «Про затвердження галузевих програм</w:t>
      </w:r>
      <w:r>
        <w:rPr>
          <w:sz w:val="28"/>
          <w:szCs w:val="28"/>
        </w:rPr>
        <w:t xml:space="preserve"> м. Городка на 2018 р.», а сам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>
          <w:sz w:val="28"/>
          <w:szCs w:val="28"/>
        </w:rPr>
      </w:pPr>
      <w:r>
        <w:rPr>
          <w:sz w:val="28"/>
          <w:szCs w:val="28"/>
        </w:rPr>
        <w:t>Програма розвитку земельних відносин на території Городоцької міської ради на 2018 – 2019 роки згідно з додатком № 1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/>
      </w:pPr>
      <w:r>
        <w:rPr>
          <w:sz w:val="28"/>
          <w:szCs w:val="28"/>
        </w:rPr>
        <w:t>Програма по охороні та раціональному використанню земель, підвищенню родючості грунтів і покращенню угідь на 2018-2019 рр. згідно з додатком № 2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>
          <w:bCs/>
          <w:sz w:val="28"/>
          <w:szCs w:val="28"/>
        </w:rPr>
      </w:pPr>
      <w:r>
        <w:rPr>
          <w:color w:val="222222"/>
          <w:sz w:val="28"/>
          <w:szCs w:val="28"/>
          <w:lang w:eastAsia="ru-RU"/>
        </w:rPr>
        <w:t>Програма</w:t>
      </w:r>
      <w:r>
        <w:rPr>
          <w:bCs/>
          <w:iCs/>
          <w:sz w:val="28"/>
          <w:szCs w:val="28"/>
        </w:rPr>
        <w:t xml:space="preserve"> розвитку житлово-комунального господарства та благоустрою міста</w:t>
      </w:r>
      <w:r>
        <w:rPr>
          <w:sz w:val="28"/>
          <w:szCs w:val="28"/>
          <w:lang w:eastAsia="ru-RU"/>
        </w:rPr>
        <w:t xml:space="preserve"> Городка на 201</w:t>
      </w:r>
      <w:r>
        <w:rPr>
          <w:sz w:val="28"/>
          <w:szCs w:val="28"/>
          <w:lang w:val="ru-RU" w:eastAsia="ru-RU"/>
        </w:rPr>
        <w:t>8</w:t>
      </w:r>
      <w:r>
        <w:rPr>
          <w:sz w:val="28"/>
          <w:szCs w:val="28"/>
          <w:lang w:eastAsia="ru-RU"/>
        </w:rPr>
        <w:t>рік згідно з додатком № 3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eastAsia="ru-RU"/>
        </w:rPr>
        <w:t>Програма фінансової підтримки комунальних підприємств м. Городка на 2018 рік,</w:t>
      </w:r>
      <w:r>
        <w:rPr>
          <w:sz w:val="28"/>
          <w:szCs w:val="28"/>
          <w:lang w:eastAsia="ru-RU"/>
        </w:rPr>
        <w:t xml:space="preserve"> згідно з додатком № 4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>
          <w:bCs/>
          <w:iCs/>
          <w:sz w:val="28"/>
          <w:szCs w:val="28"/>
        </w:rPr>
      </w:pPr>
      <w:r>
        <w:rPr>
          <w:sz w:val="28"/>
          <w:szCs w:val="28"/>
          <w:lang w:eastAsia="ru-RU"/>
        </w:rPr>
        <w:t>Програма інвестиційного розвитку м. Городка на 2018 рік</w:t>
      </w:r>
      <w:r>
        <w:rPr>
          <w:color w:val="000000"/>
          <w:sz w:val="28"/>
          <w:szCs w:val="28"/>
          <w:lang w:eastAsia="ru-RU"/>
        </w:rPr>
        <w:t>, згідно з додатком № 5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>
          <w:sz w:val="28"/>
          <w:szCs w:val="28"/>
        </w:rPr>
      </w:pPr>
      <w:r>
        <w:rPr>
          <w:sz w:val="28"/>
          <w:szCs w:val="28"/>
        </w:rPr>
        <w:t>Збільшити фінансування Програми соціального захисту та соціального забезпечення населення міста Городка на 2018 рік в сумі 400000,00 грн. на виплату одноразових допомог мешканцям м. Городка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Збільшити фінансування Програми проведення заходів з відзначення державних, національних, професійних, релігійних свят та мистецьких заходів у м. Городку на 2018 р </w:t>
      </w:r>
      <w:r>
        <w:rPr>
          <w:bCs/>
          <w:sz w:val="28"/>
          <w:szCs w:val="28"/>
        </w:rPr>
        <w:t xml:space="preserve">в сумі 16000,00 грн. </w:t>
      </w:r>
      <w:r>
        <w:rPr>
          <w:sz w:val="28"/>
          <w:szCs w:val="28"/>
        </w:rPr>
        <w:t>для відзначення 100-річчя проголошення ЗУНР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Програм покласти на постійні депутатські комісії.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  <w:t>Додаток № 1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</w:t>
      </w:r>
      <w:r>
        <w:rPr/>
        <w:t>«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»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</w:t>
      </w:r>
      <w:r>
        <w:rPr/>
        <w:t xml:space="preserve">від «__» жовтня 2018 р. № </w:t>
      </w:r>
    </w:p>
    <w:p>
      <w:pPr>
        <w:pStyle w:val="Style15"/>
        <w:tabs>
          <w:tab w:val="clear" w:pos="708"/>
          <w:tab w:val="left" w:pos="77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Програми розвитку земельних відносин н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ї Городоцької міської ради на 2018-2019 роки»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блиця 2. Планування робіт з розробки проектів землеустрою,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ічних документацій із землеустрою, топографічних зйомок території,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ічних документацій з нормативної грошової оцінки земель, містобудівної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ументації, в тому числі детальних планів території на 2018-2019 рок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196"/>
        <w:gridCol w:w="951"/>
        <w:gridCol w:w="1246"/>
        <w:gridCol w:w="1035"/>
        <w:gridCol w:w="1005"/>
        <w:gridCol w:w="1163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зва об»єкт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тість робіт тис.грн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 w:eastAsia="ru-RU"/>
              </w:rPr>
              <w:t>Зміни на 2018 рік "+"/"-" тис. гр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 w:eastAsia="ru-RU"/>
              </w:rPr>
              <w:t>Зміни на 2019 рік "+"/"-" тис.грн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а фінансу-ванн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пографічне знімання  м-бу 1:500 орієнтовною площею 20 га для розробки плану зонування території мікрорайону вул. Авіаційної в м.Городок Львівської області (ІІ етап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зробка проекту землеустрою щодо відведення земельної ділянки для будівництва дитячого дошкільного навчального закладу на вул. Героїв Крут. 1 в м.Городок Львівської області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зробка проекту землеустрою щодо відведення земельної ділянки для облаштування дитячого майданчика на вул. Героїв Крут в м.Городок Львівської області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зробка проекту землеустрою щодо відведення земельної ділянки для будівництва дитячого дошкільного навчального закладу в урочищі "Стрельбище" в м.Городок Львівської області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ЬО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4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Секретар ради                                                                                     Ю.Віткова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Додаток № 2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</w:t>
      </w:r>
      <w:r>
        <w:rPr/>
        <w:t>«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№ </w:t>
      </w:r>
      <w:r>
        <w:rPr>
          <w:bCs/>
        </w:rPr>
        <w:t xml:space="preserve">1120 від 9 листопада 2017 р.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»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</w:t>
      </w:r>
      <w:r>
        <w:rPr/>
        <w:t xml:space="preserve">від «____» жовтня 2018 р. №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ListParagraph"/>
        <w:shd w:fill="FFFFFF" w:val="clear"/>
        <w:spacing w:lineRule="atLeast" w:line="270"/>
        <w:ind w:left="0" w:firstLine="567"/>
        <w:jc w:val="center"/>
        <w:rPr>
          <w:b/>
          <w:b/>
        </w:rPr>
      </w:pPr>
      <w:r>
        <w:rPr>
          <w:b/>
          <w:color w:val="000000"/>
        </w:rPr>
        <w:t>Зміни до Програми</w:t>
      </w:r>
      <w:r>
        <w:rPr/>
        <w:t xml:space="preserve"> </w:t>
      </w:r>
      <w:r>
        <w:rPr>
          <w:b/>
        </w:rPr>
        <w:t>по охороні</w:t>
      </w:r>
    </w:p>
    <w:p>
      <w:pPr>
        <w:pStyle w:val="ListParagraph"/>
        <w:shd w:fill="FFFFFF" w:val="clear"/>
        <w:spacing w:lineRule="atLeast" w:line="270"/>
        <w:ind w:left="0" w:firstLine="567"/>
        <w:jc w:val="center"/>
        <w:rPr>
          <w:b/>
          <w:b/>
        </w:rPr>
      </w:pPr>
      <w:r>
        <w:rPr>
          <w:b/>
        </w:rPr>
        <w:t>та раціональному використанню земель, підвищенню родючості грунтів і покращенню угідь на 2018-2019 рр.</w:t>
      </w:r>
    </w:p>
    <w:p>
      <w:pPr>
        <w:pStyle w:val="ListParagraph"/>
        <w:shd w:fill="FFFFFF" w:val="clear"/>
        <w:spacing w:lineRule="atLeast" w:line="270"/>
        <w:ind w:left="0" w:firstLine="567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ListParagraph"/>
        <w:shd w:fill="FFFFFF" w:val="clear"/>
        <w:spacing w:lineRule="atLeast" w:line="270"/>
        <w:ind w:left="0" w:firstLine="567"/>
        <w:rPr>
          <w:i/>
          <w:i/>
          <w:color w:val="000000"/>
        </w:rPr>
      </w:pPr>
      <w:r>
        <w:rPr>
          <w:i/>
          <w:color w:val="000000"/>
        </w:rPr>
        <w:t>Таблиця 2. Обсяги робіт з ліквідації підтоплення земель</w:t>
      </w:r>
    </w:p>
    <w:p>
      <w:pPr>
        <w:pStyle w:val="ListParagraph"/>
        <w:shd w:fill="FFFFFF" w:val="clear"/>
        <w:tabs>
          <w:tab w:val="clear" w:pos="708"/>
          <w:tab w:val="center" w:pos="4961" w:leader="none"/>
        </w:tabs>
        <w:spacing w:lineRule="atLeast" w:line="270"/>
        <w:ind w:left="0" w:firstLine="567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та їх вартість.</w:t>
      </w:r>
    </w:p>
    <w:p>
      <w:pPr>
        <w:pStyle w:val="ListParagraph"/>
        <w:shd w:fill="FFFFFF" w:val="clear"/>
        <w:tabs>
          <w:tab w:val="clear" w:pos="708"/>
          <w:tab w:val="center" w:pos="4961" w:leader="none"/>
        </w:tabs>
        <w:spacing w:lineRule="atLeast" w:line="270"/>
        <w:ind w:left="0" w:firstLine="567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</w:r>
    </w:p>
    <w:tbl>
      <w:tblPr>
        <w:tblW w:w="103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4"/>
        <w:gridCol w:w="956"/>
        <w:gridCol w:w="992"/>
        <w:gridCol w:w="709"/>
        <w:gridCol w:w="999"/>
        <w:gridCol w:w="709"/>
        <w:gridCol w:w="911"/>
        <w:gridCol w:w="127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/п</w:t>
            </w:r>
          </w:p>
          <w:p>
            <w:pPr>
              <w:pStyle w:val="ListParagraph"/>
              <w:tabs>
                <w:tab w:val="clear" w:pos="708"/>
                <w:tab w:val="left" w:pos="804" w:leader="none"/>
              </w:tabs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 заходів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»єми робіт, 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ієнтовна вартість робіт, тис.грн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рі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рі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жерела фінансуванн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04" w:leader="none"/>
              </w:tabs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щення меліоративних канав на вул. Львівській в м.Городок Львівської області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шти місцевих бюджету, інші джерела фінансування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rPr/>
      </w:pPr>
      <w:r>
        <w:rPr>
          <w:b/>
        </w:rPr>
        <w:t>Секретар ради                                                                                     Ю. Віткова</w:t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Додаток № 3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</w:t>
      </w:r>
      <w:r>
        <w:rPr/>
        <w:t>«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№ </w:t>
      </w:r>
      <w:r>
        <w:rPr>
          <w:bCs/>
        </w:rPr>
        <w:t xml:space="preserve">1120 від 9 листопада 2017 р.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»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</w:t>
      </w:r>
      <w:r>
        <w:rPr/>
        <w:t xml:space="preserve">від «____» жовтня 2018 р. № </w:t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Зміни до Програм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озвитку житлово-комунального господарства та благоустрою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міста Городка на 2018 рік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69"/>
        <w:gridCol w:w="1245"/>
      </w:tblGrid>
      <w:tr>
        <w:trPr>
          <w:trHeight w:val="32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85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міни в   програмі 2018рі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/>
            </w:pPr>
            <w:r>
              <w:rPr/>
              <w:t xml:space="preserve">"+"/"-" тис.грн </w:t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643" w:hanging="0"/>
              <w:jc w:val="center"/>
              <w:rPr/>
            </w:pPr>
            <w:r>
              <w:rPr/>
            </w:r>
          </w:p>
        </w:tc>
        <w:tc>
          <w:tcPr>
            <w:tcW w:w="7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643" w:hanging="0"/>
              <w:jc w:val="center"/>
              <w:rPr/>
            </w:pPr>
            <w:r>
              <w:rPr/>
            </w:r>
          </w:p>
        </w:tc>
        <w:tc>
          <w:tcPr>
            <w:tcW w:w="7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643" w:hanging="360"/>
              <w:jc w:val="center"/>
              <w:rPr/>
            </w:pPr>
            <w:r>
              <w:rPr/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улично-дорожня мережа (будівництво, реконструкція, ремонт та утримання доріг місцевого значення, вулиць і доріг комунальної власності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+217,84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точний ремонт міської дороги на вулІ. Франка (ПК9+80- ПК11+10) в  м.Городок Львівської облас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highlight w:val="yellow"/>
              </w:rPr>
            </w:pPr>
            <w:r>
              <w:rPr/>
              <w:t>+137,84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/>
              <w:t>2.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інансова допомога КП МКГ  на закупівлю протиожеледного матеріал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</w:rPr>
              <w:t>+60,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тримання доріг в зимовий пері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+20,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ій міс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/>
              <w:t>1.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інансова допомога КП МКГ на санітарна очистку вулиць міста (заробітна плата прибиральниця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+310,0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+527,84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 </w:t>
      </w:r>
      <w:r>
        <w:rPr>
          <w:b/>
        </w:rPr>
        <w:t>Секретар ради                                                                                     Ю. Віткова</w:t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Додаток № 4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р.»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</w:t>
      </w:r>
      <w:r>
        <w:rPr/>
        <w:t xml:space="preserve">від «___» жовтня 2018 р. №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в фінансове забезпеч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грами фінансової підтримки комунальних підприємств м. Городка на  2018 рі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грн.).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677"/>
        <w:gridCol w:w="2160"/>
        <w:gridCol w:w="1528"/>
        <w:gridCol w:w="189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ец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ни до програми «+, - » на 2018 рі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ата податку на додану варт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омунальне підприємство «Городоцьке водопровіно-каналізаційне господарств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гальний фонд міського бюджету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3978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397800,00</w:t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                                                           Ю.Вітков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Додаток № 5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»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</w:t>
      </w:r>
      <w:r>
        <w:rPr/>
        <w:t>від «_13_» вересня 2018 р. № 1522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Зміни до «Програми інвестиційного розвитку міс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Городка на 2018 рік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294"/>
        <w:gridCol w:w="125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зва об′єкт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Зміни на 2018 рік "+"/"-" тис. грн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 w:eastAsia="ru-RU"/>
              </w:rPr>
              <w:t xml:space="preserve">       </w:t>
            </w:r>
            <w:r>
              <w:rPr>
                <w:lang w:val="ru-RU" w:eastAsia="ru-RU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центральної трибуни та бігових доріжок стадіону на вул. Шевченка,7 в м. Городок Львівської област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361,9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міської дороги на вул.Артищівська  в м. Городок Львівської област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276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міської дороги на вул. Січових Стрільців в м.Городок Львівської області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502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італьний ремонт міської дороги по вул.Шевченка на ділянці від вул. Підгір»я до вул. Нижні Пасіки в м.Городок Львівської області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503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графічне знімання  м-бу 1:500 орієнтовною площею 20 га для розробки плану зонування території мікрорайону вул. Авіаційної в м.Городок Львівської області (ІІ етап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65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РАЗО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+984,06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екретар ради                                                                 Ю.Віткова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37:00Z</dcterms:created>
  <dc:creator>x</dc:creator>
  <dc:description/>
  <cp:keywords/>
  <dc:language>en-US</dc:language>
  <cp:lastModifiedBy>x</cp:lastModifiedBy>
  <cp:lastPrinted>2018-10-03T18:12:00Z</cp:lastPrinted>
  <dcterms:modified xsi:type="dcterms:W3CDTF">2018-10-03T15:12:00Z</dcterms:modified>
  <cp:revision>53</cp:revision>
  <dc:subject/>
  <dc:title> </dc:title>
</cp:coreProperties>
</file>