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lang w:val="uk-UA"/>
        </w:rPr>
      </w:pPr>
      <w:r>
        <w:rPr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__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_жовтня_ 2018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йняття в комунальну власні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альної громади міста Город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тлові приміщ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 метою належного впорядкування обліку та  використання об’єктів нерухомості на території міста Городка, керуючись ст.26-29, 60 Закону України «Про місцеве самоврядування в Україні»,  Закону України «Про державну реєстрацію речових прав на нерухоме майно та їх обтяжень», Порядку державної реєстрації прав на нерухоме майно та їх обтяжень затвердженого Постановою Кабінету Міністрів України № 1127 від 25.12.2015 року, враховуючи рішення сесії Городоцької міської ради № 668 від 19.06.2001р. та погодження комісії міської ради у справах економічної  політики, бюджету, комунального майна, інвестицій, підприємництва та промисловості, міська рада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РІШИЛА:</w:t>
      </w:r>
    </w:p>
    <w:p>
      <w:pPr>
        <w:pStyle w:val="Normal"/>
        <w:autoSpaceDE w:val="true"/>
        <w:ind w:firstLine="902"/>
        <w:jc w:val="both"/>
        <w:rPr/>
      </w:pPr>
      <w:r>
        <w:rPr>
          <w:sz w:val="28"/>
          <w:szCs w:val="28"/>
        </w:rPr>
        <w:t>1. Прийняти в комунальну власність територіальної громади міста Городка  нерухоме майно за адресою, які знаходяться на балансі  Комунального підприємства  «Міське комунальне господарство» ЗКПО 31417210, а саме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м.Городок майдан Гайдамаків, 12 приміщення 1 (нежиле приміщенн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Міськвиконкому провести державну реєстрацію права власності вищезазначених об”єктів нерухомості. 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>3. Контроль за виконанням даного рішення покласти на комісію міської ради у справах економічної  політики, бюджету, комунального майна, інвестицій, підприємництва та промисловості (гол.Я.Борис) та заступника міського голови (С.Попко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іський голова                                 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46:00Z</dcterms:created>
  <dc:creator>x</dc:creator>
  <dc:description/>
  <cp:keywords/>
  <dc:language>en-US</dc:language>
  <cp:lastModifiedBy>x</cp:lastModifiedBy>
  <cp:lastPrinted>2018-10-02T10:34:00Z</cp:lastPrinted>
  <dcterms:modified xsi:type="dcterms:W3CDTF">2018-10-02T07:34:00Z</dcterms:modified>
  <cp:revision>3</cp:revision>
  <dc:subject/>
  <dc:title> </dc:title>
</cp:coreProperties>
</file>