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V</w:t>
      </w:r>
      <w:r>
        <w:rPr>
          <w:b/>
          <w:bCs/>
          <w:sz w:val="28"/>
          <w:szCs w:val="28"/>
          <w:lang w:val="uk-UA"/>
        </w:rPr>
        <w:t>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uk-UA"/>
        </w:rPr>
        <w:t>Про затвердження звіту щодо виконання міського бюджету м. Городка за 9 місяців 2018р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рішення сесії №1120 від 9 листопада 2017р. « Про затвердження галузевих програм м. Городка на 2018р.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атеріальної підтримки діяльності правоохоронних органів в контексті взаємодії з органами місцевого самоврядування на 2018р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в комунальну власність територіальної громади міста Городка нежитлових приміщень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 рішення сесії Городоцької міської ради від 15.12.2017р. № 1217 «Про затвердження міського бюджету м. Городка на 2018р.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</w:rPr>
        <w:t>Про  встановлення в м. Городку пам’ятника Героям Городоччини різних епох «Наша пам'ять – наші Герої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Normal"/>
        <w:ind w:right="-2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22:00Z</dcterms:created>
  <dc:creator>x</dc:creator>
  <dc:description/>
  <cp:keywords/>
  <dc:language>en-US</dc:language>
  <cp:lastModifiedBy>Юрій Голубов</cp:lastModifiedBy>
  <cp:lastPrinted>2018-06-25T11:35:00Z</cp:lastPrinted>
  <dcterms:modified xsi:type="dcterms:W3CDTF">2018-10-09T13:22:00Z</dcterms:modified>
  <cp:revision>3</cp:revision>
  <dc:subject/>
  <dc:title> </dc:title>
</cp:coreProperties>
</file>