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СІМНАДЦЯТА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оренду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ул.  Авіаційна, 3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икання від 25.02.2016 р. №109 «Про затвердження Положення про оренду комунального майна територіальної громади м. Городка», розглянувши звернення  Головного лікаря КЗ ГРР «Городоцький районний ЦПМСД» від 05.04.2017 року № 197, сесія міської ради,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ередати в оренду Комунальному закладу Городоцької районної ради «Городоцький районний центр первинної медико-санітарної допомоги» майно комунальної власності - нежитлове приміщення загальною площею____</w:t>
      </w:r>
      <w:r>
        <w:rPr>
          <w:color w:val="000000"/>
          <w:sz w:val="26"/>
          <w:szCs w:val="26"/>
        </w:rPr>
        <w:t>,  розміщене за адресою: м. Городок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ул. Авіаційна, 35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Міському голові укласти договір оренди згідно пункту 1 даного рішення терміном до 31.12.2017 року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19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7-06-02T13:19:00Z</dcterms:modified>
  <cp:revision>2</cp:revision>
  <dc:subject/>
  <dc:title>ГОРОДОЦЬКА МІСЬКА РАДА</dc:title>
</cp:coreProperties>
</file>