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ind w:right="484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ГО «Юнацький корпус Городоччини» на розміщення спортивно-оздоровчого комплексу «Мотузковий парк» на території «Парку 800-річчя м. Городка» на вул. Чорновола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 громадської організації «Юнацький корпус Городоччини», юридична адреса: м. Городок,  вул. Комарнівсько,32 щодо дозволу на розміщення  спортивно-оздоровчого комплексу «Мотузковий парк», керуючись Законом України «Про благоустрій населених пунктів», ст.ст. 30, 32, 40, 42 Закону України «Про місцеве самоврядування в Україні»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1. Дати дозвіл</w:t>
      </w:r>
      <w:r>
        <w:rPr/>
        <w:t xml:space="preserve"> </w:t>
      </w:r>
      <w:r>
        <w:rPr>
          <w:sz w:val="28"/>
          <w:szCs w:val="28"/>
          <w:lang w:val="uk-UA"/>
        </w:rPr>
        <w:t xml:space="preserve">громадській організації «Юнацький корпус Городоччини» на розміщення  спортивно-оздоровчого комплексу «Мотузковий парк» на території «Парку 800-річчя м. Городка» на вул.Чорновола в м. Городок 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голову ГО «Юнацький корпус Городоччини» 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ити інформаційні щити про правила безпечного користування, інструкції та обмеження  щодо використання атракціоні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забезпечити дотримання техніки безпеки та виробничої санітарії на виділеній території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утримувати зазначену вище територію в належному стані відповідно до «Правил благоустрою міста Городка» та укласти угоду з КП «Міське комунальне господарство» на предмет прибирання та очистки території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оставити до відома Городоцьке відділення поліції Яворівського відділу поліції Яворівського віддіду поліції ГУНП у Львіській області та Сектор з питань цивільного захисту Городоцької РДА про розміщення атракціонів.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заступника міського голови Попка С.Р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24:00Z</dcterms:created>
  <dc:creator>777</dc:creator>
  <dc:description/>
  <cp:keywords/>
  <dc:language>en-US</dc:language>
  <cp:lastModifiedBy>Orlynska</cp:lastModifiedBy>
  <cp:lastPrinted>2019-02-19T17:38:00Z</cp:lastPrinted>
  <dcterms:modified xsi:type="dcterms:W3CDTF">2019-02-19T15:39:00Z</dcterms:modified>
  <cp:revision>47</cp:revision>
  <dc:subject/>
  <dc:title> </dc:title>
</cp:coreProperties>
</file>