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 Левінському М.М.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права приватної власності на квартиру №11 багатоквартирного житлового будинку №14 на вул. Чорновола в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142" w:firstLine="708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 Левінського Михайла Михайловича щодо оформлення права приватної власності на квартиру №11 багатоквартирного житлового будинку №14 на вул. Чорновола в м. Городок Львівської області, в якій він проживає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1. Оформити право приватної власності на квартиру №11 багатоквартирного житлового будинку №14 на вул. Чорновола в м. Городок Львівської області на ім’я Левінський Михайло Михайлович. 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безоплатно </w:t>
      </w:r>
      <w:r>
        <w:rPr/>
        <w:t>видати свідоцтво про право приватної</w:t>
      </w:r>
      <w:r>
        <w:rPr>
          <w:sz w:val="26"/>
          <w:szCs w:val="26"/>
        </w:rPr>
        <w:t xml:space="preserve"> </w:t>
      </w:r>
      <w:r>
        <w:rPr/>
        <w:t xml:space="preserve">власності на квартиру №11 багатоквартирного житлового будинку №14 на вул. Чорновола в м. Городок Львівської області на ім’я Левінський Михайло Михайлович. </w:t>
      </w:r>
    </w:p>
    <w:p>
      <w:pPr>
        <w:pStyle w:val="Normal"/>
        <w:spacing w:before="0" w:after="60"/>
        <w:ind w:right="-1" w:firstLine="567"/>
        <w:rPr/>
      </w:pPr>
      <w:r>
        <w:rPr/>
        <w:t>3. Зобов’язати гр. Левінського М. М. звернутись  у відповідні структурні підрозділи (відділ державної реєстрації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приватної власності на квартиру №11 житлового багатоквартирного будинку  №14 на  вул. Чорновола в     м. Городок Львівської області.</w:t>
      </w:r>
    </w:p>
    <w:p>
      <w:pPr>
        <w:pStyle w:val="Normal"/>
        <w:spacing w:before="0" w:after="480"/>
        <w:ind w:right="-1" w:firstLine="567"/>
        <w:rPr/>
      </w:pPr>
      <w:r>
        <w:rPr/>
        <w:t>4. Контроль за виконанням рішення покласти на заступника міського голови Попка С.Р.</w:t>
      </w:r>
    </w:p>
    <w:p>
      <w:pPr>
        <w:pStyle w:val="Normal"/>
        <w:spacing w:before="0" w:after="84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6:00Z</dcterms:created>
  <dc:creator>1</dc:creator>
  <dc:description/>
  <cp:keywords/>
  <dc:language>en-US</dc:language>
  <cp:lastModifiedBy>Orlynska</cp:lastModifiedBy>
  <cp:lastPrinted>2019-02-18T10:21:00Z</cp:lastPrinted>
  <dcterms:modified xsi:type="dcterms:W3CDTF">2019-02-18T08:21:00Z</dcterms:modified>
  <cp:revision>53</cp:revision>
  <dc:subject/>
  <dc:title/>
</cp:coreProperties>
</file>