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 внесення змін до склад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дміністративної комісії при Виконавчом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мітеті Городо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Керуючись пп. 4 п. «б» ч. 1 ст. 38 (делеговані повноваження) Закону України «Про місцеве самоврядування в Україні», на виконання ст. 215  Кодексу України про адміністративні правопорушення, з метою оптимізації діяльності адміністративної комісії при Виконавчому комітеті Городоцької міської ради, виконавчий комітет Городоцької міської ради 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 И Р І Ш И 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1. Внести зміни до складу адміністративної комісії при Виконавчому комітеті Городоцької міської ради, затвердженого рішенням виконавчого комітету Городоцької міської ради від 17.12.2015 року № 295, виклавши його в новій редакції (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 Встановити, що на період відсутності секретаря адміністративної комісії його обов’язки виконує заступник голови адміністративної комісії.  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3. Контроль за виконанням цього рішення покласти на заступника  міського голови С. Попка.  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left" w:pos="65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Міський голова</w:t>
        <w:tab/>
        <w:t>Р. Куща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__» _________ 2019 № 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адовий склад адміністративної комісії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tbl>
      <w:tblPr>
        <w:tblW w:w="96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5940"/>
      </w:tblGrid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опко Степан Романович - </w:t>
            </w:r>
            <w:r>
              <w:rPr>
                <w:sz w:val="26"/>
                <w:szCs w:val="26"/>
                <w:lang w:val="uk-UA"/>
              </w:rPr>
              <w:t>заступник міського голови)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іткова Юлія Богданівна – </w:t>
            </w:r>
            <w:r>
              <w:rPr>
                <w:sz w:val="26"/>
                <w:szCs w:val="26"/>
                <w:lang w:val="uk-UA"/>
              </w:rPr>
              <w:t>секретар рад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трус Наталія Ярославівна – </w:t>
            </w:r>
            <w:r>
              <w:rPr>
                <w:sz w:val="26"/>
                <w:szCs w:val="26"/>
                <w:lang w:val="uk-UA"/>
              </w:rPr>
              <w:t>завідувач відділу юридичної та кадрової робот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рлинська Ольга Ярославівна – </w:t>
            </w:r>
            <w:r>
              <w:rPr>
                <w:sz w:val="26"/>
                <w:szCs w:val="26"/>
                <w:lang w:val="uk-UA"/>
              </w:rPr>
              <w:t>завідувач відділу містобудування, архітектури та ЖКГ міської ради</w:t>
            </w:r>
          </w:p>
        </w:tc>
      </w:tr>
      <w:tr>
        <w:trPr>
          <w:trHeight w:val="89" w:hRule="atLeast"/>
        </w:trPr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ребінь Юрій Володими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орисовський Степан Олександ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</w:p>
        </w:tc>
      </w:tr>
      <w:tr>
        <w:trPr>
          <w:trHeight w:val="120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крепкий Тарас Мирославович – </w:t>
            </w:r>
            <w:r>
              <w:rPr>
                <w:sz w:val="26"/>
                <w:szCs w:val="26"/>
                <w:lang w:val="uk-UA"/>
              </w:rPr>
              <w:t>член виконавчого комітету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аступник міського голови                                           С. Попк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7:00Z</dcterms:created>
  <dc:creator>M rada</dc:creator>
  <dc:description/>
  <cp:keywords/>
  <dc:language>en-US</dc:language>
  <cp:lastModifiedBy>www.PHILka.RU</cp:lastModifiedBy>
  <cp:lastPrinted>2017-07-17T14:33:00Z</cp:lastPrinted>
  <dcterms:modified xsi:type="dcterms:W3CDTF">2019-02-20T08:57:00Z</dcterms:modified>
  <cp:revision>2</cp:revision>
  <dc:subject/>
  <dc:title>ГОРОДОЦЬКА  МІСЬКА  РАДА</dc:title>
</cp:coreProperties>
</file>