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53313905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3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Паркова, 7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30.04.2013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</w:t>
      </w:r>
      <w:r>
        <w:rPr>
          <w:sz w:val="26"/>
          <w:szCs w:val="26"/>
          <w:lang w:val="uk-UA"/>
        </w:rPr>
        <w:t>в Україні», ч. 1 ст. 10, ст. 22 Закону України «Про оренду державного та комунального майна», з метою  впорядкування договірних відносин між Сторонами та уточненням площі об’єкта нерухомого майна, у зв’язку з виготовленням технічного паспорта на громадський будинок, будівля кінотеатру №7 вулиця Паркова місто Городок від 28.09.2018 р., інвентаризаційна справа №2267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3 приміщення, розташованого у                            м. Городку, вул. Паркова, 7, що належить до комунальної власності територіальної громади м. Городка від 30.04.2013 р., укладеного між Городоцькою міською радою Львівської області та Товариством з обмеженою відповідальністю «Лев», уточнивши площу об’єкта оренди шляхом її збільшення на 0,2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(з площі 16,8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               17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3 приміщення, розташованого у м. Городку, вул. Паркова, 7, що належить до комунальної власності територіальної громади м. Городка від              30.04.2013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8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9-02-18T12:18:00Z</dcterms:modified>
  <cp:revision>2</cp:revision>
  <dc:subject/>
  <dc:title>ГОРОДОЦЬКА  МІСЬКА  РАДА</dc:title>
</cp:coreProperties>
</file>