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 _2524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10_» _груд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партнерства, міжнарод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хнічної допомоги, співпраця з гр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дськими організаціями та благ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йними фондами на 2020-2022рр.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формування міжнародного позитивного інвестиційного іміджу міста Городка, створення сприятливих умов для залучення інвестицій, розвиток міжнародних двосторонніх та багатосторонніх зв'язків м. Городка з містами інших країн для більш повного розкриття його економічного та культурного потенціалу, розвиток взаємовигідних економічних, науково-технічних і культурних зв’язків між м. Городком та сусідніми державами, продовження співпраці та підтримка розвитку громадських організацій, які працюють у м. Городку, р</w:t>
      </w:r>
      <w:r>
        <w:rPr>
          <w:rStyle w:val="Txt1"/>
          <w:sz w:val="28"/>
          <w:szCs w:val="28"/>
          <w:lang w:val="uk-UA"/>
        </w:rPr>
        <w:t xml:space="preserve">еалізація </w:t>
      </w:r>
      <w:r>
        <w:rPr>
          <w:sz w:val="28"/>
          <w:szCs w:val="28"/>
          <w:lang w:val="uk-UA"/>
        </w:rPr>
        <w:t>державної політики співпраці із закордонними колегами, у збереженні власної етнічної ідентичності та національно-культурної самобутності, використанні інтелектуального, ділового та духовного потенціалу, зміцненні зв'язків з іншими державами, громадськими організаціями, об’єднаннями органів місцевого самоврядуванняВідповідно до ст. 35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іська рада 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місцеву Програму розвитку партнерства, міжнародної технічної допомоги, співпраця з громадськими організаціями та благодійними фондами на 2020-2022 рр.(далі – Програма), згідно з додатком 1  додає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і комісії у справах освіти, культури, охорони здоров’я, соціальної політики, молоді та спорту (С.Лопатнюк), у справах економічної політики, бюджету, комунального майна, інвестицій, підприємництва та промисловості (гол.Я.Борис) 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ішенням се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родоц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№ </w:t>
      </w:r>
      <w:r>
        <w:rPr>
          <w:sz w:val="28"/>
          <w:szCs w:val="28"/>
        </w:rPr>
        <w:t xml:space="preserve">2524 від «10» грудня 209 р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іський го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ВИТКУ ПАРТНЕРСТВА, 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МІЖНАРОДНОЇ ТЕХНІЧНОЇ ДОПОМОГИ, СПІВПРАЦЯ З ГРОМАДСЬКИМИ ОРГАНІЗАЦІЯМИ ТА БЛАГОДІЙНИМИ ФОНДАМИ НА 2</w:t>
      </w:r>
      <w:r>
        <w:rPr>
          <w:b/>
          <w:sz w:val="44"/>
          <w:szCs w:val="44"/>
          <w:lang w:val="ru-RU"/>
        </w:rPr>
        <w:t>020-2022 РОКИ</w:t>
      </w:r>
      <w:r>
        <w:rPr>
          <w:b/>
          <w:sz w:val="44"/>
          <w:szCs w:val="44"/>
        </w:rPr>
        <w:t>.</w:t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rFonts w:ascii="Arial" w:hAnsi="Arial" w:cs="Arial"/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.Городок - 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35 Закону України «Про місцеве самоврядування в Україні» До відання виконавчих органів сільських, селищних, міських рад належать</w:t>
      </w:r>
      <w:bookmarkStart w:id="0" w:name="n480"/>
      <w:bookmarkEnd w:id="0"/>
      <w:r>
        <w:rPr>
          <w:sz w:val="28"/>
          <w:szCs w:val="28"/>
        </w:rPr>
        <w:t xml:space="preserve"> повноваження з </w:t>
      </w:r>
      <w:bookmarkStart w:id="1" w:name="n481"/>
      <w:bookmarkEnd w:id="1"/>
      <w:r>
        <w:rPr>
          <w:sz w:val="28"/>
          <w:szCs w:val="28"/>
        </w:rPr>
        <w:t>укладення і забезпечення виконання у встановленому законодавством порядку договорів з іноземними партнерами</w:t>
      </w:r>
      <w:bookmarkStart w:id="2" w:name="n482"/>
      <w:bookmarkEnd w:id="2"/>
      <w:r>
        <w:rPr>
          <w:sz w:val="28"/>
          <w:szCs w:val="28"/>
        </w:rPr>
        <w:t>, сприяння зовнішньоекономічним зв'язкам підприємств, установ та організацій, розташованих на відповідній території, незалежно від форм власності</w:t>
      </w:r>
      <w:bookmarkStart w:id="3" w:name="n483"/>
      <w:bookmarkEnd w:id="3"/>
      <w:r>
        <w:rPr>
          <w:sz w:val="28"/>
          <w:szCs w:val="28"/>
        </w:rPr>
        <w:t xml:space="preserve"> сприяння у створенні на основі законодавства спільних з іноземними партнерами підприємств виробничої і соціальної інфраструктури та інших об'єктів; залучення іноземних інвестицій тощо. Городоцькою міською радою прийнята програма розвитку партнерс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жнародної технічної допомоги, співпраця з громадськими організаціями та благодійними фондами на 2</w:t>
      </w:r>
      <w:r>
        <w:rPr>
          <w:sz w:val="28"/>
          <w:szCs w:val="28"/>
          <w:lang w:val="ru-RU"/>
        </w:rPr>
        <w:t xml:space="preserve">020-2023 </w:t>
      </w:r>
      <w:r>
        <w:rPr>
          <w:sz w:val="28"/>
          <w:szCs w:val="28"/>
        </w:rPr>
        <w:t>р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і підтримка міжнародних зв’язків дали змогу місту брати участь у різноманітних міжнародних проектах, зокрема підписано партнерську угоду в рамках Програми Транскордонного Співробітництва Польща-Білорусь-Україна 2007-2013 для реалізації проекту нр. </w:t>
      </w:r>
      <w:r>
        <w:rPr>
          <w:sz w:val="28"/>
          <w:szCs w:val="28"/>
          <w:lang w:val="en-US"/>
        </w:rPr>
        <w:t>PBU</w:t>
      </w:r>
      <w:r>
        <w:rPr>
          <w:sz w:val="28"/>
          <w:szCs w:val="28"/>
        </w:rPr>
        <w:t>/0563/11 „Розвиток партнерської співпраці з метою покращення транскордонної інфраструктури охорони середовища в місцевості Пораж і Загуж в Польщі та в місті Городок на Україні” (Грантовий контракт Зовнішньої діяльності Євросоюзу №</w:t>
      </w:r>
      <w:r>
        <w:rPr>
          <w:sz w:val="28"/>
          <w:szCs w:val="28"/>
          <w:lang w:val="en-US"/>
        </w:rPr>
        <w:t>IPBU</w:t>
      </w:r>
      <w:r>
        <w:rPr>
          <w:sz w:val="28"/>
          <w:szCs w:val="28"/>
        </w:rPr>
        <w:t>.02.01.00-18-563/11-00). Культурний шлях Ради ЄВрови «</w:t>
      </w:r>
      <w:r>
        <w:rPr>
          <w:sz w:val="28"/>
          <w:szCs w:val="28"/>
          <w:lang w:val="en-US"/>
        </w:rPr>
        <w:t>V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gia</w:t>
      </w:r>
      <w:r>
        <w:rPr>
          <w:sz w:val="28"/>
          <w:szCs w:val="28"/>
        </w:rPr>
        <w:t>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істо Городок має налагоджені партнерські відносини та укладені договори співпраці у різних сферах  діяльності  із містами Польщі: місто і гміна Стрижів, місто і гміна Загуж, місто і гміна Ніско, гміна Мшана Дольна та Латвії—край Павілоста.  З 2001 року м. Городок підписало договір про співпрацю з повітом і містом Ніско. Спільно із містом і гміною Стрижів Городоцька міська рада бере участь у проектах «Польсько-українська рада обміну молоддю». Це так звані «м’які» проекти, які фінансуються Міністерством народної освіти Польщі. Слід відзначити, що з 272 поданих проектів фінансування здобули 70, з них—два проекти за участю Городоцької міської ради. Проекти «Молоді, активні, креативні—майстер класи молодих лідерів» (2016), «Відкритий розум—відкрите серце—польсько-українські нетворкінгові тренінги» (2017), (Стрижів) «Бєжаньсько-гроденьський щоденник» (Краків), «Праця—знання та навички» (2018), «Мої уроки мрій» (2019) були успішно зреалізовані та прийняті Радою обміну молоддю до фінансування. Декларація про співпрацю з краєм Павілоста (Латвія) укладена у 2015 році. За результатами співпраці із Павілостою цьогоріч організовувався літній відпочинок та оздоровлення дітей із сімей учасників АТ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. Городку активно працюють громадські організації, міська рада , відповідно, тісно співпрацює із громадськими, суспільно-культурними організаціями. Продовжуючи роботу у цьому напрямі, обумовлюється необхідність прийняття Городоцької міською радою міської програми розвитку партнерства, міжнародної технічної допомоги, співпраця з громадськими організаціями та благодійними фондами на 2020-2023 рр. (далі — Програма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рама розроблена відповідно до Конституції України, Бюджетного кодексу України, Законів України «Про Державний бюджет України на 2018 рік», «Про місцеве самоврядування в Україні», Постанова КМУ «</w:t>
      </w:r>
      <w:hyperlink r:id="rId3">
        <w:r>
          <w:rPr>
            <w:rStyle w:val="InternetLink"/>
            <w:sz w:val="28"/>
            <w:szCs w:val="28"/>
            <w:shd w:fill="FFFFFF" w:val="clear"/>
          </w:rPr>
          <w:t>Про створення єдиної системи залучення, використання та моніторингу міжнародної технічної допомоги</w:t>
        </w:r>
      </w:hyperlink>
      <w:r>
        <w:rPr>
          <w:sz w:val="28"/>
          <w:szCs w:val="28"/>
        </w:rPr>
        <w:t>» №153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Rvts9"/>
          <w:bCs/>
          <w:sz w:val="28"/>
          <w:szCs w:val="28"/>
          <w:shd w:fill="FFFFFF" w:val="clear"/>
        </w:rPr>
        <w:t xml:space="preserve">від 15 лютого 2002 р. зі змінами і доповненнями, </w:t>
      </w:r>
      <w:r>
        <w:rPr>
          <w:sz w:val="28"/>
          <w:szCs w:val="28"/>
        </w:rPr>
        <w:t>інші законодавчі та нормативні акти.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ета Програми — формування міжнародного позитивного інвестиційного іміджу міста Городка, створення сприятливих умов для залучення інвестицій, розвиток міжнародних двосторонніх та багатосторонніх зв'язків м. Городка з містами інших країн для більш повного розкриття його економічного та культурного потенціалу, розвиток взаємовигідних економічних, науково-технічних і культурних зв’язків між м. Городком та сусідніми державами, продовження співпраці та підтримка розвитку громадських організацій, які працюють у м. Городку, р</w:t>
      </w:r>
      <w:r>
        <w:rPr>
          <w:rStyle w:val="Txt1"/>
          <w:color w:val="000000"/>
          <w:sz w:val="28"/>
          <w:szCs w:val="28"/>
        </w:rPr>
        <w:t xml:space="preserve">еалізація </w:t>
      </w:r>
      <w:r>
        <w:rPr>
          <w:sz w:val="28"/>
          <w:szCs w:val="28"/>
        </w:rPr>
        <w:t>державної політики співпраці із закордонними колегами, у збереженні  власної етнічної ідентичності та національно-культурної самобутності, використанні інтелектуального, ділового та духовного потенціалу, зміцненні зв'язків  з іншими державами, громадськими організаціями, об’єднаннями органів місцевого самовряд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ОЗДІЛ І. РОЗВИТОК ПАРТНЕРСТВА, СПІВПРАЦЯ З ГРОМАДСЬКИМИ ОРГАНІЗАЦІЯМИ ТА БЛАГОДІЙНИМИ ФОНДАМИ НА 2020-2022 РР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 завдань Прогр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адження широкої співпраці у різних галузях між мешканцями міста Городка і містами-партнерами, громадськими організаціями та благодійними фондами на засадах партнерства і добровільно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римування постійних контактів між містами-партнерами, використовуючи обмін між їх мешканцями, зосереджуючись на популяризації інформації про наші міста, співпраці між школами (обмін дітей і молоді), обміні в сфері культури, мистецтва, туризму і спорту, охорони навколишнього природного середовищ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озвиток безпосередніх контактів підприємців, залучення іноземних інвесторів,  громадських відносин між мешканцями міст та підтримування стосунки в інших сферах, які можуть принести позитивні наслідки для обох сторі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сть міської влади в реалізації певних проектів, що мають важливе для міста соціально-економічне значення та сприяння у реалізації діючих проекті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і виконання Прогр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ікується: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виток туристичної галузі міста, відповідно підвищення рівня зайнятості та добробуту мешканців міста;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потенційних можливостей підприємств міста серед іноземних інвесторів з метою залучення їх капіталів у соціально-економічний і культурний розвиток територіальної громади; 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активної громадськості, ЗМІ до вирішення різного роду проблем на території міста;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міцнення позитивного іміджу міста Городка. </w:t>
      </w:r>
    </w:p>
    <w:p>
      <w:pPr>
        <w:pStyle w:val="Normal"/>
        <w:tabs>
          <w:tab w:val="clear" w:pos="708"/>
          <w:tab w:val="left" w:pos="28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</w:t>
      </w:r>
    </w:p>
    <w:p>
      <w:pPr>
        <w:pStyle w:val="Normal"/>
        <w:ind w:firstLine="540"/>
        <w:jc w:val="right"/>
        <w:rPr/>
      </w:pPr>
      <w:r>
        <w:rPr/>
        <w:t>Таблиця 1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080"/>
        <w:gridCol w:w="1101"/>
        <w:gridCol w:w="1059"/>
        <w:gridCol w:w="1080"/>
        <w:gridCol w:w="900"/>
        <w:gridCol w:w="1080"/>
        <w:gridCol w:w="1080"/>
      </w:tblGrid>
      <w:tr>
        <w:trPr>
          <w:trHeight w:val="26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заходу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ьк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 фінансуванн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івпраця з Асоціацією міст України, оплата членських внес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0 грн. (десять тис.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та прийом міжнародних делегацій у м. Горо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00 грн.(дев’ятнадцять тис. грн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І. ФІНАНСУВАННЯ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інансування Програми здійснюється в межах асигнувань, передбачених міським бюджетом на заходи щодо реалізації програми розвитку партнерства, міжнародної технічної допомоги, співпраця з громадськими організаціями та благодійними фондами на 2020 - 2023 р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штів ЄС, коштів інших донорських (міжнародних) організаці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штів міського бюджету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інших джерел, незаборонених чинним законодавством України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 xml:space="preserve">ВІДПОВІДАЛЬНИМИ ВИКОНАВЦЯМ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Є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иконавчий комітет міської ради, громадські організації, благодійні фонди. Інформація про виконання Програми публікується на сайті міській газеті  та в інших засобах масової інформації.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Контроль за реалізацією Програми здійснює постійна депутатська комісія у справа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віти, охорони здоровя, культури, молоді та спорту (гол. С.Лопатнюк), комісія у справах економічної політики, бюджету, комунального майна, промисловості, підприємництва та інвестицій (гол. Я.Бор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екретар ради</w:t>
        <w:tab/>
        <w:tab/>
      </w:r>
      <w:r>
        <w:rPr>
          <w:b/>
          <w:sz w:val="28"/>
          <w:szCs w:val="28"/>
          <w:lang w:val="ru-RU"/>
        </w:rPr>
        <w:t xml:space="preserve">                         </w:t>
      </w:r>
      <w:r>
        <w:rPr>
          <w:b/>
          <w:sz w:val="28"/>
          <w:szCs w:val="28"/>
        </w:rPr>
        <w:tab/>
        <w:tab/>
        <w:tab/>
        <w:tab/>
        <w:t>Ю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іткова</w:t>
      </w:r>
    </w:p>
    <w:sectPr>
      <w:type w:val="nextPage"/>
      <w:pgSz w:w="11906" w:h="16838"/>
      <w:pgMar w:left="1440" w:right="851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qFormat/>
    <w:rPr>
      <w:rFonts w:ascii="Arial" w:hAnsi="Arial" w:cs="Arial"/>
      <w:b/>
      <w:kern w:val="2"/>
      <w:sz w:val="32"/>
      <w:lang w:val="uk-UA" w:bidi="ar-SA"/>
    </w:rPr>
  </w:style>
  <w:style w:type="character" w:styleId="Txt1">
    <w:name w:val="txt1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88"/>
      <w:ind w:right="3982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">
    <w:name w:val="Основний текст A"/>
    <w:qFormat/>
    <w:pPr>
      <w:widowControl w:val="false"/>
      <w:bidi w:val="0"/>
      <w:ind w:left="104" w:firstLine="720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18">
    <w:name w:val="Звичайний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9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go/153-2002-&#10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8:00Z</dcterms:created>
  <dc:creator>777</dc:creator>
  <dc:description/>
  <dc:language>en-US</dc:language>
  <cp:lastModifiedBy>G.O.R</cp:lastModifiedBy>
  <cp:lastPrinted>2019-12-18T15:44:00Z</cp:lastPrinted>
  <dcterms:modified xsi:type="dcterms:W3CDTF">2019-12-18T13:45:00Z</dcterms:modified>
  <cp:revision>8</cp:revision>
  <dc:subject/>
  <dc:title>ЦІЛЬОВА КОМПЛЕКСНА ПРОГРАМА</dc:title>
</cp:coreProperties>
</file>