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>І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2520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5245" w:leader="none"/>
              </w:tabs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ро затвердження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місцевої  Програми</w:t>
            </w:r>
            <w:r>
              <w:rPr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розвитку фізичної культури і спорту в м.Городку на 2020-2022роки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4253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245" w:leader="none"/>
        </w:tabs>
        <w:ind w:right="4253" w:hanging="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pacing w:val="-1"/>
          <w:sz w:val="28"/>
          <w:szCs w:val="28"/>
          <w:lang w:val="uk-UA"/>
        </w:rPr>
        <w:t xml:space="preserve">Відповідно до пункту 22 </w:t>
      </w:r>
      <w:r>
        <w:rPr>
          <w:sz w:val="28"/>
          <w:szCs w:val="28"/>
          <w:lang w:val="uk-UA"/>
        </w:rPr>
        <w:t>статті 26 Закону України "Про місцеве самоврядування в Україні", "Про фізичну культуру і спорт" та Бюджетного кодексу України, враховуючи пропозиції депутатських комісій, міська рада</w:t>
      </w:r>
    </w:p>
    <w:p>
      <w:pPr>
        <w:pStyle w:val="Normal"/>
        <w:ind w:firstLine="708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InternetLink"/>
          <w:color w:val="000000"/>
          <w:sz w:val="28"/>
          <w:szCs w:val="28"/>
          <w:u w:val="none"/>
          <w:lang w:eastAsia="uk-UA"/>
        </w:rPr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Місцеву </w:t>
      </w:r>
      <w:r>
        <w:rPr>
          <w:sz w:val="28"/>
          <w:szCs w:val="28"/>
        </w:rPr>
        <w:t xml:space="preserve">програму </w:t>
      </w:r>
      <w:r>
        <w:rPr>
          <w:sz w:val="28"/>
          <w:szCs w:val="28"/>
          <w:lang w:val="uk-UA"/>
        </w:rPr>
        <w:t xml:space="preserve">розвитку фізичної культури і спорту в м.Городку н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-20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и</w:t>
      </w:r>
      <w:r>
        <w:rPr>
          <w:sz w:val="28"/>
          <w:szCs w:val="28"/>
        </w:rPr>
        <w:t xml:space="preserve"> (далі – Програма), що </w:t>
      </w:r>
      <w:hyperlink w:anchor="z1">
        <w:r>
          <w:rPr>
            <w:rStyle w:val="InternetLink"/>
            <w:color w:val="000000"/>
            <w:sz w:val="28"/>
            <w:szCs w:val="28"/>
          </w:rPr>
          <w:t>додається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  <w:lang w:eastAsia="uk-UA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иректору комунальної установи "Центр "Спорт для всіх"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В.Місько) </w:t>
      </w:r>
      <w:r>
        <w:rPr>
          <w:sz w:val="28"/>
          <w:szCs w:val="28"/>
        </w:rPr>
        <w:t>забезпечити виконання Програ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</w:t>
      </w:r>
      <w:r>
        <w:rPr>
          <w:sz w:val="28"/>
          <w:szCs w:val="28"/>
          <w:lang w:val="uk-UA"/>
        </w:rPr>
        <w:t>С.Лопатнюк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у справах економічної політики, бюджету, комунального майна, інвестицій, підприємництва та промисловості (гол.</w:t>
      </w:r>
      <w:r>
        <w:rPr>
          <w:sz w:val="28"/>
          <w:szCs w:val="28"/>
          <w:lang w:val="uk-UA"/>
        </w:rPr>
        <w:t>Я.Борис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заступника міського голов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Попко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bookmarkStart w:id="0" w:name="z1"/>
      <w:bookmarkEnd w:id="0"/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ind w:left="4248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"_10_" грудня 2019 р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520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u w:val="single"/>
          <w:lang w:val="uk-UA" w:eastAsia="uk-UA"/>
        </w:rPr>
      </w:pPr>
      <w:r>
        <w:rPr>
          <w:b/>
          <w:bCs/>
          <w:sz w:val="26"/>
          <w:szCs w:val="26"/>
          <w:u w:val="single"/>
          <w:lang w:val="uk-UA" w:eastAsia="uk-U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ПАСПОРТ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6"/>
          <w:szCs w:val="26"/>
          <w:lang w:eastAsia="uk-UA"/>
        </w:rPr>
        <w:t xml:space="preserve">(загальна характеристика </w:t>
      </w:r>
      <w:r>
        <w:rPr>
          <w:b/>
          <w:bCs/>
          <w:sz w:val="26"/>
          <w:szCs w:val="26"/>
          <w:lang w:val="uk-UA" w:eastAsia="uk-UA"/>
        </w:rPr>
        <w:t>місцевої</w:t>
      </w:r>
      <w:r>
        <w:rPr>
          <w:b/>
          <w:bCs/>
          <w:sz w:val="26"/>
          <w:szCs w:val="26"/>
          <w:lang w:eastAsia="uk-UA"/>
        </w:rPr>
        <w:t xml:space="preserve"> (бюджетної) цільової програми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16"/>
          <w:szCs w:val="16"/>
          <w:lang w:eastAsia="uk-UA"/>
        </w:rPr>
      </w:pPr>
      <w:r>
        <w:rPr>
          <w:b/>
          <w:bCs/>
          <w:sz w:val="16"/>
          <w:szCs w:val="16"/>
          <w:lang w:eastAsia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цевої Програми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розвитку фізичної культури і спорту в м.Городку на 2020-2022 рок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eastAsia="uk-UA"/>
        </w:rPr>
        <w:t>(назва програми)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1. Ініціатори розроблення Програми: </w:t>
      </w:r>
      <w:r>
        <w:rPr>
          <w:sz w:val="26"/>
          <w:szCs w:val="26"/>
          <w:lang w:val="uk-UA" w:eastAsia="uk-UA"/>
        </w:rPr>
        <w:t xml:space="preserve">Городоцька міська рада </w:t>
      </w:r>
      <w:r>
        <w:rPr>
          <w:sz w:val="26"/>
          <w:szCs w:val="26"/>
          <w:lang w:eastAsia="uk-UA"/>
        </w:rPr>
        <w:t>Львівськ</w:t>
      </w:r>
      <w:r>
        <w:rPr>
          <w:sz w:val="26"/>
          <w:szCs w:val="26"/>
          <w:lang w:val="uk-UA" w:eastAsia="uk-UA"/>
        </w:rPr>
        <w:t>ої</w:t>
      </w:r>
      <w:r>
        <w:rPr>
          <w:sz w:val="26"/>
          <w:szCs w:val="26"/>
          <w:lang w:eastAsia="uk-UA"/>
        </w:rPr>
        <w:t xml:space="preserve"> облас</w:t>
      </w:r>
      <w:r>
        <w:rPr>
          <w:sz w:val="26"/>
          <w:szCs w:val="26"/>
          <w:lang w:val="uk-UA" w:eastAsia="uk-UA"/>
        </w:rPr>
        <w:t>ті, Комунальна Установа  «Центр «Спорт для всіх»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  <w:lang w:val="uk-UA" w:eastAsia="uk-UA"/>
        </w:rPr>
        <w:t>.</w:t>
      </w:r>
    </w:p>
    <w:p>
      <w:pPr>
        <w:pStyle w:val="Normal"/>
        <w:autoSpaceDE w:val="false"/>
        <w:jc w:val="both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2. Дата, номер документа про затвердження Програми:  </w:t>
      </w:r>
      <w:r>
        <w:rPr>
          <w:sz w:val="26"/>
          <w:szCs w:val="26"/>
          <w:lang w:val="uk-UA" w:eastAsia="uk-UA"/>
        </w:rPr>
        <w:t xml:space="preserve">10.12.2019 р. № 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3. Розробник Програми: </w:t>
      </w:r>
      <w:r>
        <w:rPr>
          <w:sz w:val="26"/>
          <w:szCs w:val="26"/>
          <w:lang w:val="uk-UA" w:eastAsia="uk-UA"/>
        </w:rPr>
        <w:t>відділ економіки, бюджету та комунального майна Городоцької міської ради.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4. Співрозробник Програми: </w:t>
      </w:r>
      <w:r>
        <w:rPr>
          <w:sz w:val="26"/>
          <w:szCs w:val="26"/>
          <w:lang w:val="uk-UA" w:eastAsia="uk-UA"/>
        </w:rPr>
        <w:t>Комунальна Установа  «Центр «Спорт для всіх»</w:t>
      </w:r>
    </w:p>
    <w:p>
      <w:pPr>
        <w:pStyle w:val="Normal"/>
        <w:autoSpaceDE w:val="false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5. Відповідальний виконавець </w:t>
      </w:r>
      <w:r>
        <w:rPr>
          <w:sz w:val="26"/>
          <w:szCs w:val="26"/>
          <w:lang w:val="uk-UA" w:eastAsia="uk-UA"/>
        </w:rPr>
        <w:t>Комунальна Установа  «Центр «Спорт для всіх»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6. Учасники Програми: </w:t>
      </w:r>
      <w:r>
        <w:rPr>
          <w:sz w:val="26"/>
          <w:szCs w:val="26"/>
          <w:lang w:val="uk-UA" w:eastAsia="uk-UA"/>
        </w:rPr>
        <w:t>Городоцька міська рада Львівської області, Комунальна Установа  «Центр «Спорт для всіх»</w:t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>7. Термін реалізації Програми: 20</w:t>
      </w:r>
      <w:r>
        <w:rPr>
          <w:sz w:val="26"/>
          <w:szCs w:val="26"/>
          <w:lang w:val="uk-UA" w:eastAsia="uk-UA"/>
        </w:rPr>
        <w:t>20-2022</w:t>
      </w:r>
      <w:r>
        <w:rPr>
          <w:sz w:val="26"/>
          <w:szCs w:val="26"/>
          <w:lang w:eastAsia="uk-UA"/>
        </w:rPr>
        <w:t xml:space="preserve"> р</w:t>
      </w:r>
      <w:r>
        <w:rPr>
          <w:sz w:val="26"/>
          <w:szCs w:val="26"/>
          <w:lang w:val="uk-UA" w:eastAsia="uk-UA"/>
        </w:rPr>
        <w:t>оки</w:t>
      </w:r>
    </w:p>
    <w:p>
      <w:pPr>
        <w:pStyle w:val="Normal"/>
        <w:autoSpaceDE w:val="false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eastAsia="uk-UA"/>
        </w:rPr>
        <w:t xml:space="preserve">8. Загальний обсяг фінансових ресурсів, необхідних для реалізації Програми визначається рішенням </w:t>
      </w:r>
      <w:r>
        <w:rPr>
          <w:sz w:val="26"/>
          <w:szCs w:val="26"/>
          <w:lang w:val="uk-UA" w:eastAsia="uk-UA"/>
        </w:rPr>
        <w:t>Городоцької міської ради про міський бюджет на відповідний бюджетний період.</w:t>
      </w:r>
    </w:p>
    <w:p>
      <w:pPr>
        <w:pStyle w:val="Normal"/>
        <w:autoSpaceDE w:val="false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</w:t>
      </w:r>
      <w:r>
        <w:rPr>
          <w:sz w:val="26"/>
          <w:szCs w:val="26"/>
          <w:lang w:eastAsia="uk-UA"/>
        </w:rPr>
        <w:t>Фінансовий ресурс на 20</w:t>
      </w:r>
      <w:r>
        <w:rPr>
          <w:sz w:val="26"/>
          <w:szCs w:val="26"/>
          <w:lang w:val="uk-UA" w:eastAsia="uk-UA"/>
        </w:rPr>
        <w:t>20-2022</w:t>
      </w:r>
      <w:r>
        <w:rPr>
          <w:sz w:val="26"/>
          <w:szCs w:val="26"/>
          <w:lang w:eastAsia="uk-UA"/>
        </w:rPr>
        <w:t xml:space="preserve"> р</w:t>
      </w:r>
      <w:r>
        <w:rPr>
          <w:sz w:val="26"/>
          <w:szCs w:val="26"/>
          <w:lang w:val="uk-UA" w:eastAsia="uk-UA"/>
        </w:rPr>
        <w:t>оки</w:t>
      </w:r>
      <w:r>
        <w:rPr>
          <w:sz w:val="26"/>
          <w:szCs w:val="26"/>
          <w:lang w:eastAsia="uk-UA"/>
        </w:rPr>
        <w:t xml:space="preserve"> –</w:t>
      </w:r>
      <w:r>
        <w:rPr>
          <w:sz w:val="26"/>
          <w:szCs w:val="26"/>
          <w:lang w:val="uk-UA" w:eastAsia="uk-UA"/>
        </w:rPr>
        <w:t xml:space="preserve">8266,571 </w:t>
      </w:r>
      <w:r>
        <w:rPr>
          <w:sz w:val="26"/>
          <w:szCs w:val="26"/>
          <w:lang w:eastAsia="uk-UA"/>
        </w:rPr>
        <w:t>тис. грн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                       </w:t>
      </w:r>
      <w:r>
        <w:rPr>
          <w:sz w:val="26"/>
          <w:szCs w:val="26"/>
          <w:lang w:val="uk-UA" w:eastAsia="uk-UA"/>
        </w:rPr>
        <w:t>В тому числі: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                        </w:t>
      </w:r>
      <w:r>
        <w:rPr>
          <w:sz w:val="26"/>
          <w:szCs w:val="26"/>
          <w:lang w:val="uk-UA" w:eastAsia="uk-UA"/>
        </w:rPr>
        <w:t>2020 р. – 2577,081 тис.грн.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                        </w:t>
      </w:r>
      <w:r>
        <w:rPr>
          <w:sz w:val="26"/>
          <w:szCs w:val="26"/>
          <w:lang w:val="uk-UA" w:eastAsia="uk-UA"/>
        </w:rPr>
        <w:t>2021 р. –2733,685 тис.грн.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                         </w:t>
      </w:r>
      <w:r>
        <w:rPr>
          <w:sz w:val="26"/>
          <w:szCs w:val="26"/>
          <w:lang w:val="uk-UA" w:eastAsia="uk-UA"/>
        </w:rPr>
        <w:t>2022 р. – 2955,805 тис.грн.</w:t>
      </w:r>
    </w:p>
    <w:p>
      <w:pPr>
        <w:pStyle w:val="Normal"/>
        <w:autoSpaceDE w:val="false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Header"/>
        <w:tabs>
          <w:tab w:val="clear" w:pos="4320"/>
          <w:tab w:val="clear" w:pos="8640"/>
          <w:tab w:val="left" w:pos="7132" w:leader="none"/>
        </w:tabs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                       Ю.Вітко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ОРОДОЦЬКА МІСЬКА РАДА</w:t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АТВЕРДЖЕНО</w:t>
      </w:r>
      <w:r>
        <w:rPr>
          <w:b/>
          <w:sz w:val="28"/>
          <w:szCs w:val="28"/>
          <w:lang w:val="uk-UA"/>
        </w:rPr>
        <w:t>»: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ішенням сесії </w:t>
        <w:br/>
        <w:t xml:space="preserve">                                                                       Городоцької міської ради</w:t>
        <w:br/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№ 2520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« 10 » грудня 2019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.</w:t>
        <w:br/>
        <w:t xml:space="preserve">                                                      Міський голов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.Кущак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lang w:val="uk-UA"/>
        </w:rPr>
        <w:drawing>
          <wp:inline distT="0" distB="0" distL="0" distR="0">
            <wp:extent cx="1648460" cy="204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Cs/>
          <w:sz w:val="50"/>
          <w:szCs w:val="50"/>
          <w:lang w:val="uk-UA"/>
        </w:rPr>
        <w:t xml:space="preserve">МІСЦЕВА ПРОГРАМА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iCs/>
          <w:sz w:val="50"/>
          <w:szCs w:val="50"/>
          <w:lang w:val="uk-UA"/>
        </w:rPr>
        <w:t>РОЗВИТКУ ФІЗИЧНОЇ КУЛЬТУРИ І СПОРТУ В М. ГОРОДК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Cs/>
          <w:sz w:val="50"/>
          <w:szCs w:val="50"/>
          <w:lang w:val="uk-UA"/>
        </w:rPr>
      </w:pPr>
      <w:r>
        <w:rPr>
          <w:rFonts w:cs="Times New Roman CYR" w:ascii="Times New Roman CYR" w:hAnsi="Times New Roman CYR"/>
          <w:b/>
          <w:iCs/>
          <w:sz w:val="50"/>
          <w:szCs w:val="50"/>
          <w:lang w:val="uk-UA"/>
        </w:rPr>
        <w:t>НА 2020-2022 ро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iCs/>
          <w:sz w:val="44"/>
          <w:szCs w:val="44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44"/>
          <w:szCs w:val="44"/>
          <w:lang w:val="uk-UA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Городок - 2019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грама розвитку фізичної культури і спорту в місті на 2020-2022 роки (далі - Програма) розроблена 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фізичну культуру і спорт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и</w:t>
      </w:r>
      <w:r>
        <w:rPr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значає необхідні зміни у підходах суспільства до зміцнення здоров’я людини як найвищої гуманістичної цінності та пріоритетного напрямку державної політики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ЕТА І ЗАВДАННЯ ПРОГР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тою програми є залучення широких верств населення до масового спорту та фізичної реабілітації, популяризація здорового способу життя, створення умов для реалізації здібностей обдарованої молоді та виховання її в дусі олімпійських принципів. </w:t>
      </w:r>
      <w:r>
        <w:rPr>
          <w:sz w:val="28"/>
          <w:szCs w:val="28"/>
          <w:lang w:val="en-US"/>
        </w:rPr>
        <w:t> 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вданнями програми є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мешканців до систематичних занять фізичною культурою і спортом, пропаганда здорового способу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ення умов для фізичного виховання та занять спортом в усіх типах навчальних закладів, за місцем роботи, проживання та у місцях масового відпочинку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ок дитячо-юнацького, резервного спорту, спорту вищих досягнень, спорту інвалідів та ветеран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ення спортсменів мережею нових якісних спортивних споруд, збереження та подальший розвиток матеріально-технічної ба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ліпшення організаційного, нормативно-правового, кадрового, матеріально-технічного, фінансового та інформаційного забезпечення сфери фізичної культури і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ховання у населення міста відповідних мотиваційних та поведінкових характеристик, активної соціальної орієнтації на здоровий спосіб житт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лучення додаткових джерел фінансування на розвиток фізичної культури та модернізацію матеріально-технічної бази спортивних об’єк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плата одноразових стипендій провідним спортсменам міста з метою морального і матеріального заохочення для досягнення високих спортивних результат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якості роботи осередків оздоровчої фізичної культур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я просвітницької роботи за участю видатних спортсменів, тренерів та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дійснення пропагандистської підтримки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НАПРЯМКИ РЕАЛІЗАЦІЇ МЕТИ І ЗАВДАНЬ ПРОГРАМИ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береження та розширення мережі спортивних клубів у загальноосвітніх навчальних закладах та за місцем проживання громадян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залучення населення до занять фізичною культурою і спортом за місцем навчання, проживання та відпочинку.</w:t>
      </w:r>
      <w:r>
        <w:rPr>
          <w:sz w:val="28"/>
          <w:szCs w:val="28"/>
          <w:lang w:val="en-US"/>
        </w:rPr>
        <w:t>    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безпеченню загальноосвітніх навчальних закладів та спортивних клубів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ортивним обладнанням та інвентарем.</w:t>
      </w:r>
      <w:r>
        <w:rPr>
          <w:sz w:val="28"/>
          <w:szCs w:val="28"/>
          <w:lang w:val="en-US"/>
        </w:rPr>
        <w:t>     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представників підприємств, організацій та установ, незалежно від форм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ласності, до занять фізичною культурою і спортом.</w:t>
      </w: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населення з обмеженими фізичними можливостями до систематичних занять фізичною культурою та спорто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наданню на пільгових умовах спортивних споруд, незалежно від форм власності, для здійснення фізкультурно-оздоровчої та реабілітаційної роботи серед інвалідів, обладнанню цих споруд спеціальним інвентарем та забезпеченню доступу до них осіб з обмеженими фізичними можливостями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ворювати умови для якісної підготовки спортсменів з обмеженими фізичними можливостями до участі у змаганнях вищого рівн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залученню дітей та молоді до занять фізичною культурою та спортом у дитячо-юнацьких спортивних школах, спортивних закладах та клубах, незалежно від форм власності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жити заходів щодо забезпечення спортивних закладів міста сучасним обладнанням та інвентарем, створювати належні умови для проведення змагань різних рівнів.</w:t>
      </w:r>
      <w:r>
        <w:rPr>
          <w:sz w:val="28"/>
          <w:szCs w:val="28"/>
          <w:lang w:val="en-US"/>
        </w:rPr>
        <w:t>                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досконалювати систему інформування населення через засоби масової інформації про позитивний вплив на людину оптимальної рухової активності, у тому числі шляхом проведення соціальної реклами масового спорту як важливого чинника здорового способу життя, з метою залучення широких верств населення до регулярних фізкультурно-оздоровчих занять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увати висвітлення визначних спортивних подій, що відбуваються у місті, через засоби масової інформації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плату одноразових стипендій провідним спортсменам міста з метою морального і матеріального заохочення для досягнення високих спортивних результаті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організацію просвітницької роботи за участю видатних спортсменів, тренерів та фахівців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дійснювати пропагандистську підтримку фізкультурного руху (випуск плакатів, листівок, афіш, іншої поліграфічної продукції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ЧІКУВАНІ РЕЗУЛЬТАТИ ВИКОНАННЯ ПРОГРАМИ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конання заходів програми дасть можливі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охоплення мешканців міста фізкультурно-оздоровчою та спортивною робото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езультати виступів збірних команд міста та окремих спортсменів в обласних, всеукраїнських та міжнародних змаганн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формувати систему підготовки спортивних резервів для збірних команд міста та області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рівень забезпечення населення фізкультурно-спортивними спорудами різного тип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належні матеріально-технічні та фінансові умови для розвитку пріоритетних видів спор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ворити додаткову кількість робочих місць у сфері фізичної культури і спорту, підвищити престижність відповідних професій та удосконалити систему підготовки та підвищення кваліфікації фахівці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мінити соціальний менталітет та формувати навички участі в демократичних соціальних інститутах шляхом залучення громадян, особливо молоді, до клубних форм робо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ити імідж міста, в якому створено умови для відновлення індивідуального здоров’я як стану повного фізичного та психічного благополуччя населен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більшити чисельність представників різних верств населення, в тому числі дітей і підлітків, які регулярно займаються різними видами фізкультурно-оздоровчої та спортивної роботи, що має забезпечити зниження рівня злочинності серед підлітків та молоді, зупинити поширення наркоманії, алкоголізму, тютюнопаління, підвищити рівень соціальної стабільності в місті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НАНСУВАННЯ ПРОГР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нансування Програми здійснюватиметься в межах асигнувань, передбачених міським бюджетом на заходи щодо розвитку фізичної культури і спорту у м.</w:t>
      </w:r>
      <w:r>
        <w:rPr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ородку на 2020-2022 рок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РУКТУРА ОСНОВНИХ ЗАХОДІВ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Агітація та пропаганда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йно-масов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Фізкультурно-оздоровча та спортивна робо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Агітація та пропаганда фізичної культури та спорту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пагувати фізичну культуру і спорт, здоровий спосіб життя як засіб виховання, загартування та зміцнення здоров’я людей та особливо молоді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гулярно висвітлювати на сторінках часописів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родна думка</w:t>
      </w:r>
      <w:r>
        <w:rPr>
          <w:sz w:val="28"/>
          <w:szCs w:val="28"/>
          <w:lang w:val="uk-UA"/>
        </w:rPr>
        <w:t xml:space="preserve">» та на веб-сайті міської рад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 спортивних інтернет-сторінках міста агітаційні, просвітницькі матеріали фізкультурно-оздоровчого спрямува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агітаційно-пропагандистську підтримку фізкультурного руху (випуск плакатів, листівок, афіш, іншої поліграфічної продукції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рганізаційно-масова робот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глядати на засіданнях виконавчого комітету міської ради питання про хід виконання цільової комплексної Програми розвитку фізичної культури та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носити на засідання комісії у справах освіти, культури, охорони здоров’я, соціальної політики, молоді та спорту питання про хід виконання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розвитку міських спортивних клубів, створенню нових спортивних клубів в місті, діяльності дитячих юнацьких спортивних шкіл міс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давати практичну допомогу з питань організації спортивно-масової роботи загальноосвітнім школам, підприємствам, організаціям, установам і спортивним клубам міст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спортивно-масові заходи в місті з нагоди Дня міста, Дня молоді, Дня Незалежності, Дня фізичної культури і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робити заходи в кожній загальноосвітній школі, дитячих установах міста, спортивних клубах на виконання даної прогр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лучати до активних занять фізичною культурою і спортом підлітків, схильних до правопорушень та дітей з неблагополучних сім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ізкультурно-оздоровча та спортивна робот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класти єдиний міський календар фізкультурно-спортивих заході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до березня 2020 р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водити турніри з різних видів спорту, залучаючи дітей зі шкіл згідно календаря змаган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прияти проведенню змагань серед ветеранів спорту з різних видів спорту, провести змагання з інвалідного спорт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ряджати спортсменів та тренерів міста на змагання, що включенні до єдиного календарного плану регіону на 2020-2022 рок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постійн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безпечити виплату одноразових стипендій провідним спортсменам міста з метою морального і матеріального заохочення для досягнення високих спортивних результаті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рмін виконання: листопад-грудень 2019 р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rPr>
          <w:sz w:val="20"/>
          <w:szCs w:val="20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         Ю.Віткова</w:t>
      </w:r>
    </w:p>
    <w:p>
      <w:pPr>
        <w:pStyle w:val="Normal"/>
        <w:autoSpaceDE w:val="false"/>
        <w:ind w:firstLine="709"/>
        <w:jc w:val="right"/>
        <w:rPr/>
      </w:pPr>
      <w:r>
        <w:rPr>
          <w:lang w:val="uk-UA"/>
        </w:rPr>
        <w:t xml:space="preserve">Додаток № 1 до </w:t>
      </w:r>
    </w:p>
    <w:p>
      <w:pPr>
        <w:pStyle w:val="Normal"/>
        <w:autoSpaceDE w:val="false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  <w:r>
        <w:rPr/>
        <w:t>«</w:t>
      </w:r>
      <w:r>
        <w:rPr>
          <w:lang w:val="uk-UA"/>
        </w:rPr>
        <w:t xml:space="preserve">Програми розвитку фізичної культури та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>спорту в м. Городку на 2020-2022 роки</w:t>
      </w:r>
      <w:r>
        <w:rPr/>
        <w:t>»</w:t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інансове забезпечення</w:t>
      </w:r>
      <w:r>
        <w:rPr>
          <w:sz w:val="28"/>
          <w:szCs w:val="28"/>
          <w:lang w:val="uk-UA"/>
        </w:rPr>
        <w:t xml:space="preserve"> місцевої</w:t>
      </w:r>
      <w:r>
        <w:rPr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в м. Городку на 2020-2022 рік»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81"/>
        <w:gridCol w:w="2126"/>
        <w:gridCol w:w="1843"/>
        <w:gridCol w:w="1701"/>
        <w:gridCol w:w="1843"/>
        <w:gridCol w:w="170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Організація та проведення змагань з олімпійських та неолімпійських видів спорту згідно з затвердженим календарним планом проведення спортивних заходів (придбання нагородної атрибутики та подарункі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ідрядження спортсменів КУ «Центр «Спорт для всіх» на змагання, що включенні до єдиного календарного плану регіону на 2020-2022 р</w:t>
            </w:r>
            <w:r>
              <w:rPr>
                <w:rFonts w:eastAsia="Calibri"/>
                <w:lang w:val="uk-UA"/>
              </w:rPr>
              <w:t>о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 xml:space="preserve">Придбання сувенірної та рекламно-інформаційної продукції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,00</w:t>
            </w:r>
          </w:p>
        </w:tc>
      </w:tr>
      <w:tr>
        <w:trPr>
          <w:trHeight w:val="153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val="uk-UA"/>
              </w:rPr>
              <w:t>Придбання інвентарю та обладнання для облашування спортивних майданчиків по вулицях м. Городка (тренажерний майданчик вул.Авіаційна, 122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римання комунальної установ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397,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594,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806,8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</w:rPr>
              <w:t>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раці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64,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81,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07,8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</w:rPr>
              <w:t>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Нарахування на зарплату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2,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7,8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75,7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5.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Предмети, матеріали, обладнання та інвента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1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5.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плата послуг (крім комунальних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5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Видатки на відрядже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10,0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0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5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ші видатк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гальний фонд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5.8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іальний фонд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577,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 733,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2 955,805</w:t>
            </w:r>
          </w:p>
        </w:tc>
      </w:tr>
    </w:tbl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5840" w:h="12240"/>
      <w:pgMar w:left="720" w:right="1134" w:gutter="0" w:header="0" w:top="107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3"/>
    <w:qFormat/>
    <w:rPr>
      <w:rFonts w:ascii="Liberation Serif;Times New Roman" w:hAnsi="Liberation Serif;Times New Roman" w:cs="Liberation Serif;Times New Roman"/>
      <w:kern w:val="2"/>
      <w:sz w:val="24"/>
      <w:szCs w:val="24"/>
      <w:lang w:val="uk-UA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2"/>
    <w:qFormat/>
    <w:rPr>
      <w:rFonts w:ascii="Tahoma" w:hAnsi="Tahoma" w:cs="Tahoma"/>
      <w:sz w:val="16"/>
      <w:szCs w:val="16"/>
    </w:rPr>
  </w:style>
  <w:style w:type="character" w:styleId="1">
    <w:name w:val=" Знак1"/>
    <w:qFormat/>
    <w:rPr>
      <w:caps/>
      <w:sz w:val="32"/>
      <w:szCs w:val="24"/>
      <w:lang w:val="uk-UA"/>
    </w:rPr>
  </w:style>
  <w:style w:type="character" w:styleId="Style15">
    <w:name w:val="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cap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360"/>
    </w:pPr>
    <w:rPr>
      <w:rFonts w:ascii="Liberation Serif;Times New Roman" w:hAnsi="Liberation Serif;Times New Roman" w:cs="Liberation Serif;Times New Roman"/>
      <w:kern w:val="2"/>
      <w:lang w:val="uk-UA" w:eastAsia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12:00Z</dcterms:created>
  <dc:creator>User 2017</dc:creator>
  <dc:description/>
  <dc:language>en-US</dc:language>
  <cp:lastModifiedBy>G.O.R</cp:lastModifiedBy>
  <cp:lastPrinted>2019-12-18T15:16:00Z</cp:lastPrinted>
  <dcterms:modified xsi:type="dcterms:W3CDTF">2019-12-18T13:16:00Z</dcterms:modified>
  <cp:revision>21</cp:revision>
  <dc:subject/>
  <dc:title>«ЗАТВЕРДЖЕНО»:</dc:title>
</cp:coreProperties>
</file>