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садовому будинку гр. Голойди Л.І.  на території Городоцької міської ради Городоцького району Львівської області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Голойди Лариси Іванівни, що проживає за адресою: Львівська область, Городоцький район, м.Городок,                      вул. Львівська, 9, квартира 8 щодо присвоєння адресного номера садовому будинку, загальною площею 18,6 кв.м., який розташований в Садовому товаристві «Полуниця» на земельній ділянці площею 0,0545 га, кадастровий номер 4620910100:22:000:0142, цільове призначення для індивідуального садівництва (Витяг Державного реєстру речових прав на нерухоме майно про реєстрацію права власності індексний номер: 91703135, реєстраційний номер:  12977008462096, номер запису: 21335755  від 06.07.2017р.), враховуючи Технічний паспорт виданий ФО-П Коцій У.М. від 05.08.2020р. інвентаризаційна справа №3220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ний номер садовому будинку, загальною площею 18,6кв.м., який розташований в Садовому товаристві «Полуниця» на земельній ділянці площею 0,0545 га, кадастровий номер 4620910100:22:000:0142                              гр. Голойди Лариси Іванівни адресний номер: Городоцький район, Львівська область, Садове товариство «Полуниця», будинок №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Goloborodko2020</cp:lastModifiedBy>
  <cp:lastPrinted>2020-08-18T10:41:00Z</cp:lastPrinted>
  <dcterms:modified xsi:type="dcterms:W3CDTF">2020-09-01T12:35:00Z</dcterms:modified>
  <cp:revision>56</cp:revision>
  <dc:subject/>
  <dc:title> </dc:title>
</cp:coreProperties>
</file>