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3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стан підготовки житлово-комунального господарства  до осінньо-зимового періоду 2020-2021 р.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sz w:val="26"/>
          <w:szCs w:val="26"/>
        </w:rPr>
        <w:t>Заслухавши інформацію, надану керівниками КП «Міське комунальне господарство» та КП «Городоцьке водопровідно-каналізаційне господарство»,  про стан підготовки житлово-комунального господарства до осінньо-зимового періоду 2019-2020р.р.</w:t>
      </w:r>
      <w:r>
        <w:rPr>
          <w:rFonts w:eastAsia="Times New Roman"/>
          <w:sz w:val="26"/>
          <w:szCs w:val="26"/>
          <w:lang w:eastAsia="ru-RU"/>
        </w:rPr>
        <w:t xml:space="preserve">, заходи які реалізовані та питання які необхідно виконати, керуючись              ст. 28 Закону України «Про місцеве самоврядування в Україні»,  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12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numPr>
          <w:ilvl w:val="0"/>
          <w:numId w:val="2"/>
        </w:numPr>
        <w:spacing w:before="0" w:after="120"/>
        <w:ind w:left="0"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Інформацію, надану </w:t>
      </w:r>
      <w:r>
        <w:rPr>
          <w:sz w:val="26"/>
          <w:szCs w:val="26"/>
        </w:rPr>
        <w:t>керівниками КП «Міське комунальне господарство» та КП «Городоцьке водопровідно-каналізаційне господарство»,  про стан підготовки житлово-комунального господарства до осінньо-зимового періоду 2020-2021 р.р. прийняти до відома</w:t>
      </w:r>
      <w:r>
        <w:rPr>
          <w:rFonts w:eastAsia="Times New Roman"/>
          <w:sz w:val="26"/>
          <w:szCs w:val="26"/>
          <w:lang w:eastAsia="ru-RU"/>
        </w:rPr>
        <w:t xml:space="preserve">.  </w:t>
      </w:r>
    </w:p>
    <w:p>
      <w:pPr>
        <w:pStyle w:val="Normal"/>
        <w:numPr>
          <w:ilvl w:val="0"/>
          <w:numId w:val="2"/>
        </w:numPr>
        <w:spacing w:before="0" w:after="120"/>
        <w:ind w:left="0"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ерівникам комунальних підприємств : КП «Городоцьке ВКГ» Колодію Л.С. та КП «Міське комунальне господарство» Кудляку С.Р. затвердити план заходів по підготовці комунальних підприємств до осінньо – зимового періоду  2020 -2021 рр.</w:t>
      </w:r>
    </w:p>
    <w:p>
      <w:pPr>
        <w:pStyle w:val="Normal"/>
        <w:spacing w:before="0" w:after="1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3. Зобов’язати директора КП «Міське комунальне господарство» Кудляка С.Р. та директора КП «Городоцьке водопровідно-каналізаційне господарство» Колодія Л.С. забезпечити до 15 жовтня 2020 р. підготовку об’єктів </w:t>
      </w:r>
      <w:r>
        <w:rPr>
          <w:sz w:val="26"/>
          <w:szCs w:val="26"/>
        </w:rPr>
        <w:t>житлово-комунального господарства, що є в їхньому підпорядкуванні, до осінньо-зимового періоду 2020-2021 р.р.</w:t>
      </w:r>
    </w:p>
    <w:p>
      <w:pPr>
        <w:pStyle w:val="Normal"/>
        <w:spacing w:before="0" w:after="1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4.  Контроль за виконанням рішення покласти на заступника міського голови                   Попка С.Р.</w:t>
      </w:r>
    </w:p>
    <w:p>
      <w:pPr>
        <w:pStyle w:val="Normal"/>
        <w:ind w:right="-108" w:firstLine="85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" w:firstLine="851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707" w:gutter="0" w:header="709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9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Style15">
    <w:name w:val="Нижній колонтитул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6:00Z</dcterms:created>
  <dc:creator>1</dc:creator>
  <dc:description/>
  <cp:keywords/>
  <dc:language>en-US</dc:language>
  <cp:lastModifiedBy>Goloborodko2020</cp:lastModifiedBy>
  <cp:lastPrinted>2020-08-18T10:33:00Z</cp:lastPrinted>
  <dcterms:modified xsi:type="dcterms:W3CDTF">2020-09-01T12:26:00Z</dcterms:modified>
  <cp:revision>7</cp:revision>
  <dc:subject/>
  <dc:title/>
</cp:coreProperties>
</file>