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 xml:space="preserve"> 03 вересня 2018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№</w:t>
      </w:r>
      <w:r>
        <w:rPr>
          <w:b/>
          <w:sz w:val="28"/>
          <w:szCs w:val="28"/>
          <w:lang w:val="en-US"/>
        </w:rPr>
        <w:t xml:space="preserve"> 8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ної документації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ектно-кошторисну документацію, враховуючи позитивний експертний звіт №14-0711-18 від 04.07.2018р. щодо розгляду проектної документації за робочим проектом «Будівництво міської дороги по вул. Біласа в м. Городок Львівської області», керуючись ст.ст. 26, 31 Закону України «Про місцеве самоврядування в Україні», Законом України «Про регулювання містобудівної діяльності» та Постановою Кабінету Міністрів від 11.05.2011р. №560 «Порядок затвердження проектів будівництва і проведення їх експертизи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но-кошторисну документацію: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 xml:space="preserve">- «Будівництво міської дороги по вул. Біласа в м. Городок Львівської області» - загальною кошторисною вартістю  4 677,585 тис.грн., в тому числі: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черга будівництва – 2710,051 тис.грн.;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черга будівництва – 1967,534 тис.грн.</w:t>
      </w:r>
    </w:p>
    <w:p>
      <w:pPr>
        <w:pStyle w:val="Normal"/>
        <w:spacing w:before="0" w:after="6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Затвердити розпорядження на черговому засіданні виконавчого комітету Городо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3. Контроль за виконанням розпорядження залишаю за собою. 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Р. Ку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07:00Z</dcterms:created>
  <dc:creator>777</dc:creator>
  <dc:description/>
  <cp:keywords/>
  <dc:language>en-US</dc:language>
  <cp:lastModifiedBy>www.PHILka.RU</cp:lastModifiedBy>
  <cp:lastPrinted>2018-08-30T14:56:00Z</cp:lastPrinted>
  <dcterms:modified xsi:type="dcterms:W3CDTF">2018-09-10T14:07:00Z</dcterms:modified>
  <cp:revision>2</cp:revision>
  <dc:subject/>
  <dc:title/>
</cp:coreProperties>
</file>