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КРАЇ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06 вересня 2018 рок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  <w:tab/>
        <w:tab/>
        <w:tab/>
        <w:tab/>
        <w:tab/>
        <w:tab/>
        <w:t>№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 89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 створення комісії для обстеж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лового багатоквартирного будин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ул. Крип’якевича, 1 в м. Город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розгляд звернень мешканців житлового багатоквартирного будинку по вул. Крип’якевича, 1 в м. Городку на рахунок необхідності ремонту будинку,  даху, димарів, керуючись ст.ст.30,31 Закону України ” Про місцеве самоврядування в Україні ”, -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Створити комісію по  обстеженню технічного стану житлового багатоквартирного будинку на вул. Крип’якевича, 1 в   м. Городку в складі: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олови комісії: Попка С.Р. – заступника міського голови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членів комісії: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нка М.Б. – </w:t>
      </w:r>
      <w:r>
        <w:rPr>
          <w:rFonts w:cs="Times New Roman" w:ascii="Times New Roman" w:hAnsi="Times New Roman"/>
          <w:sz w:val="28"/>
          <w:szCs w:val="28"/>
        </w:rPr>
        <w:t>депутата Городоцької міської ради, голови постійної депутатської комісії у справах ЖКГ, благоустрою, екології, торгівлі та розвитку інфраструктури (за згодою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а Я.І. – депутата Городоцької міської ради, голови постійної депутатської комісії у справах економічної політики, бюджету комунального майна, інвестицій, підприємництва та промисловості (за згодою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удляка С.Р. – директора КП «Міське комунальне господарство»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на В.С. – спеціаліста 1-ї категорії відділу містобудування, архітектури та ЖКГ міської рад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Комісії протягом десяти днів обстежити технічний стан житлового багатоквартирного будинку на вул. Крип’якевича, 1 в м. Городку та надати відповідні пропозиції для прийняття рішення.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розпорядження поклад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Р.Куща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709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4:08:00Z</dcterms:created>
  <dc:creator>Goron</dc:creator>
  <dc:description/>
  <cp:keywords/>
  <dc:language>en-US</dc:language>
  <cp:lastModifiedBy>www.PHILka.RU</cp:lastModifiedBy>
  <cp:lastPrinted>2018-09-05T12:37:00Z</cp:lastPrinted>
  <dcterms:modified xsi:type="dcterms:W3CDTF">2018-09-10T14:09:00Z</dcterms:modified>
  <cp:revision>17</cp:revision>
  <dc:subject/>
  <dc:title/>
</cp:coreProperties>
</file>