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8625" cy="609600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48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07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uk-UA"/>
        </w:rPr>
        <w:t>вересн</w:t>
      </w:r>
      <w:r>
        <w:rPr>
          <w:b/>
          <w:sz w:val="28"/>
          <w:szCs w:val="28"/>
          <w:u w:val="single"/>
        </w:rPr>
        <w:t>я 2018р.</w:t>
      </w:r>
      <w:r>
        <w:rPr>
          <w:b/>
          <w:sz w:val="28"/>
          <w:szCs w:val="28"/>
          <w:lang w:val="uk-UA"/>
        </w:rPr>
        <w:t xml:space="preserve"> </w:t>
        <w:tab/>
        <w:tab/>
        <w:tab/>
        <w:tab/>
        <w:tab/>
        <w:tab/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en-US"/>
        </w:rPr>
        <w:t xml:space="preserve">90 </w:t>
      </w:r>
    </w:p>
    <w:p>
      <w:pPr>
        <w:pStyle w:val="Normal"/>
        <w:tabs>
          <w:tab w:val="clear" w:pos="708"/>
          <w:tab w:val="left" w:pos="4536" w:leader="none"/>
        </w:tabs>
        <w:ind w:right="524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ворення комісії з питань обстеження даху житлової будівлі на вул.  Мартовича, 17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в                         м. Городок Львівської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right="496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заяву гр. Чікової Степанії Володимирівни, яка проживає за адресою:                                   вул. Мартовича, 17 м. Городок, щодо обстеження даху житлового будинку по  вул. Мартовича, 17 м. Городок Львівської області у зв’язку з пошкодженням металевого покриття даху внаслідок буревію, керуючись ст.26,30 Закону України «Про місцеве самоврядування в Україні», -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 Створити  комісію з питань обсте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ах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житлової будівлі на вул.  Мартовича, 17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в м. Городок Львівської області у такому складі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пко С.Р. –  заступник міського голови, – </w:t>
      </w:r>
      <w:r>
        <w:rPr>
          <w:b/>
          <w:sz w:val="28"/>
          <w:szCs w:val="28"/>
          <w:lang w:val="uk-UA"/>
        </w:rPr>
        <w:t>голова комісії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Члени комісії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он В.С.   – спеціаліс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-категорії відділу містобудування, архітектури та ЖКГ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імнак А.А. – спеціаліст І категорії – інспектор відділу державної архітектурно-будівельної інспекції Городоцької міської ради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мин В.Є. -  спеціаліст І-категорії відділу земельних ресурсів та ОНПС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енко М.В. - депутат Городоцької міської ради, голова постійної депутатської комісії у справах ЖКГ, благоустрою, екології, торгівлі та розвитку інфраструктури.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  Комісії в термін до 10-ти днів провести обстеження земельної ділянки за адресою: м. Городок,  вул. Мартовича, 17 та скласти відповідний акт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Контроль за виконанням розпорядження покласти на заступника міського голови Попка С.Р. </w:t>
      </w:r>
    </w:p>
    <w:p>
      <w:pPr>
        <w:pStyle w:val="Normal"/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Р. Кущак</w:t>
      </w:r>
    </w:p>
    <w:sectPr>
      <w:type w:val="nextPage"/>
      <w:pgSz w:w="11906" w:h="16838"/>
      <w:pgMar w:left="1418" w:right="707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46:00Z</dcterms:created>
  <dc:creator>777</dc:creator>
  <dc:description/>
  <cp:keywords/>
  <dc:language>en-US</dc:language>
  <cp:lastModifiedBy>www.PHILka.RU</cp:lastModifiedBy>
  <cp:lastPrinted>2018-09-07T11:59:00Z</cp:lastPrinted>
  <dcterms:modified xsi:type="dcterms:W3CDTF">2018-09-10T14:04:00Z</dcterms:modified>
  <cp:revision>26</cp:revision>
  <dc:subject/>
  <dc:title> </dc:title>
</cp:coreProperties>
</file>