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152" w:leader="none"/>
          <w:tab w:val="center" w:pos="48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ab/>
        <w:tab/>
        <w:t xml:space="preserve">УКРАЇ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03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вересня 2018 рок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  <w:tab/>
        <w:tab/>
        <w:tab/>
        <w:tab/>
        <w:tab/>
        <w:tab/>
        <w:t>№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 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en-US" w:eastAsia="ru-RU"/>
        </w:rPr>
      </w:pPr>
      <w:r>
        <w:rPr>
          <w:rFonts w:cs="Times New Roman" w:ascii="Times New Roman" w:hAnsi="Times New Roman"/>
          <w:b/>
          <w:sz w:val="25"/>
          <w:szCs w:val="25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 створення комісії по розгляд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и гр. Савко І.В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розгляд заяви гр. Савко І.В. щодо дій гр. Попко М.С. який самовільно   засипає будівельними відходами водовідвідну канаву вздовж дороги біля огорожі нежитлового приміщення – будівлі магазину на вул. І.Франка в м.Городок, що є у його власності, керуючись ст.ст.30,31 Закону України ”Про місцеве самоврядування в Україні ”,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Створити комісію по розгляду заяви гр. Савко І.В. в складі: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олови комісії: Попко С.Р. – заступника міського голови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членів комісії: 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елиха В.М. – </w:t>
      </w:r>
      <w:r>
        <w:rPr>
          <w:rFonts w:cs="Times New Roman" w:ascii="Times New Roman" w:hAnsi="Times New Roman"/>
          <w:sz w:val="28"/>
          <w:szCs w:val="28"/>
        </w:rPr>
        <w:t>депутата Городоцької міської ради, члена постійної депутатської комісії у  справах ЖКГ, благоустрою, екології, торгівлі та розвитку інфраструктури (за згодою)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жака В.С. – депутата Городоцької міської ради, члена постійної депутатської комісії у  справах земельних ресурсів, будівництва та архітектури (за згодою)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на В.С. – спеціаліста 1-ї категорії відділу містобудування, архітектури та ЖКГ міської ради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са Р.І. – спеціаліста 1-ї категорії відділу земельних ресурсів та ОНПС міської ради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мина В.Є. - спеціаліста 1-ї категорії відділу земельних ресурсів та ОНПС міської рад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ісії впродовж десяти робочих днів розглянути заяву гр. Савко І.В. обстежити ділянку дороги в районі вул. І.Франка,71 м. Городка  та надати пропозиц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розпорядження покласти на заступника міського голови Попка С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Р. Кущак</w:t>
      </w:r>
    </w:p>
    <w:sectPr>
      <w:type w:val="nextPage"/>
      <w:pgSz w:w="11906" w:h="16838"/>
      <w:pgMar w:left="1418" w:right="709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08:00Z</dcterms:created>
  <dc:creator>Goron</dc:creator>
  <dc:description/>
  <cp:keywords/>
  <dc:language>en-US</dc:language>
  <cp:lastModifiedBy>www.PHILka.RU</cp:lastModifiedBy>
  <cp:lastPrinted>2018-09-03T12:48:00Z</cp:lastPrinted>
  <dcterms:modified xsi:type="dcterms:W3CDTF">2018-09-10T14:10:00Z</dcterms:modified>
  <cp:revision>32</cp:revision>
  <dc:subject/>
  <dc:title/>
</cp:coreProperties>
</file>