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68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   </w:t>
      </w:r>
      <w:r>
        <w:rPr>
          <w:b/>
        </w:rPr>
        <w:t>2</w:t>
      </w:r>
      <w:r>
        <w:rPr>
          <w:b/>
          <w:lang w:val="uk-UA"/>
        </w:rPr>
        <w:t xml:space="preserve">1  лютого  </w:t>
      </w:r>
      <w:r>
        <w:rPr>
          <w:b/>
        </w:rPr>
        <w:t>201</w:t>
      </w:r>
      <w:r>
        <w:rPr>
          <w:b/>
          <w:lang w:val="uk-UA"/>
        </w:rPr>
        <w:t>7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озвіл КП «Городоцьке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опровідно-каналізаційне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о» на демонтаж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догону «Поріччя-Рудки»,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є на балансі підприємств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5"/>
          <w:szCs w:val="25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клопотання КП «Городоцьке водопровідно-каналізаційне господарство» від 29.11.2016р. № 417 щодо дозволу на демонтаж водогону «Поріччя-Рудки», що є на балансі підприємства, загальною довжиною 15км та  складається: труба чавунна д-200мм L=11200м, труби сталеві д-150мм L=300м та д-250мм L=3500м, який був в експлуатації понад 40 років та прийшов в непридатність, ступінь зносу складає – 90%, враховуючи, що у відповідності до рішень Рудківської міської та Завидовицької сільської рад припинено водопостачання  даним водогоном з 01.09.2016р. м. Рудки і з 03.10.2016р. с. Завидовичі та с. Градівка, керуючись ст.ст.26, 29, 30 Закону України ” Про місцеве самоврядування в Україні”, Постановою КМУ від 08.11.2007 р. №1314 «Про затвердження Порядку списання об’єктів державної власності» сесія Городоцької міської ради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5"/>
          <w:szCs w:val="25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60"/>
        <w:ind w:right="-10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Дати дозвіл КП «Городоцьке водопровідно-каналізаційне господарство» на демонтаж  та списання з балансу підприємства водогону «Поріччя-Рудки» загальною довжиною 15км, а саме: труби чавунні д-200мм L=11200м, труби сталеві д-150мм L=300м та д-250мм L=3500м.</w:t>
      </w:r>
    </w:p>
    <w:p>
      <w:pPr>
        <w:pStyle w:val="Normal"/>
        <w:spacing w:before="0" w:after="60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 КП «Городоцьке водопровідно-каналізаційне господарство»  отримані від розбирання матеріали утилізувати на металобрухт, кошти  від реалізації використати на оновлення основних засобів підприємства.  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у справах земельних ресурсів, будівництва та архітектури                    (гол. Муха М.Т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5"/>
          <w:szCs w:val="25"/>
          <w:lang w:val="uk-UA"/>
        </w:rPr>
        <w:t xml:space="preserve">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 голова                                                                    Р.Кущак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9:00Z</dcterms:created>
  <dc:creator>user</dc:creator>
  <dc:description/>
  <cp:keywords/>
  <dc:language>en-US</dc:language>
  <cp:lastModifiedBy>Юрій Голубов</cp:lastModifiedBy>
  <cp:lastPrinted>2017-02-02T14:17:00Z</cp:lastPrinted>
  <dcterms:modified xsi:type="dcterms:W3CDTF">2017-02-28T08:09:00Z</dcterms:modified>
  <cp:revision>2</cp:revision>
  <dc:subject/>
  <dc:title>ГОРОДОЦЬКА МІСЬКА РАДА</dc:title>
</cp:coreProperties>
</file>