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67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» лютого 2017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боту міськвиконкому та викона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соціально-економічного і культурного</w:t>
      </w:r>
    </w:p>
    <w:p>
      <w:pPr>
        <w:pStyle w:val="Normal"/>
        <w:rPr/>
      </w:pPr>
      <w:r>
        <w:rPr>
          <w:b/>
          <w:sz w:val="26"/>
          <w:szCs w:val="26"/>
        </w:rPr>
        <w:t>розвитку м.Городка за 201</w:t>
      </w:r>
      <w:r>
        <w:rPr>
          <w:b/>
          <w:sz w:val="26"/>
          <w:szCs w:val="26"/>
          <w:lang w:val="ru-RU"/>
        </w:rPr>
        <w:t xml:space="preserve">6 </w:t>
      </w:r>
      <w:r>
        <w:rPr>
          <w:b/>
          <w:sz w:val="26"/>
          <w:szCs w:val="26"/>
        </w:rPr>
        <w:t xml:space="preserve">рік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слухавши інформацію міського голови Р.Кущака про виконання «Програми соціально-економічного і культурного розвитку м.Городка на 2016 рік», сесія Городоцької міської ради відмічає, що протягом минулого року проведена відповідна робота по забезпеченні розв’язання соціально-економічних, культурних, екологічних та комунальних проблем міста. Робота міськвиконкому щодо проведення організаційних заходів по забезпеченню поступлень до казни міста, дозволила завершити виконання дохідної частини міського бюджету за 2016 р. з позитивним сальдо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Послідовно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межах кошторисних призначень проводилась робота по розбудові інженерних споруд та комунікацій міста, мереж вуличного освітлення та інших об’єктів, виготовлення необхідної проектно-кошторисної документації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ійно, в полі зору міськвиконкому перебувала діяльність міських комунальних підприємств, зміцнення їх матеріально-технічної бази, підбір кадрів, забезпечення надання комунальних послуг в межах наявних коштів та можливост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безпечувалося співпраця з громадою міста, громадсько-політичними організаціями, соціальний захист мешканців міста, в першу чергу малозабезпечених, багатодітних сімей, ветеранів війни і праці, інвалідів, учасників АТ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на увага приділялася культурно-масовій роботі, організації традиційних свят, проведенню тематичних вечорів, підтримці громадських організаці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ряд з цим, не все заплановане вдалося втілити в житт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Є недоліки у роботі міських комунальних підприємств та установ, особливо щодо покращення їх фінансово-господарської діяльності, не в повному обсязі забезпечено належний ремонт і утримання ряду вулиць міста. Потребує поліпшення робота по задоволенню комунальних потреб мешканців, розгляду їх заяв і листів підвищенні відповідальності власників присадибних ділянок та будівель за їх санітарний стан. Необхідно залучати більше коштів для фінансування робіт по капітальному і поточному ремонту житлового фонду, дорожнього покриття вулиць міста. Облаштування, оновлення і встановлення відповідних споруд потребують діючі і нові спортивні та дитячі майданчики тощ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крім цього, сесія відзначає необхідність збільшення виконання окремих показників минулого року, та забезпечення 100% надходжень до міського бюджету, а відтак, ріст видаткової частини, для виконання запланованих об’єктів ЖКГ, благоустрою міста, охорони навколишнього природного середовища, інших підрозділів програми соціально-економічного і культурного розвитку міс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раховуючи вищевказане, сесія міської ради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ВИРІШИЛА 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. Інформацію про виконання Програми соціально-економічного і культурного розвитку м. Городка за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рік міського голови </w:t>
      </w:r>
      <w:r>
        <w:rPr>
          <w:sz w:val="26"/>
          <w:szCs w:val="26"/>
          <w:lang w:val="ru-RU"/>
        </w:rPr>
        <w:t>Р.Кущака</w:t>
      </w:r>
      <w:r>
        <w:rPr>
          <w:sz w:val="26"/>
          <w:szCs w:val="26"/>
        </w:rPr>
        <w:t xml:space="preserve"> прийняти до ві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З метою вдосконалення діяльності міськвиконкому та поліпшення життєдіяльності міста, відділам, установам та організаціям міської ради врахувати, при розроблені Програми соціально-економічного і культурного розвитку м.Городка на 2017 рік зауваження та пропозиції депутатів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Звернути увагу н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досконалення форм і методів своєї організаційної роботи з метою якнайповнішого задоволення потреб і запитів громадя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Забезпечення виконання міського бюдже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firstLine="180"/>
        <w:jc w:val="both"/>
        <w:rPr/>
      </w:pPr>
      <w:r>
        <w:rPr>
          <w:sz w:val="26"/>
          <w:szCs w:val="26"/>
        </w:rPr>
        <w:t>ефективне управління комунальною власністю міської громади, вдосконалення роботи комунальних підприємств, покращення благоустрою та санітарно-екологічного стану міс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ію водопостачання, влаштування каналізаційних мереж міста, проведення ремонту дорожнього покриття вулиць після завершення ремонтно- будівельних робіт по інженерних комунікаці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проведення в поточному році робіт по очищенні меліоративних систем міс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підготовці відповідної землевпорядної документації по окремо визначених ділянках та забезпечення їх реалізації на конкурсній основі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досконалення культурно-масової роботи, проведення святкових заходів, сприяння розвитку освіти, спорту, поліпшення роботи з молоддю, продовження роботи по створенні нових спортивних та дитячих майданчикі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розвиток взаємозв'язків з територіальними громадами інших міст в тому числі із закордонними партнерам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голів профільних депутатських комісій.</w:t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</w:t>
        <w:tab/>
        <w:tab/>
        <w:tab/>
        <w:tab/>
        <w:tab/>
        <w:tab/>
        <w:tab/>
        <w:t>Р.Кущак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1170"/>
      </w:pPr>
      <w:rPr/>
    </w:lvl>
    <w:lvl w:ilvl="1">
      <w:start w:val="1"/>
      <w:numFmt w:val="bullet"/>
      <w:lvlText w:val="-"/>
      <w:lvlJc w:val="left"/>
      <w:pPr>
        <w:tabs>
          <w:tab w:val="num" w:pos="1710"/>
        </w:tabs>
        <w:ind w:left="1710" w:hanging="63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958" w:leader="none"/>
      </w:tabs>
      <w:ind w:right="-40" w:firstLine="900"/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938" w:leader="none"/>
        <w:tab w:val="left" w:pos="8946" w:leader="none"/>
        <w:tab w:val="left" w:pos="10206" w:leader="none"/>
      </w:tabs>
      <w:suppressAutoHyphens w:val="true"/>
      <w:ind w:right="68" w:hanging="0"/>
      <w:jc w:val="both"/>
    </w:pPr>
    <w:rPr>
      <w:sz w:val="28"/>
      <w:lang w:eastAsia="zh-CN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13:00Z</dcterms:created>
  <dc:creator>x</dc:creator>
  <dc:description/>
  <cp:keywords/>
  <dc:language>en-US</dc:language>
  <cp:lastModifiedBy>Юрій Голубов</cp:lastModifiedBy>
  <cp:lastPrinted>2017-01-31T17:17:00Z</cp:lastPrinted>
  <dcterms:modified xsi:type="dcterms:W3CDTF">2017-02-22T15:23:00Z</dcterms:modified>
  <cp:revision>6</cp:revision>
  <dc:subject/>
  <dc:title> </dc:title>
</cp:coreProperties>
</file>