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6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» лютого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іше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від 07.12.2010 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 «Про 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труктури апарату міської ради та ї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з січня 2011 року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мін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„Про місцеве самоврядування в Україні”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Скоротити 3 штатні одиниці –відповідальних чергових з 1 травня 2017 року.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в структуру відділу господарської діяльності затвердивши 4 штатних одиниць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агальну чисельність апарату ради та її виконавчих органів в кількості  37 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икласти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в новій редакції (згідно додатку № 1, що є невід’ємною частиною рішенн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Завідувачу сектору юридичної та кадрової роботи Н. Струс забезпечити повідомлення працівників про вивільнення та процедуру скорочення штату.</w:t>
      </w:r>
    </w:p>
    <w:p>
      <w:pPr>
        <w:pStyle w:val="Normal"/>
        <w:ind w:firstLine="9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Дане рішення вступає в дію з 1 березня 2017 р..</w:t>
      </w:r>
    </w:p>
    <w:p>
      <w:pPr>
        <w:pStyle w:val="TextBody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7. Контроль  за виконанням рішення покласти н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сії міської ради від 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» лютого 2017 р. № </w:t>
      </w:r>
      <w:r>
        <w:rPr>
          <w:sz w:val="28"/>
          <w:szCs w:val="28"/>
          <w:lang w:val="en-US"/>
        </w:rPr>
        <w:t>6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 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ерівника –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бліку та звітності -3 чо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 господарської діяльності - 4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ідувач відділу  -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 службових приміщень-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й-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економіки, бюджету та комунального майна – 4 чол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земельних ресурсів та охорони навколишнього природного середовища  - 3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містобудування, архітектури та житлово-комунального господарства - 3 чо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відділу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юридичної та кадрової роботи -2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звернень громадян, документообігу та соціальних питань – 4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Завідувач відділу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>Спеціаліст І категорії -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 комп’ютерного набору – 1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адміністратор -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8"/>
          <w:szCs w:val="28"/>
          <w:lang w:val="uk-UA"/>
        </w:rPr>
        <w:t>Відділ державної реєстрації та надання адміністративних послуг – 5 чол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  <w:lang w:val="uk-UA"/>
        </w:rPr>
        <w:t xml:space="preserve">Завідувач відділу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- державний реєстратор речових прав на нерухоме майно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надання відомостей з Державного земельного кадастру  -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формування та ведення Реєстру територіальної громади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обслуговування населення – 1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діл державної  архітектурно-будівельної інспекції – 4 чол. 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 інспектор - 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юрист - 1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 І категорії з обслуговування населення -1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sz w:val="28"/>
          <w:szCs w:val="28"/>
          <w:lang w:val="uk-UA"/>
        </w:rPr>
        <w:t>Всього – 37 штатних одиниць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01:00Z</dcterms:created>
  <dc:creator>x</dc:creator>
  <dc:description/>
  <cp:keywords/>
  <dc:language>en-US</dc:language>
  <cp:lastModifiedBy>x</cp:lastModifiedBy>
  <cp:lastPrinted>2017-02-23T08:19:00Z</cp:lastPrinted>
  <dcterms:modified xsi:type="dcterms:W3CDTF">2017-02-23T06:21:00Z</dcterms:modified>
  <cp:revision>10</cp:revision>
  <dc:subject/>
  <dc:title> </dc:title>
</cp:coreProperties>
</file>