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атверджено:</w:t>
      </w:r>
      <w:r>
        <w:rPr>
          <w:b/>
          <w:sz w:val="26"/>
          <w:szCs w:val="26"/>
          <w:lang w:val="en-US"/>
        </w:rPr>
        <w:tab/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ішенням сесії № </w:t>
      </w:r>
      <w:r>
        <w:rPr>
          <w:b/>
          <w:sz w:val="26"/>
          <w:szCs w:val="26"/>
          <w:lang w:val="en-US"/>
        </w:rPr>
        <w:t>680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від „</w:t>
      </w:r>
      <w:r>
        <w:rPr>
          <w:b/>
          <w:sz w:val="26"/>
          <w:szCs w:val="26"/>
          <w:lang w:val="en-US"/>
        </w:rPr>
        <w:t>21</w:t>
      </w:r>
      <w:r>
        <w:rPr>
          <w:b/>
          <w:sz w:val="26"/>
          <w:szCs w:val="26"/>
        </w:rPr>
        <w:t>” лютого 20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оботи Городоцької міської ради на 20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 на розгляд сес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ют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роботу міськвиконкому за період роботи 2016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Р.Кущак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ві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бюджету за І квартал 2017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бюджету та комунального майна (зав. відділу Г.Мартин)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затвердження Програми соціально-економічного розвитку на 2017-2018р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С.Попко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формація про роботу Городоцького районного сектору Головного управління  Державної Міграційної Служби України у Львівській област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Городоцького РС ГУ ДМС О.Шарепа, комісія у справах ЖКГ, благоустрою, екології, торгівлі та розвитку інфраструктури (гол. М.Феденк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іт про роботу комісії у справах земельних ресурсів, будівництва та архітектур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п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бюджету за І півріччя 2017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юджету, економіки та комунального майна (гол. Г.Мартин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інвентаризації земель Городоцької міської рад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емельних ресурсів та ОНПС, 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одопостачання і водовідведення у м. Городку та фінансово-господарську діяльність комунального підприємства «Городоцьке водопровідно-каналізаційне господарство”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П ВКГ Колодій Зав. відділу містобудування, архітектури та ЖКГ О.Орлинська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6"/>
                <w:szCs w:val="26"/>
              </w:rPr>
              <w:t xml:space="preserve">Про виконання Програми поводження з твердими побутовими відходами в м. Городок  на </w:t>
            </w:r>
            <w:r>
              <w:rPr>
                <w:caps/>
                <w:sz w:val="26"/>
                <w:szCs w:val="26"/>
              </w:rPr>
              <w:t>2016-2017</w:t>
            </w:r>
            <w:r>
              <w:rPr>
                <w:b/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и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міського голови І.Проць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Жов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комунальних підприємств до роботи в осінньо-зимов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І.Проць, керівники підприємств, депутатські комісії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розвитку фізичної культури і спорту у м. Городку на 201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іт про роботу комісії у справах економічної політики, бюджету, комунального майна, інвестицій, промисловості та підприємництва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ісія у справах економічної політики, бюджету, комунального майна, інвестицій, промисловості та підприємництва (гол. Я.Борис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д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6"/>
                <w:szCs w:val="26"/>
              </w:rPr>
              <w:t>Про виконання бюджету за ІІІ квартал 2017 р.</w:t>
            </w:r>
          </w:p>
          <w:p>
            <w:pPr>
              <w:pStyle w:val="Normal"/>
              <w:ind w:left="-108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ки, бюджету та комунального майна (зав. відділу Г.Марти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хід медичної реформи у м. Городку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>Віткова Ю.Б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0:00Z</dcterms:created>
  <dc:creator>777</dc:creator>
  <dc:description/>
  <cp:keywords/>
  <dc:language>en-US</dc:language>
  <cp:lastModifiedBy>Юрій Голубов</cp:lastModifiedBy>
  <cp:lastPrinted>2017-02-28T08:49:00Z</cp:lastPrinted>
  <dcterms:modified xsi:type="dcterms:W3CDTF">2017-02-28T06:51:00Z</dcterms:modified>
  <cp:revision>8</cp:revision>
  <dc:subject/>
  <dc:title>СІЧЕНЬ: </dc:title>
</cp:coreProperties>
</file>