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бюджету м. Городок  за  2016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Доходи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Загальний   фонд «Податкові надходження»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Дохідну частину міського бюджету за станом  на 01.01.2017р. по загальному фонду міського бюджету виконано на </w:t>
      </w:r>
      <w:r>
        <w:rPr>
          <w:b/>
          <w:szCs w:val="28"/>
        </w:rPr>
        <w:t>119,7%</w:t>
      </w:r>
      <w:r>
        <w:rPr>
          <w:szCs w:val="28"/>
        </w:rPr>
        <w:t xml:space="preserve"> до планових призначеннях </w:t>
      </w:r>
      <w:r>
        <w:rPr>
          <w:b/>
          <w:szCs w:val="28"/>
        </w:rPr>
        <w:t>17523,8</w:t>
      </w:r>
      <w:r>
        <w:rPr>
          <w:szCs w:val="28"/>
          <w:lang w:val="ru-RU"/>
        </w:rPr>
        <w:t>тис.грн.</w:t>
      </w:r>
      <w:r>
        <w:rPr>
          <w:szCs w:val="28"/>
        </w:rPr>
        <w:t xml:space="preserve"> фактично поступило доходів в сумі </w:t>
      </w:r>
      <w:r>
        <w:rPr>
          <w:b/>
          <w:szCs w:val="28"/>
        </w:rPr>
        <w:t>20979,3</w:t>
      </w:r>
      <w:r>
        <w:rPr>
          <w:szCs w:val="28"/>
        </w:rPr>
        <w:t xml:space="preserve">тис.грн. перевиконання  склало </w:t>
      </w:r>
      <w:r>
        <w:rPr>
          <w:b/>
          <w:szCs w:val="28"/>
        </w:rPr>
        <w:t>3455,5</w:t>
      </w:r>
      <w:r>
        <w:rPr>
          <w:szCs w:val="28"/>
        </w:rPr>
        <w:t xml:space="preserve">тис.грн. У порівнянні до відповідного періоду минулого року поступлення доходів збільшилось на  </w:t>
      </w:r>
      <w:r>
        <w:rPr>
          <w:b/>
          <w:szCs w:val="28"/>
        </w:rPr>
        <w:t>9183,8</w:t>
      </w:r>
      <w:r>
        <w:rPr>
          <w:szCs w:val="28"/>
        </w:rPr>
        <w:t>тис.грн.,</w:t>
      </w:r>
      <w:r>
        <w:rPr>
          <w:szCs w:val="28"/>
          <w:lang w:val="ru-RU"/>
        </w:rPr>
        <w:t xml:space="preserve"> приріст становить  </w:t>
      </w:r>
      <w:r>
        <w:rPr>
          <w:b/>
          <w:szCs w:val="28"/>
          <w:lang w:val="ru-RU"/>
        </w:rPr>
        <w:t>177,8</w:t>
      </w:r>
      <w:r>
        <w:rPr>
          <w:szCs w:val="28"/>
          <w:lang w:val="ru-RU"/>
        </w:rPr>
        <w:t xml:space="preserve"> %  </w:t>
      </w:r>
      <w:r>
        <w:rPr>
          <w:szCs w:val="28"/>
        </w:rPr>
        <w:t>в т.ч. за рахунок по основних видах надходжень: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акцизного податку – </w:t>
      </w:r>
      <w:r>
        <w:rPr>
          <w:b/>
          <w:szCs w:val="28"/>
        </w:rPr>
        <w:t>5280,9</w:t>
      </w:r>
      <w:r>
        <w:rPr>
          <w:szCs w:val="28"/>
        </w:rPr>
        <w:t xml:space="preserve">тис.грн. приріст </w:t>
      </w:r>
      <w:r>
        <w:rPr>
          <w:b/>
          <w:szCs w:val="28"/>
        </w:rPr>
        <w:t>213,6</w:t>
      </w:r>
      <w:r>
        <w:rPr>
          <w:szCs w:val="28"/>
        </w:rPr>
        <w:t xml:space="preserve"> %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єдиного податку  –    </w:t>
      </w:r>
      <w:r>
        <w:rPr>
          <w:b/>
          <w:szCs w:val="28"/>
        </w:rPr>
        <w:t>2299,8</w:t>
      </w:r>
      <w:r>
        <w:rPr>
          <w:szCs w:val="28"/>
        </w:rPr>
        <w:t xml:space="preserve">тис.грн. приріст </w:t>
      </w:r>
      <w:r>
        <w:rPr>
          <w:b/>
          <w:szCs w:val="28"/>
        </w:rPr>
        <w:t>168,7</w:t>
      </w:r>
      <w:r>
        <w:rPr>
          <w:szCs w:val="28"/>
        </w:rPr>
        <w:t>%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одаток на майно (земельний податок та оренда за землю, транспортний податок, податок на нерухоме майно відмінне від земельної ділянки) – </w:t>
      </w:r>
      <w:r>
        <w:rPr>
          <w:b/>
          <w:szCs w:val="28"/>
        </w:rPr>
        <w:t>2703,3</w:t>
      </w:r>
      <w:r>
        <w:rPr>
          <w:szCs w:val="28"/>
        </w:rPr>
        <w:t xml:space="preserve">тис.грн. приріст – </w:t>
      </w:r>
      <w:r>
        <w:rPr>
          <w:b/>
          <w:szCs w:val="28"/>
        </w:rPr>
        <w:t>201,4</w:t>
      </w:r>
      <w:r>
        <w:rPr>
          <w:szCs w:val="28"/>
        </w:rPr>
        <w:t xml:space="preserve"> %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Акцизний  податок  з реалізації суб’єктами господарювання  роздрібної  торгівлі підакцизних  товарі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о </w:t>
      </w:r>
      <w:r>
        <w:rPr>
          <w:b/>
          <w:sz w:val="28"/>
          <w:szCs w:val="28"/>
        </w:rPr>
        <w:t>9931,1</w:t>
      </w:r>
      <w:r>
        <w:rPr>
          <w:sz w:val="28"/>
          <w:szCs w:val="28"/>
        </w:rPr>
        <w:t xml:space="preserve">тис.грн.,  при плані </w:t>
      </w:r>
      <w:r>
        <w:rPr>
          <w:b/>
          <w:sz w:val="28"/>
          <w:szCs w:val="28"/>
        </w:rPr>
        <w:t>7525,1</w:t>
      </w:r>
      <w:r>
        <w:rPr>
          <w:sz w:val="28"/>
          <w:szCs w:val="28"/>
        </w:rPr>
        <w:t xml:space="preserve">тис.грн., що становить  </w:t>
      </w:r>
      <w:r>
        <w:rPr>
          <w:b/>
          <w:sz w:val="28"/>
          <w:szCs w:val="28"/>
        </w:rPr>
        <w:t>132%</w:t>
      </w:r>
      <w:r>
        <w:rPr>
          <w:sz w:val="28"/>
          <w:szCs w:val="28"/>
        </w:rPr>
        <w:t xml:space="preserve"> до планових призначень , в структурі загальних  надходжень питома вага  становить -  47,3 відсотка.Протягом звітного періоду акцизний податок сплачувало  45 СПД , бюджетоутворюючі платники: ПП»ОККО» - 4706,9тис.грн.( 47,4% в структурі надходжень); ПАТ»Укрнафта»- 1728,0тис.грн.( 17,4% в структурі надходжень); ТОВ»Стейт ОІЛ»- 2190,6тис.грн.(22,1% в структурі надходжень); 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«Квартал 95» - 511,8тис.грн.( 5,2% в структурі надходжень); ТОВ ТВК»Львівхолод» - 199,4тис.грн.( 2,0% в структурі надходжень); ПП»Юлія» - 220,9тис.грн.( 2,2% в структурі надходжень). По 6-ти платниках надходження склали – 9557,6тис.грн.( 96,2%). 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Єдиний  пода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лані  </w:t>
      </w:r>
      <w:r>
        <w:rPr>
          <w:b/>
          <w:sz w:val="28"/>
          <w:szCs w:val="28"/>
        </w:rPr>
        <w:t>5379,</w:t>
      </w:r>
      <w:r>
        <w:rPr>
          <w:sz w:val="28"/>
          <w:szCs w:val="28"/>
        </w:rPr>
        <w:t xml:space="preserve">8тис.грн.  фактично  надійшло </w:t>
      </w:r>
      <w:r>
        <w:rPr>
          <w:b/>
          <w:sz w:val="28"/>
          <w:szCs w:val="28"/>
        </w:rPr>
        <w:t>5647,5</w:t>
      </w:r>
      <w:r>
        <w:rPr>
          <w:sz w:val="28"/>
          <w:szCs w:val="28"/>
        </w:rPr>
        <w:t xml:space="preserve">тис.грн., відсоток  виконання – </w:t>
      </w:r>
      <w:r>
        <w:rPr>
          <w:b/>
          <w:sz w:val="28"/>
          <w:szCs w:val="28"/>
        </w:rPr>
        <w:t>105,0</w:t>
      </w:r>
      <w:r>
        <w:rPr>
          <w:sz w:val="28"/>
          <w:szCs w:val="28"/>
        </w:rPr>
        <w:t xml:space="preserve">  перевиконання склало  </w:t>
      </w:r>
      <w:r>
        <w:rPr>
          <w:b/>
          <w:sz w:val="28"/>
          <w:szCs w:val="28"/>
        </w:rPr>
        <w:t>267,</w:t>
      </w:r>
      <w:r>
        <w:rPr>
          <w:sz w:val="28"/>
          <w:szCs w:val="28"/>
        </w:rPr>
        <w:t xml:space="preserve">7тис.грн. , в структурі загальних надходжень питома вага - </w:t>
      </w:r>
      <w:r>
        <w:rPr>
          <w:b/>
          <w:sz w:val="28"/>
          <w:szCs w:val="28"/>
        </w:rPr>
        <w:t>26,9</w:t>
      </w:r>
      <w:r>
        <w:rPr>
          <w:sz w:val="28"/>
          <w:szCs w:val="28"/>
        </w:rPr>
        <w:t xml:space="preserve"> відсот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даток  на  майно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 надходження склали  </w:t>
      </w:r>
      <w:r>
        <w:rPr>
          <w:b/>
          <w:sz w:val="28"/>
          <w:szCs w:val="28"/>
        </w:rPr>
        <w:t>5368,2</w:t>
      </w:r>
      <w:r>
        <w:rPr>
          <w:sz w:val="28"/>
          <w:szCs w:val="28"/>
        </w:rPr>
        <w:t xml:space="preserve">тис.грн., що становить – </w:t>
      </w:r>
      <w:r>
        <w:rPr>
          <w:b/>
          <w:sz w:val="28"/>
          <w:szCs w:val="28"/>
        </w:rPr>
        <w:t>117,3%</w:t>
      </w:r>
      <w:r>
        <w:rPr>
          <w:sz w:val="28"/>
          <w:szCs w:val="28"/>
        </w:rPr>
        <w:t xml:space="preserve"> виконання планових завдань, в структурі загальних надходжень, питома вага -  25,6 відсотка. Слід відмітити позитивну динаміку по надходженню  податку на нерухоме майно відмінне від земельної ділянки приріст до надходжень 2015року склав 706,9тис.грн. ,а саме поступлення в сумі 470,1тис.грн. податку на нерухоме майно, відмінне від земельної ділянки сплачений фізичними особами, які є власниками нежитлової нерухомості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ендна плата за земельні ділянки (юридичні особи). Всього надходження за звітний період – </w:t>
      </w:r>
      <w:r>
        <w:rPr>
          <w:b/>
          <w:sz w:val="28"/>
          <w:szCs w:val="28"/>
        </w:rPr>
        <w:t>2651,9</w:t>
      </w:r>
      <w:r>
        <w:rPr>
          <w:sz w:val="28"/>
          <w:szCs w:val="28"/>
        </w:rPr>
        <w:t>тис.грн.(42,0290га). Бюджетоутворюючі платники:ТОВ АПП»Львівське»( 17,288га)- 1279,4тис.грн.; ( 48,2% в структурі надходжень); ТОВ »Бадер Україна(2,1407га) – 168,0тис.грн.( 6,3% в структурі надходжень); ТОВ »Кріо» (0,7850га) – 229,1тис.грн.( 8,6% в структурі надходжень) ТОВ »Ельпласт-Львів» (1,4613га) – 154,0тис.грн.(5,8% в структурі надходжен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ндна плата за земельні ділянки (СПД - фізичні особи) – </w:t>
      </w:r>
      <w:r>
        <w:rPr>
          <w:b/>
          <w:sz w:val="28"/>
          <w:szCs w:val="28"/>
        </w:rPr>
        <w:t>422,9</w:t>
      </w:r>
      <w:r>
        <w:rPr>
          <w:sz w:val="28"/>
          <w:szCs w:val="28"/>
        </w:rPr>
        <w:t>тис.грн. з них СПД »Скомаровський О.В.» - 162,6тис.грн. ФОП »Гіркова М.П.» (1,0882га) – 26,6тис.грн.,ФОП»Хороз М.В.»(0,1768га)-30,0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942,3</w:t>
      </w:r>
      <w:r>
        <w:rPr>
          <w:sz w:val="28"/>
          <w:szCs w:val="28"/>
        </w:rPr>
        <w:t>тис.грн. Бюджетоутворюючі платники: ВАТ »ГМЗ» (3,5га) – 137,9тис.грн.(14,6%); ВАТ»Швейна ф-ка»(0,669га)-29,4тис.грн.(3,1%); ТОВ»Писанка»(0,8975га)-29,5тис.грн.(3,1%). ТОВ »Танк-транс» (1,0747га) – 52,3тис.грн.(5,5% в структурі надходжень); ТОВ »Хінкель Когут» (1,4261га) – 57,1тис.грн.( 6,1% в структурі надходжень); ДТГО»Львівська залізниця» (18,0000га) – 88,4тис.грн.( 9,4% в структурі надходжен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ий податок (фізичні особи) -</w:t>
      </w:r>
      <w:r>
        <w:rPr>
          <w:b/>
          <w:sz w:val="28"/>
          <w:szCs w:val="28"/>
        </w:rPr>
        <w:t>117,8</w:t>
      </w:r>
      <w:r>
        <w:rPr>
          <w:sz w:val="28"/>
          <w:szCs w:val="28"/>
        </w:rPr>
        <w:t xml:space="preserve">тис.гр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транспортний податок сплачувало 4 СПД, надходження склали  – </w:t>
      </w:r>
      <w:r>
        <w:rPr>
          <w:b/>
          <w:sz w:val="28"/>
          <w:szCs w:val="28"/>
        </w:rPr>
        <w:t>126,2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податкові  надходж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сума надходжень при плані 971,1 тис.грн. склала </w:t>
      </w:r>
      <w:r>
        <w:rPr>
          <w:b/>
          <w:sz w:val="28"/>
          <w:szCs w:val="28"/>
        </w:rPr>
        <w:t>1199,6</w:t>
      </w:r>
      <w:r>
        <w:rPr>
          <w:sz w:val="28"/>
          <w:szCs w:val="28"/>
        </w:rPr>
        <w:t xml:space="preserve"> тис.грн., відсоток виконання – 102,0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надання адмінпослуг - </w:t>
      </w:r>
      <w:r>
        <w:rPr>
          <w:b/>
          <w:sz w:val="28"/>
          <w:szCs w:val="28"/>
        </w:rPr>
        <w:t>543,4</w:t>
      </w:r>
      <w:r>
        <w:rPr>
          <w:sz w:val="28"/>
          <w:szCs w:val="28"/>
        </w:rPr>
        <w:t xml:space="preserve">тис.грн. в т.ч. по наданих адмінпослугах відділом державної реєстрації та надання адміністративних послуг: за реєстрацію речових прав на нерухоме майно 129,2тис.грн., реєстрацію місця проживання – 11,5тис.грн., надання відомостей з Державного земельного кадастру-0,7тис.грн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ходження від орендної плати майна  що перебуває в комунальній власності  - </w:t>
      </w:r>
      <w:r>
        <w:rPr>
          <w:b/>
          <w:sz w:val="28"/>
          <w:szCs w:val="28"/>
        </w:rPr>
        <w:t>475,5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жавне мито – </w:t>
      </w:r>
      <w:r>
        <w:rPr>
          <w:b/>
          <w:sz w:val="28"/>
          <w:szCs w:val="28"/>
        </w:rPr>
        <w:t>129,9</w:t>
      </w:r>
      <w:r>
        <w:rPr>
          <w:sz w:val="28"/>
          <w:szCs w:val="28"/>
        </w:rPr>
        <w:t>тис.грн.(102,2%),  в т.ч. від оформмлення та видачу закордонних  паспортів - 108,1тис.грн.</w:t>
      </w:r>
    </w:p>
    <w:p>
      <w:pPr>
        <w:pStyle w:val="Heading"/>
        <w:ind w:firstLine="567"/>
        <w:jc w:val="both"/>
        <w:rPr/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3958,9</w:t>
      </w:r>
      <w:r>
        <w:rPr>
          <w:szCs w:val="28"/>
        </w:rPr>
        <w:t>тис.грн., а саме: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кошти від відшкодування страт с/г і л/г виробництва – </w:t>
      </w:r>
      <w:r>
        <w:rPr>
          <w:b/>
          <w:szCs w:val="28"/>
        </w:rPr>
        <w:t>27,2</w:t>
      </w:r>
      <w:r>
        <w:rPr>
          <w:szCs w:val="28"/>
        </w:rPr>
        <w:t xml:space="preserve">тис.грн.;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айова участь у розвиток інфраструктури міста - </w:t>
      </w:r>
      <w:r>
        <w:rPr>
          <w:b/>
          <w:szCs w:val="28"/>
        </w:rPr>
        <w:t>1103,1</w:t>
      </w:r>
      <w:r>
        <w:rPr>
          <w:szCs w:val="28"/>
        </w:rPr>
        <w:t>тис.грн.: ТОВ»Яблуневий дар»-787,2тис.грн.,фоп Гіркова- 40,6тис.грн., Мартинюк С.М.-30,4тис.грн., Барщовська М.С.-66,0тис.грн., Качмарський М.В.-6,5тис.грн., Когут А.Б. - 19,0тис.грн., ТОВ»Танк-транс» -137,1тис.грн., зал царства свідків єгови – 16,3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- </w:t>
      </w:r>
      <w:r>
        <w:rPr>
          <w:b/>
          <w:szCs w:val="28"/>
        </w:rPr>
        <w:t>2769,6</w:t>
      </w:r>
      <w:r>
        <w:rPr>
          <w:szCs w:val="28"/>
        </w:rPr>
        <w:t>тис.грн.:Кисилевич Г.Р.- 63,3тис.грн.;ТОВ»Ятрань»-5,8тис.грн.; Хороз М.В. – 199,9тис.грн.;Хороз І.Я.- 36,5тис.грн.; Сіромський Б.П.- 19,9тис.грн.; Корлякова Г.В.- 265,2тис.грн.; ПНВП ЛВ Маркет – 94,6тис.грн.; кооператив «Темп» - 211,4тис.грн.; ФОП»Борщовська М.С.» - 48,3тис.грн.; Душенко І.А. – 19,7тис.грн.;Паращич Р.В. – 19,8тис.грн.; Крук Л.В.- 12,5тис.грн.; Ніканорова М.Я. – 24,4тис.грн.;Бретеш Дз.І.- 358,1тис.грн.; Заліпський Я.М.- 153,2тис.грн.; Максимець С.В., Подібко В.Я. – 151,2тис.грн.,ТОВ»Ельпласт Львів»- 785,8тис.грн.; Капустяк Л.Б.- 188,7тис.грн.; Теравський І.Я.- 55,6тис.грн.; Веселовська М.В.- 22,8тис.грн.; ФОП»Горак Н.А.- 15,0тис.грн.;ФОП»Гануляк О.Г.- 12,0тис.грн.; Коваленко Г.Т.- 5,8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екологічний податок - </w:t>
      </w:r>
      <w:r>
        <w:rPr>
          <w:b/>
          <w:szCs w:val="28"/>
        </w:rPr>
        <w:t>56,1</w:t>
      </w:r>
      <w:r>
        <w:rPr>
          <w:szCs w:val="28"/>
        </w:rPr>
        <w:t>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Виконання видаткової частини міського  бюджету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За  2016 рік за рахунок поступлених доходів та вільних залишків на рахунках, які утворилися станом на 1 січня 2016 р. з міського бюджету було проведено фінансування видатків в сумі </w:t>
      </w:r>
      <w:r>
        <w:rPr>
          <w:b/>
          <w:szCs w:val="28"/>
        </w:rPr>
        <w:t>21856,7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  <w:highlight w:val="yellow"/>
        </w:rPr>
      </w:pPr>
      <w:r>
        <w:rPr>
          <w:szCs w:val="28"/>
        </w:rPr>
        <w:t xml:space="preserve">По загальному фонду було здійснено видатків на загальну суму </w:t>
      </w:r>
      <w:r>
        <w:rPr>
          <w:b/>
          <w:szCs w:val="28"/>
        </w:rPr>
        <w:t>11195,9</w:t>
      </w:r>
      <w:r>
        <w:rPr>
          <w:szCs w:val="28"/>
        </w:rPr>
        <w:t xml:space="preserve">тис.грн., з них на соціально захищені статті </w:t>
      </w:r>
      <w:r>
        <w:rPr>
          <w:b/>
          <w:szCs w:val="28"/>
        </w:rPr>
        <w:t>5211,0</w:t>
      </w:r>
      <w:r>
        <w:rPr>
          <w:szCs w:val="28"/>
        </w:rPr>
        <w:t xml:space="preserve">тис.грн.(витрати на заробітну плату - 3851,9тис.грн., на енергоносії – 1100,4тис.грн  та допомоги мешканцям міста – 258,7тис.грн.). А також було проведено інші видатки на загальну суму </w:t>
      </w:r>
      <w:r>
        <w:rPr>
          <w:b/>
          <w:szCs w:val="28"/>
        </w:rPr>
        <w:t>5984,9</w:t>
      </w:r>
      <w:r>
        <w:rPr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Благоустрій території міста,включаючи міські дороги та санітарну очистку  </w:t>
      </w:r>
      <w:r>
        <w:rPr>
          <w:b/>
          <w:szCs w:val="28"/>
        </w:rPr>
        <w:t>3087,5</w:t>
      </w:r>
      <w:r>
        <w:rPr>
          <w:szCs w:val="28"/>
        </w:rPr>
        <w:t>тис.грн., а саме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точний ремонт пішохідних доріжок та площ (від вул. Л.Українки до вул. Запоріжської Січі, від вул. М.Коцюбинського до м-ну Гайдамаків та вул. Січових стрільців, Львівська ), тротуари по вул.Св.Миколая – 453,8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точний та ямковий ремонт міських доріг на загальну суму 460,1тис.грн. по вулицях: Авіаційна – 4,4тис.грн., Заставська – 197,7тис.грн., Б.Лепкого – 117,4тис.грн., Заводська - 3,2тис.грн., Залізнична – 1,5тис.грн., Бандери , Шевченка – 2,4тис.грн., Галицька – 36,8тис.грн., Мазепи – 2,8тис.грн., Хоткевича – 16,5тис.грн., Григоренка – Павлика – 17,3тис.грн., Дорошенка 16,9тис.грн., Л.Українки – 3,4тис.грн., Кн.Ольги – 4,1тис.грн., Данилишина – 3,4тис.грн., Полуботка – 7,9тис.грн., Людкевича - 1,5тис.грн., Валова - 2,1тис.грн., Коновальця – 7,1тис.грн., Яворівська – 1,4тис.грн., Січинського – 5,4тис.грн., Я.Мудрого – 6,9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точний ремонт дорожніх знаків – 15,9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відновлення дорожньої розмітки – 11,1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закупівля лежачих поліцейських – 23,6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сипання протиожеледним матеріалом вулиць міста – 94,0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вирубка чагарників, косіння трави, обрізка кущів та видалення дерев по місту  – 252,5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на вивезення сміття 232,5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упорядкування газонів 16,9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стерилізація собак 26,0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оплачено за технічні умови, щодо приєднання до електричних мереж КНС по вул. Галицька, Шевченка та Коновальця вул. Я.Мудрого, Підгір</w:t>
      </w:r>
      <w:r>
        <w:rPr>
          <w:szCs w:val="28"/>
          <w:lang w:val="ru-RU"/>
        </w:rPr>
        <w:t>’</w:t>
      </w:r>
      <w:r>
        <w:rPr>
          <w:szCs w:val="28"/>
        </w:rPr>
        <w:t>я-Сагайдачного,  Львівська , Артищівська – Довбуша, а також  проведено поточний ремонт вуличного освітлення по вул. Сковороди, Скітник, Комарнівська та В.Великого, Лисенка, Івасюка, Менцинського, Шептицького – 326,5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оплачено ремонт лавочок по вул. Авіаційна та старому парку - 8,3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закуплено 3-х лічильна вуличного освітлення – 11.0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КП МКГ закуплено щебінь та пісок на загальну суму 250,0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КП «Городоцьке водопровідно-каналізаційне господарство» на проплату за  каналізаційні люки та закупівля матеріалів на поточні ремонти водопроводів на  суму – 286,0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 надано фінансову допомогу КП »МКГ» на санітарну очистку міста та вивезення сміття з вулиць міста та міського кладовища, а також  інші видатки на загальну суму 619,3тис.грн.</w:t>
      </w:r>
    </w:p>
    <w:p>
      <w:pPr>
        <w:pStyle w:val="Heading"/>
        <w:jc w:val="both"/>
        <w:rPr>
          <w:szCs w:val="28"/>
        </w:rPr>
      </w:pPr>
      <w:r>
        <w:rPr/>
        <w:t xml:space="preserve">         </w:t>
      </w:r>
      <w:r>
        <w:rPr/>
        <w:t xml:space="preserve">Профінансовано ФК Городок та ФОК Городок – </w:t>
      </w:r>
      <w:r>
        <w:rPr>
          <w:b/>
        </w:rPr>
        <w:t>114,6</w:t>
      </w:r>
      <w:r>
        <w:rPr/>
        <w:t xml:space="preserve">тис.грн., КП «Голос Ратуші» - </w:t>
      </w:r>
      <w:r>
        <w:rPr>
          <w:b/>
        </w:rPr>
        <w:t>199,2</w:t>
      </w:r>
      <w:r>
        <w:rPr/>
        <w:t xml:space="preserve">тис.грн. та закуплено призів для проведення змагань на загальну суму - </w:t>
      </w:r>
      <w:r>
        <w:rPr>
          <w:b/>
        </w:rPr>
        <w:t>10,7</w:t>
      </w:r>
      <w:r>
        <w:rPr/>
        <w:t xml:space="preserve">тис.грн.,оплачено членські внески асоціації міст України – </w:t>
      </w:r>
      <w:r>
        <w:rPr>
          <w:b/>
        </w:rPr>
        <w:t>7,2</w:t>
      </w:r>
      <w:r>
        <w:rPr/>
        <w:t xml:space="preserve">тис.грн., на культурно масові заходи – </w:t>
      </w:r>
      <w:r>
        <w:rPr>
          <w:b/>
        </w:rPr>
        <w:t>141,9</w:t>
      </w:r>
      <w:r>
        <w:rPr/>
        <w:t xml:space="preserve">тис.грн., харчування делегації з міста побратима Павілоста (Латвія) – </w:t>
      </w:r>
      <w:r>
        <w:rPr>
          <w:b/>
        </w:rPr>
        <w:t>12,6</w:t>
      </w:r>
      <w:r>
        <w:rPr/>
        <w:t xml:space="preserve">тис.грн., закуплено сувенірну продукцію з символікою міста на суму – </w:t>
      </w:r>
      <w:r>
        <w:rPr>
          <w:b/>
        </w:rPr>
        <w:t>6,0</w:t>
      </w:r>
      <w:r>
        <w:rPr/>
        <w:t xml:space="preserve">тис.грн. 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/>
        <w:t xml:space="preserve">Проведено фінансування субвенції з міського бюджету державному на закупівлю рукавів для пожежної машини в сумі – </w:t>
      </w:r>
      <w:r>
        <w:rPr>
          <w:b/>
        </w:rPr>
        <w:t>6,0</w:t>
      </w:r>
      <w:r>
        <w:rPr/>
        <w:t>тис.грн.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  <w:t xml:space="preserve">Надано субвенцію районному бюджету в сумі </w:t>
      </w:r>
      <w:r>
        <w:rPr>
          <w:b/>
          <w:lang w:val="ru-RU"/>
        </w:rPr>
        <w:t>403,8т</w:t>
      </w:r>
      <w:r>
        <w:rPr>
          <w:lang w:val="ru-RU"/>
        </w:rPr>
        <w:t>ис.грн. н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рчування учнів 1-4 класів в сумі 100,0тис.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точний ремонт Городоцької Малої академії ім. Андрусіва в сумі 30,0тис.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точний ремонт (утеплення торцового фасаду, заміна вікон та вхідних дверей) міської комунальної поліклініки на м-ні Гайдамаків,23 м.Городок Львівської обл. в сумі 57,6тис.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точний ремонт амбулаторії вул.Авіаційна,35 в сумі 16,4тис.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точний ремонт фасаду поліклініки м-н Гайдамаків,23 – 71,1тис.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точний ремонт даху поліклініки м-н Гайдамаків, 23 – 110,7тис.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упівля форми для ДЮСШ – 18,0тис.грн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lang w:val="ru-RU"/>
        </w:rPr>
        <w:t xml:space="preserve">Проведено фінансування комунальних підприємств на виготовлення технічних паспортів багатоквартирних житлових будинків та поточний ремонт 2-х квартир та дахів, закупівлю вікон та дверей – </w:t>
      </w:r>
      <w:r>
        <w:rPr>
          <w:b/>
          <w:lang w:val="ru-RU"/>
        </w:rPr>
        <w:t>509,3</w:t>
      </w:r>
      <w:r>
        <w:rPr>
          <w:lang w:val="ru-RU"/>
        </w:rPr>
        <w:t>тис.грн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иготовлено проекти землеустрою та топографічну зйомку – </w:t>
      </w:r>
      <w:r>
        <w:rPr>
          <w:b/>
          <w:szCs w:val="28"/>
          <w:lang w:val="ru-RU"/>
        </w:rPr>
        <w:t>144,4</w:t>
      </w:r>
      <w:r>
        <w:rPr>
          <w:szCs w:val="28"/>
          <w:lang w:val="ru-RU"/>
        </w:rPr>
        <w:t xml:space="preserve">тис.грн. (топографічна зйомка території Угрівської сільської ради – 13,5тис.грн., проект землеустрою щодо встановлення меж земельної ділянки в натурі для розміщення спортивних споруд в м.Городок по вул.Шевченка, 7 – 10,2тис.грн., відведення земельної ділянки для обслуговування будівель НВК № 5 загально-освітнього навчального закладу – дошкільний навчальний заклад по вул.Чорновола, 8а – 7,8тис.грн., матеріали щодо обгрунтування коригування санітарно-захисної зони кладовища (р-н Довжанка ) та топографічна зйомка міського кладовища – 56,5тис.грн.., проект землеустрою щодо відведення в постійне користування земельної ділянки для обслуговування Городоцької ЗОШ І-ІІІ ступення №4 на вул.Авіаційна,122 – 10,0тис.грн., проект землеустрою щодо відведення в постійне користування земельної ділянки для будівництва дитячого дошкільного закладу на 130 місць на вул.Авіаційна – 9,5тис.грн., топографіна зйомка в кварталі К-4 проекту будівництва багатоквартирного житлового будинку для учасників АТО та розробка проекту землеустрою щодо відведення земельної ділянки дл я будівництва та обслуговування дитячого дошкільного закладу вул.Зарицького,22 – 11,9тис.грн., топографічна зйомка для впорядкування території міського кладовища вул.Січових Стрільців – 25,0тис.гр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 інших видатків склала – </w:t>
      </w:r>
      <w:r>
        <w:rPr>
          <w:b/>
          <w:sz w:val="28"/>
          <w:szCs w:val="28"/>
        </w:rPr>
        <w:t>1341,7</w:t>
      </w:r>
      <w:r>
        <w:rPr>
          <w:sz w:val="28"/>
          <w:szCs w:val="28"/>
        </w:rPr>
        <w:t>тис.грн., а саме: закупівля канцелярських, господарських (бензин, керамічні обігрівачі, монітори, меблі, будівельні матеріали) та миючих засобів – 675,0тис.грн., оплата інших комунальних послуги  (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, відправка листів, техобслуговування, поточний ремонт приміщень міської ради) – 293,3тис.грн., оплачено судові збори - на загальну суму – 44,6тис.грн., видатки на відрядження – 58,8тис.грн., погашення боргу перед «Нафтогазом» - 70,0тис.грн., надано фінансову підтримку КП «ВКГ» в сумі 200,0тис.грн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10660,8тис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 них бюджету розвитку проведено касові видатки в сумі </w:t>
      </w:r>
      <w:r>
        <w:rPr>
          <w:b/>
          <w:sz w:val="28"/>
          <w:szCs w:val="28"/>
        </w:rPr>
        <w:t>10021,1</w:t>
      </w:r>
      <w:r>
        <w:rPr>
          <w:sz w:val="28"/>
          <w:szCs w:val="28"/>
        </w:rPr>
        <w:t>тис.грн., а саме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упівлю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терної техніки - 6шт., 6шт. - принтерів, 4шт.- кондиціонери  на загальну суму </w:t>
      </w:r>
      <w:r>
        <w:rPr>
          <w:b/>
          <w:sz w:val="28"/>
          <w:szCs w:val="28"/>
        </w:rPr>
        <w:t>108,4</w:t>
      </w:r>
      <w:r>
        <w:rPr>
          <w:sz w:val="28"/>
          <w:szCs w:val="28"/>
        </w:rPr>
        <w:t>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уплено 2-ва 3-х фазних лічильника вуличного освітлення </w:t>
      </w:r>
      <w:r>
        <w:rPr>
          <w:b/>
          <w:sz w:val="28"/>
          <w:szCs w:val="28"/>
        </w:rPr>
        <w:t>7,3</w:t>
      </w:r>
      <w:r>
        <w:rPr>
          <w:sz w:val="28"/>
          <w:szCs w:val="28"/>
        </w:rPr>
        <w:t>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уплено ялинку каркасну 8м  - </w:t>
      </w:r>
      <w:r>
        <w:rPr>
          <w:b/>
          <w:sz w:val="28"/>
          <w:szCs w:val="28"/>
        </w:rPr>
        <w:t>110,0</w:t>
      </w:r>
      <w:r>
        <w:rPr>
          <w:sz w:val="28"/>
          <w:szCs w:val="28"/>
        </w:rPr>
        <w:t>тис.грн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чено за виконані роботи та проведеному технічному нагляду на загальну суму </w:t>
      </w:r>
      <w:r>
        <w:rPr>
          <w:b/>
          <w:sz w:val="28"/>
          <w:szCs w:val="28"/>
        </w:rPr>
        <w:t>7997,2</w:t>
      </w:r>
      <w:r>
        <w:rPr>
          <w:sz w:val="28"/>
          <w:szCs w:val="28"/>
        </w:rPr>
        <w:t>тис.грн., в т.ч.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зду у двір по вул. Авіаційна, 122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ок Львівської області - 193,5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капітальний ремонт тротуару на п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здів до залізничного вокзалу у м. Городок Львівської області – 187,0тис.грн.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лощі на вул. Львівська в м. Городок Львівської області - 240,5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оїзду та прилеглої території до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ки архітектури церкви Св. Івана Хрестителя в м. Городок Львівської обл. – 329,2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зовнішньої каналізації до буд.№88, 93, 94, 96, 114 на вул. Авіаційна в м. Городок Львівської області – 68,2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    капітальний ремонт  фасаду житлового будинку по вул. Шкільна, 3 м. Городок Львівської обл. (в технагляд)- 201,8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дення технагляду по «Будівництво каналізаційних насосних станцій по вул. Галицька і вул. Т.Шевченка та напірного колектора від КНС до колодязя по вул. Коновальця в м. Городок Львівської обл.» - 15,9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ділянки водопроводу на вул. Львівська (р-н "Довжанка")  в м. Городок Львівської обл.- 58,6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мережі водопроводу в кварталі індивідуальної забудови (вул. О.Маковея, О.Самчука, О.Басараб, Н.Кобринської, О.Кобилянської, К.Левицького) м. Городок Львівської обл. – 339,6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реконструкція  вуличного освітлення по вул. Івасюка  в м. Городок  Львівської обл. – 83,3тис.гр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капітальний ремонт  дороги по вул. Коротка та Джерельна в м. Городок Львівської обл. – 843,9тис.гр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по вул. Грушевського м. Городок Львівської обл. – 1585,3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апітальний ремонт тротуарів по вул. Грушевського в Городок Львівської обл. – 803,6тис.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від вул. Львівська до міського кладовища в  м. Городок Львівської області - 159,3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на вул. Я.Мудрого м. Городок Львівської області - 498,0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аналізування житлових будинків по вул. Джерельна: 108, 110, 112, 116 та вул. Я.Мудрого: 39, 43, 43а в Городок Львівської обл. – 64,7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ія вуличного освітлення по вул. Я.Мудрого в м. Городок Львівської обл. – 96,9тис.грн.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реконструкція вуличного освітлення по вул. Підг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Сагайдачного в м. Городок Львівської обл. – 234,6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реконструкція вуличного освітлення по вул. Львівські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ок Львівської обл. – 262,6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робіт по ліквідації підтоплень сільськогосподарських угідь та капремонт осушувальних систем в районі вул. Вишенського та вул. Калнишевського в м. Городок Львівської обл. – 233,5тис.гр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лаштування майданчиків та прибирання контейнерів для збору твердих побутових відходів (ТВП) у м. Городок Львівської обл.-170,0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вуличного освітлення по вул. І.Сірка, Горішній, Св. Миколая, Виговського в м. Городок Львівської обл. – 272,5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фінансовано ОСББ – 397,6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спортивного майданчика тренажерним обладнанням по вул.Львівська,7 – 60,9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площі на вул.Львівська,7 – 279,6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на вул. Шкільна – 210,8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вуличного освітлення по вул..Авіаційна від будинку №58 до вул. Комарнівська – 105,8тис.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товлення 21 ПКД та проведено експертизу проектів на загальну суму </w:t>
      </w:r>
      <w:r>
        <w:rPr>
          <w:b/>
          <w:sz w:val="28"/>
          <w:szCs w:val="28"/>
        </w:rPr>
        <w:t>327,2</w:t>
      </w:r>
      <w:r>
        <w:rPr>
          <w:sz w:val="28"/>
          <w:szCs w:val="28"/>
        </w:rPr>
        <w:t>тис.грн.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 частини приміщень міської ради на майдані Гайдамаків, 6 м. Городок Львівської області під центр надання адміністративних послуг – 37,6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італьний ремонт зовнішньої каналізації до буд.№88, 93, 94, 96, 114 на вул. Авіаційна в м. Городок Львівської області – </w:t>
      </w:r>
      <w:r>
        <w:rPr>
          <w:b/>
          <w:sz w:val="28"/>
          <w:szCs w:val="28"/>
        </w:rPr>
        <w:t>7,7</w:t>
      </w:r>
      <w:r>
        <w:rPr>
          <w:sz w:val="28"/>
          <w:szCs w:val="28"/>
        </w:rPr>
        <w:t>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з»їзду у двір по вул. Авіаційна, 122 м. Городок Львівської області – 10,5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площі на вул. Львівська в м. Городок Львівської області – 10,5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проїзду та прилеглої території до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ки архітектури церкви Св. Івана Хрестителя в м. Городок Львівської обл. - 10,0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алізування житлових мікрорайонів м. Городок,  Львівcької обл. V етап, вул. Підгір’я, Дорошенка, Сагайдачного, Шашкевича, Хоткевича, Шевченка, Окружна, Галицька, Коновальця – 18,3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ділянки водопроводу на вул. Львівська (р-н "Довжанка")  в м. Городок Львівської обл. - 4,7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лаштування зупинок громадського транспорту по вул. Львівська (напроти буд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2) в м. Городок Львівської обл. – 17,2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площі на вул. Львівська, 7 в м. Городок  Львівської обл. – 9</w:t>
      </w:r>
      <w:r>
        <w:rPr>
          <w:b/>
          <w:sz w:val="28"/>
          <w:szCs w:val="28"/>
        </w:rPr>
        <w:t>,6</w:t>
      </w:r>
      <w:r>
        <w:rPr>
          <w:sz w:val="28"/>
          <w:szCs w:val="28"/>
        </w:rPr>
        <w:t>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по вул. Я.Мудрого в м. Городок Львівської обл. – 16,2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ія вуличного освітлення по вул. Львівській в м. Городок Львівської обл. – 14,7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ія вуличного освітлення по вул. Підг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Сагайдачного в м. Городок Львівської обл. – 15,5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ія вуличного освітлення по вул. І.Сірка, Горішній, Св. Миколая, Виговського  в м. Городок Львівської обл. – 13</w:t>
      </w:r>
      <w:r>
        <w:rPr>
          <w:b/>
          <w:sz w:val="28"/>
          <w:szCs w:val="28"/>
        </w:rPr>
        <w:t>,7</w:t>
      </w:r>
      <w:r>
        <w:rPr>
          <w:sz w:val="28"/>
          <w:szCs w:val="28"/>
        </w:rPr>
        <w:t>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удівництво мережі водопроводу в кварталі  індивідуальної забудови (вул. О.Маковея, О.Самчука, О.Басараб, Н.Кобринської, К.Левицького) м. Городок Львівської обл. – 42,5тис.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Григоренка – 15,0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липневої каналізації на вул. Івасюка – 6,8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Авіаційна від будинку №58 до вул. Комарнівській – 8,1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вул. Довбуша, Вергуна, Артищівська – 10,0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алізування житлових будинків на вул.Винниченка – 46,3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.Шкільна (коригування) – 3,3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тротуару на вул..Львівській (від вул..Шкільна до будинку №9) – 9,0тис.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о 7 схем детального планування щодо відведення земельної ділянки для обслуговування приміщень на загальну суму </w:t>
      </w:r>
      <w:r>
        <w:rPr>
          <w:b/>
          <w:sz w:val="28"/>
          <w:szCs w:val="28"/>
        </w:rPr>
        <w:t>133,1</w:t>
      </w:r>
      <w:r>
        <w:rPr>
          <w:sz w:val="28"/>
          <w:szCs w:val="28"/>
        </w:rPr>
        <w:t>тис.грн., а са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мінбудинок  КП "Городоцьке ВКГ» на вул. В.Чорновола, 2 в м. Городок – 17,0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родний дім (Довжанка) на вул. Львівській, 729 в м. Городок – 14,9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ОШ І-ІІІ ступеня № 4 на вул. Авіаційна, 122 в м. Городку та будівництва дитячого дошкільного закладу на 130 місць  – 13,9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ібліотеки для дорослих і дітей в м. Городок на вул. Л.Мартовича, 3 Львівської обл. – 20,0тис.грн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озробка схеми генерального плану м. Городка Львівської обл. – 54,0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робка схеми оновлення історико - архітектурного опорного плану, визначення меж історичного ареалу, межі та режими використання зон охорони пам»яток в м. Городок  Львівської обл. – 1,4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лаштування кладовища в мікрорайоні «Довжанка» - 11,9тис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иготовлено 23 експертно грошових оцінки земельних ділянок, що підлягає продажу в за рахунок авансу, внесеного покупцем земельної ділянки – </w:t>
      </w:r>
      <w:r>
        <w:rPr>
          <w:b/>
          <w:sz w:val="28"/>
          <w:szCs w:val="28"/>
        </w:rPr>
        <w:t>100,9</w:t>
      </w:r>
      <w:r>
        <w:rPr>
          <w:sz w:val="28"/>
          <w:szCs w:val="28"/>
        </w:rPr>
        <w:t>тис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ведено співфінансуванн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районного бюджету на загальну суму </w:t>
      </w:r>
      <w:r>
        <w:rPr>
          <w:b/>
          <w:sz w:val="28"/>
          <w:szCs w:val="28"/>
        </w:rPr>
        <w:t>550,1</w:t>
      </w:r>
      <w:r>
        <w:rPr>
          <w:sz w:val="28"/>
          <w:szCs w:val="28"/>
        </w:rPr>
        <w:t xml:space="preserve">тис.грн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(заміна віконних та дверних блоків) в ДНЗ №2 на вул. Чорновола, 17 - 115,9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дитячого навчального закладу №4 за адресою вул. Авіаційна, 34 (в т.ч. ПКД) - 118,8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апітальний ремонт (заміна віконних та дверних блоків) в ДНЗ №3 на вул. Запорізької Січі, 4 - 129,0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міщення лікарської амбулаторії загальної практики сімейної медицини по вул. Авіаційна, 35 в м. Городок Львівської обл. ( в т.ч. ПКД) – 139,3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Д на капітальний ремонт котельні з влаштуванням твердопаливного котла для ДНЗ №3 та ДНЗ №2 -47,1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ено фінансування КП »ВКГ» для закупівлі обладнання по внесках органів місцевого самоврядування у статутні фонди суб’єктів підприємницької діяльності – </w:t>
      </w:r>
      <w:r>
        <w:rPr>
          <w:b/>
          <w:sz w:val="28"/>
          <w:szCs w:val="28"/>
        </w:rPr>
        <w:t>316,0</w:t>
      </w:r>
      <w:r>
        <w:rPr>
          <w:sz w:val="28"/>
          <w:szCs w:val="28"/>
        </w:rPr>
        <w:t>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ділено кошти  на закупівлю міксерного пульту до аудіо апаратури для КУ »Спорт для всіх» - </w:t>
      </w:r>
      <w:r>
        <w:rPr>
          <w:b/>
          <w:sz w:val="28"/>
          <w:szCs w:val="28"/>
        </w:rPr>
        <w:t>14,7</w:t>
      </w:r>
      <w:r>
        <w:rPr>
          <w:sz w:val="28"/>
          <w:szCs w:val="28"/>
        </w:rPr>
        <w:t>тис.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чено за виконані робіт по ліквідації підтоплень с/г угідь та капремонт осушувальних систем по вул. Калнишевського та Ів. Вишенського на загальну суму – </w:t>
      </w:r>
      <w:r>
        <w:rPr>
          <w:b/>
          <w:sz w:val="28"/>
          <w:szCs w:val="28"/>
        </w:rPr>
        <w:t>356,2</w:t>
      </w:r>
      <w:r>
        <w:rPr>
          <w:sz w:val="28"/>
          <w:szCs w:val="28"/>
        </w:rPr>
        <w:t xml:space="preserve">тис.гр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ізація відходів – </w:t>
      </w:r>
      <w:r>
        <w:rPr>
          <w:b/>
          <w:sz w:val="28"/>
          <w:szCs w:val="28"/>
        </w:rPr>
        <w:t>42,5</w:t>
      </w:r>
      <w:r>
        <w:rPr>
          <w:sz w:val="28"/>
          <w:szCs w:val="28"/>
        </w:rPr>
        <w:t>тис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рахунок залишку коштів ЄС було проведено видатки на загальну суму </w:t>
      </w:r>
      <w:r>
        <w:rPr>
          <w:b/>
          <w:sz w:val="28"/>
          <w:szCs w:val="28"/>
        </w:rPr>
        <w:t>562,2</w:t>
      </w:r>
      <w:r>
        <w:rPr>
          <w:sz w:val="28"/>
          <w:szCs w:val="28"/>
        </w:rPr>
        <w:t xml:space="preserve">тис.грн., а са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каналізаційних насосних станцій по вул. Галицька і вул. Т.Шевченка та напірного колектора від КНС до колодязя по вул. Коновальця в м. Городок Львівської обл. - 542,7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 аудиту по проекту транскордонного співробітництва – 19,5тис.грн.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касові видатки за рахунок коштів громади в сумі </w:t>
      </w:r>
      <w:r>
        <w:rPr>
          <w:b/>
          <w:sz w:val="28"/>
          <w:szCs w:val="28"/>
        </w:rPr>
        <w:t>35,0</w:t>
      </w:r>
      <w:r>
        <w:rPr>
          <w:sz w:val="28"/>
          <w:szCs w:val="28"/>
        </w:rPr>
        <w:t>тис.грн. по реконструкції вуличного освітлення по  вул. Львівська, Підгір’я, Сагайдачного, Авіаційній в м. Городок Львівської області.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міського голови                                     С.Попко</w:t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10:00Z</dcterms:created>
  <dc:creator>x</dc:creator>
  <dc:description/>
  <cp:keywords/>
  <dc:language>en-US</dc:language>
  <cp:lastModifiedBy>Юрій Голубов</cp:lastModifiedBy>
  <cp:lastPrinted>2017-01-16T09:32:00Z</cp:lastPrinted>
  <dcterms:modified xsi:type="dcterms:W3CDTF">2017-01-27T13:41:00Z</dcterms:modified>
  <cp:revision>4</cp:revision>
  <dc:subject/>
  <dc:title>Додаток №1</dc:title>
</cp:coreProperties>
</file>