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uk-UA"/>
        </w:rPr>
        <w:t xml:space="preserve">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РІШЕННЯ №67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 21 лютого 2017</w:t>
      </w:r>
    </w:p>
    <w:p>
      <w:pPr>
        <w:pStyle w:val="Normal"/>
        <w:shd w:fill="FFFFFF" w:val="clear"/>
        <w:spacing w:lineRule="auto" w:line="240" w:before="0" w:after="1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shd w:fill="FFFFFF" w:val="clear"/>
        <w:spacing w:lineRule="auto" w:line="240" w:before="0" w:after="1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іської ради № 570 від 23.11.2016р.</w:t>
      </w:r>
    </w:p>
    <w:p>
      <w:pPr>
        <w:pStyle w:val="Normal"/>
        <w:shd w:fill="FFFFFF" w:val="clear"/>
        <w:spacing w:lineRule="auto" w:line="240" w:before="0" w:after="1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затвердження Програми фінансової</w:t>
      </w:r>
    </w:p>
    <w:p>
      <w:pPr>
        <w:pStyle w:val="Normal"/>
        <w:shd w:fill="FFFFFF" w:val="clear"/>
        <w:spacing w:lineRule="auto" w:line="240" w:before="0" w:after="1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ідтримки комунальних підприємств м. Городка»</w:t>
      </w:r>
    </w:p>
    <w:p>
      <w:pPr>
        <w:pStyle w:val="Normal"/>
        <w:shd w:fill="FFFFFF" w:val="clear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lineRule="auto" w:line="240" w:before="0" w:after="10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Відповідно до ст. 143 Конституції України, ст. ст. 71, 91 Бюджетного кодексу України, ст. 60, 64 Закону України «Про місцеве самоврядування в Україні»,  з метою врегулювання механізму надання та використання коштів з міського бюджету, що надаються у вигляді фінансової підтримки комунальним підприємствам територіальної громади міста, з метою забезпечення стабільності роботи комунальних підприємств міста  Городка відповідно до їх функціональних призначень, міська рада </w:t>
      </w:r>
    </w:p>
    <w:p>
      <w:pPr>
        <w:pStyle w:val="Normal"/>
        <w:shd w:fill="FFFFFF" w:val="clear"/>
        <w:spacing w:lineRule="auto" w:line="240" w:before="0" w:after="100"/>
        <w:ind w:firstLine="851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ИРІШИЛ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:</w:t>
      </w:r>
    </w:p>
    <w:p>
      <w:pPr>
        <w:pStyle w:val="Normal"/>
        <w:shd w:fill="FFFFFF" w:val="clear"/>
        <w:spacing w:lineRule="atLeast" w:line="278" w:before="0" w:after="10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1.Внести зміни до Програми фінансової підтримки комунальних підприємств  та додатку №1 м. Городка, доповнивши:</w:t>
      </w:r>
    </w:p>
    <w:p>
      <w:pPr>
        <w:pStyle w:val="Normal"/>
        <w:shd w:fill="FFFFFF" w:val="clear"/>
        <w:spacing w:lineRule="atLeast" w:line="278" w:before="0" w:after="10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 xml:space="preserve">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>- розділ 4 «Основні завдання Програми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 (додається)</w:t>
      </w:r>
    </w:p>
    <w:p>
      <w:pPr>
        <w:pStyle w:val="Normal"/>
        <w:shd w:fill="FFFFFF" w:val="clear"/>
        <w:spacing w:lineRule="atLeast" w:line="278" w:before="0" w:after="10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- розділ 5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>«Організація реалізації Програми та здійснення контролю за її виконанням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  (додається)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 xml:space="preserve">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>-  обсяг фінансуванн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 xml:space="preserve">Програми фінансової підтримки комунальних підприємств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  <w:t>м. Городка на 2016 - 2017 рік (додається)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78" w:before="0" w:after="10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 xml:space="preserve">2. Відділу обліку і звітності міської ради (Н.Кузик) під час фінансування  комунальних підприємств керуватись даним рішенням в межах бюджетних призначень на поточний рік. </w:t>
      </w:r>
    </w:p>
    <w:p>
      <w:pPr>
        <w:pStyle w:val="Normal"/>
        <w:shd w:fill="FFFFFF" w:val="clear"/>
        <w:spacing w:lineRule="atLeast" w:line="285" w:before="0" w:after="1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иконанням рішення покласти на комісію у справах ЖКГ, благоустрою, екології, торгівлі та розвитку інфраструктури (гол. М. Феденко) , комісії у справах економічної політики, бюджету ,  комунального майна, інвестиції, підприємництва та промисловості (гол. Я. Борис), першого заступника міського голови (І.Проця) та заступника міського голови (С.Попка).</w:t>
      </w:r>
    </w:p>
    <w:p>
      <w:pPr>
        <w:pStyle w:val="Normal"/>
        <w:shd w:fill="FFFFFF" w:val="clear"/>
        <w:spacing w:lineRule="atLeast" w:line="285" w:before="0" w:after="1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ru-RU" w:eastAsia="ru-RU"/>
        </w:rPr>
        <w:t xml:space="preserve">Міський голова                                                                      Кущак Р. В.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тверджен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:  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шення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сі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оцько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сько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76 від «21 лютого»  20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7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.</w:t>
        <w:tab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голова________Р.Кущак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>Внесення змін до Програми фінансової підтримки комунальних підприємств м. Городка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>Розділ 4 Програми  «Основні завдання Програми» доповнити пунктами наступного змісту: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-надання фінансової підтримки для здійснення поточної господарської діяльності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>Розділ 5 Програми  «Організація реалізації Програми та здійснення контролю за її виконанням» доповнити пунктами наступного змісту:</w:t>
      </w:r>
    </w:p>
    <w:p>
      <w:pPr>
        <w:pStyle w:val="Style17"/>
        <w:shd w:fill="FFFFFF" w:val="clear"/>
        <w:spacing w:lineRule="atLeast" w:line="278" w:before="0" w:after="10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5.3. Фінансова підтримка може виділятися виключно на покриття (відшкодування) поточних витрат комунальних підприємств, які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Style17"/>
        <w:shd w:fill="FFFFFF" w:val="clear"/>
        <w:spacing w:lineRule="atLeast" w:line="278" w:before="0" w:after="10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5.4. Не підлягають забезпеченню за рахунок коштів міського бюджету витрати комунальних підприємств: 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- на премії та інші стимулюючі виплати, передбачені колективними договорами;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- на відрахування профспілковим організаціям для проведення культурно-масової і фізкультурної роботи; 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- на сплату податку на прибуток, частини чистого прибутку (доходу), що вилучається до бюджету, за оренду нежитлових приміщень;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- на утримання об’єктів соціально-культурної інфраструктури підприємств; 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- на надання спонсорської і благодійної допомоги; 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- на інші непродуктивні витрати, які безпосередньо не пов’язані із основним напрямком діяльності підприємства, який передбачений Статутом підприємства та відповідає меті і завданням Програми.</w:t>
      </w:r>
    </w:p>
    <w:p>
      <w:pPr>
        <w:pStyle w:val="Style17"/>
        <w:shd w:fill="FFFFFF" w:val="clear"/>
        <w:spacing w:lineRule="atLeast" w:line="278" w:before="0" w:after="10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5.5. Критеріями визначення одержувача для надання фінансової підтримки є наявність: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- обґрунтування доцільності надання та розміру фінансової підтримки, у тому числі із фінансово-економічним розрахунком, поданого отримувачем фінансової підтримки;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- фінансового плану комунального підприємства на поточний рік; 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- затверджених для відповідного комунального підприємства виконавчим комітетом цін/ тарифів на надання послуг.</w:t>
      </w:r>
    </w:p>
    <w:p>
      <w:pPr>
        <w:pStyle w:val="Style17"/>
        <w:shd w:fill="FFFFFF" w:val="clear"/>
        <w:spacing w:lineRule="atLeast" w:line="278" w:before="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6188" w:leader="none"/>
        </w:tabs>
        <w:spacing w:lineRule="atLeast" w:line="278" w:before="0" w:after="10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lang w:val="ru-RU" w:eastAsia="ru-RU"/>
        </w:rPr>
        <w:t xml:space="preserve">Секретар ради                                  </w:t>
        <w:tab/>
        <w:t xml:space="preserve">Ю. Віткова </w:t>
      </w:r>
    </w:p>
    <w:p>
      <w:pPr>
        <w:pStyle w:val="Normal"/>
        <w:shd w:fill="FFFFFF" w:val="clear"/>
        <w:spacing w:lineRule="atLeast" w:line="278" w:before="0" w:after="10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Calibri"/>
          <w:b/>
          <w:lang w:val="ru-RU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 xml:space="preserve">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 xml:space="preserve">Додаток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eastAsia="ru-RU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 xml:space="preserve">1   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 xml:space="preserve">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>до Програми фінансової підтримки</w:t>
      </w:r>
    </w:p>
    <w:p>
      <w:pPr>
        <w:pStyle w:val="Normal"/>
        <w:shd w:fill="FFFFFF" w:val="clear"/>
        <w:spacing w:lineRule="atLeast" w:line="278" w:before="0" w:after="10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 xml:space="preserve">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 w:eastAsia="ru-RU"/>
        </w:rPr>
        <w:t xml:space="preserve">комунальних підприємств м. Городка </w:t>
      </w:r>
    </w:p>
    <w:p>
      <w:pPr>
        <w:pStyle w:val="Normal"/>
        <w:shd w:fill="FFFFFF" w:val="clear"/>
        <w:spacing w:lineRule="atLeast" w:line="278" w:before="0" w:after="10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>Обсяг фінансування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 xml:space="preserve">Програми фінансової підтримки комунальних підприємств </w:t>
      </w:r>
    </w:p>
    <w:p>
      <w:pPr>
        <w:pStyle w:val="Normal"/>
        <w:shd w:fill="FFFFFF" w:val="clear"/>
        <w:spacing w:lineRule="atLeast" w:line="278" w:before="0" w:after="100"/>
        <w:jc w:val="center"/>
        <w:rPr/>
      </w:pPr>
      <w:r>
        <w:rPr/>
        <w:t>м. Городка на 2016 - 2017 рік доповнити п. 4 , та викласти у такій редакції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37"/>
        <w:gridCol w:w="1914"/>
        <w:gridCol w:w="25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конавец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гальна сума фінансування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 xml:space="preserve">Погашення заборгованості перед Національною акціонерною компанією «Нафтогаз України» згідно рішення Господарського суду Львівської області від 18.10.2011 р. № 5015/5766/11 та від 09.07.2013 р. № 914/2413/1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КП «Міське комунальне господар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листопад –грудень 2016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ічень – листопа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17 р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- 70000,00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- 163 945, 25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Закупівля води та оплата електроенергії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КП Городоцьке водопровідно-каналізаційне господар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 xml:space="preserve">Листопад -гру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2016 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200000,00 грн.</w:t>
            </w:r>
          </w:p>
        </w:tc>
      </w:tr>
      <w:tr>
        <w:trPr>
          <w:trHeight w:val="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Придбання обладнання (насос)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Листопад -грудень 2016 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95000,00 грн.</w:t>
            </w:r>
          </w:p>
        </w:tc>
      </w:tr>
      <w:tr>
        <w:trPr>
          <w:trHeight w:val="1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 xml:space="preserve">Надання фінансової підтримки для здійснення поточної господарської діяльності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 xml:space="preserve">КП Городоцьке водопровідно-каналізаційн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господар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Лютий-березень  2017 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300000, 00 грн.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Надання фінансової підтримки для здійснення поточної господарської діяльност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КП «Міське комунальне господар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Лютий-березень 20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 w:eastAsia="ru-RU"/>
              </w:rPr>
              <w:t>50000,00 грн</w:t>
            </w:r>
          </w:p>
        </w:tc>
      </w:tr>
    </w:tbl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915" w:leader="none"/>
        </w:tabs>
        <w:spacing w:before="0" w:after="20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екретар ради </w:t>
        <w:tab/>
        <w:t>Ю.  Віткова</w:t>
      </w:r>
    </w:p>
    <w:sectPr>
      <w:type w:val="nextPage"/>
      <w:pgSz w:w="11906" w:h="16838"/>
      <w:pgMar w:left="18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1">
    <w:name w:val=" Знак Знак1"/>
    <w:basedOn w:val="Style14"/>
    <w:qFormat/>
    <w:rPr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9:00Z</dcterms:created>
  <dc:creator>Дом</dc:creator>
  <dc:description/>
  <cp:keywords/>
  <dc:language>en-US</dc:language>
  <cp:lastModifiedBy>Юрій Голубов</cp:lastModifiedBy>
  <cp:lastPrinted>2017-03-01T16:26:00Z</cp:lastPrinted>
  <dcterms:modified xsi:type="dcterms:W3CDTF">2017-03-01T14:31:00Z</dcterms:modified>
  <cp:revision>10</cp:revision>
  <dc:subject/>
  <dc:title> </dc:title>
</cp:coreProperties>
</file>