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 СЬО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lang w:val="uk-UA"/>
        </w:rPr>
        <w:t>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</w:rPr>
        <w:t>67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>» лютого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рямування вільних залишків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утворились станом на 1.01.2017 р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Відповідно п.23 ст.26, 64 Закону України "Про місцеве самоврядування в Україні", ст.72, 76 Бюджетного кодексу України, враховуючи погодження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твердити уточнення міського бюджету м.Городка на 2017 р. за рахунок вільних залишків, які утворились на розрахункових рахунках Городоцької міської ради станом на 1 січня 2017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гідно з додатком № 1), а са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1.Збільшивши видаткову частину міського бюджету на суму </w:t>
      </w:r>
      <w:r>
        <w:rPr>
          <w:sz w:val="28"/>
          <w:szCs w:val="28"/>
        </w:rPr>
        <w:t>4371481</w:t>
      </w:r>
      <w:r>
        <w:rPr>
          <w:sz w:val="28"/>
          <w:szCs w:val="28"/>
          <w:lang w:val="uk-UA"/>
        </w:rPr>
        <w:t xml:space="preserve">,84 грн. в т.ч. загальний фонд на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83477,00 грн. та спеціальний фонд на </w:t>
      </w:r>
      <w:r>
        <w:rPr>
          <w:sz w:val="28"/>
          <w:szCs w:val="28"/>
        </w:rPr>
        <w:t>3588004</w:t>
      </w:r>
      <w:r>
        <w:rPr>
          <w:sz w:val="28"/>
          <w:szCs w:val="28"/>
          <w:lang w:val="uk-UA"/>
        </w:rPr>
        <w:t xml:space="preserve">,84 грн. (згідно з додатком №. 2), з яких бюджет розвитку на </w:t>
      </w:r>
      <w:r>
        <w:rPr>
          <w:sz w:val="28"/>
          <w:szCs w:val="28"/>
          <w:lang w:val="en-US"/>
        </w:rPr>
        <w:t>3466804</w:t>
      </w:r>
      <w:r>
        <w:rPr>
          <w:sz w:val="28"/>
          <w:szCs w:val="28"/>
          <w:lang w:val="uk-UA"/>
        </w:rPr>
        <w:t>,80  грн. (згідно з додатком № 4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 Затвердити перелік об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єктів, видатки на які у 2017 році будуть проводилися за  рахунок  коштів, бюджету розвитку (спеціального фонду) (згідно з додатком № 4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твердити перелік  програм які будуть фінансувалися за рахунок коштів міського бюджету в 2017 році (згідно з додатком № 5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</w:t>
      </w:r>
      <w:r>
        <w:rPr>
          <w:bCs/>
          <w:sz w:val="28"/>
          <w:szCs w:val="28"/>
          <w:lang w:val="uk-UA"/>
        </w:rPr>
        <w:t>показники міжбюджетних трансфертів між міським бюджетом та іншими бюджетами на 2017 рік згідно з додатком № 2 до цього рішення, а саме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ий фонд н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идбання сценічних костюмів для народного танцювального колективу «Галичина»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у культури Городоцької РДА в сумі 100000,00 грн.</w:t>
      </w:r>
      <w:r>
        <w:rPr>
          <w:sz w:val="28"/>
          <w:szCs w:val="28"/>
          <w:lang w:val="uk-UA"/>
        </w:rPr>
        <w:t>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- З</w:t>
      </w:r>
      <w:r>
        <w:rPr>
          <w:sz w:val="28"/>
          <w:szCs w:val="28"/>
        </w:rPr>
        <w:t>акупівля дверей для АЗПСМ м.Городок вул.Авіаційна, 35 в сумі 20000,00 грн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міна насосу підкачки води в ДНЗ №3 «Барвінок» по вул.Запорізької Січі,4 в м. Городок Львівської області в сумі 12797,00 грн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(бюджет розвитку) на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«Капітальний ремонт (заміна дерев'яних віконних та дверних блоків на металопластикові) у ДНЗ №3 "Барвінок" в м. Городок Львівської області вул.Запорізької Січі,4» в сумі 39015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«Придбання обладнання (проектору, екрану, ноутбуків) для потреб ДНЗ №3» в сумі 15625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иготовлення ПКД на «Капітальний ремонт фасаду загальноосвітньої школи І ступеня – гімназія, корпус №3 (школа-інтернат, навчальні класи) на вул. Львівська, 4 в м. Городок Львівської області» в сумі 15000,00 грн.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джерела фінансування міського бюджету на 2017 рік згідно з додатком № 1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6. Скерувати вільний залишок коштів в сумі 104598,20 грн., який утворився на розрахунковому рахунку Городоцької міської ради (</w:t>
      </w:r>
      <w:r>
        <w:rPr>
          <w:color w:val="000000"/>
          <w:sz w:val="28"/>
          <w:szCs w:val="28"/>
          <w:lang w:val="uk-UA"/>
        </w:rPr>
        <w:t xml:space="preserve">Надходження, що отримуються бюджетними установами на виконання окремих доручень та інвестиційних проектів) </w:t>
      </w:r>
      <w:r>
        <w:rPr>
          <w:sz w:val="28"/>
          <w:szCs w:val="28"/>
          <w:lang w:val="uk-UA"/>
        </w:rPr>
        <w:t>станом на 1 січня 2017 року на фінансування б”єкту «Будівництво каналізаційних насосних станцій по вул. Галицька і вул. Т.Шевченка та напірного колектора від КНС до колодязя по вул. Коновальця в м. Городок Львівської обл.»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міни до додатків визначених в даному рішенні № 1-5 є невід”ємною частиною рішення сесії «Про міський бюджет м.Городка на 2017 рік» від 21.12.2016 р. № 61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голові укласти договір про передачу коштів між місцевими бюджетами з Городоцькою районною радою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</w:r>
      <w:r>
        <w:rPr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05:00Z</dcterms:created>
  <dc:creator>x</dc:creator>
  <dc:description/>
  <cp:keywords/>
  <dc:language>en-US</dc:language>
  <cp:lastModifiedBy>x</cp:lastModifiedBy>
  <cp:lastPrinted>2017-02-23T09:37:00Z</cp:lastPrinted>
  <dcterms:modified xsi:type="dcterms:W3CDTF">2017-03-01T10:15:00Z</dcterms:modified>
  <cp:revision>13</cp:revision>
  <dc:subject/>
  <dc:title>ПРОЕКТ</dc:title>
</cp:coreProperties>
</file>