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lang w:val="uk-UA"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7.5pt;width:39pt;height:53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96559018" r:id="rId2"/>
        </w:objec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b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2 серпня 2018 року</w:t>
        <w:tab/>
        <w:tab/>
        <w:tab/>
        <w:tab/>
        <w:tab/>
        <w:t>№ 82</w:t>
      </w:r>
    </w:p>
    <w:tbl>
      <w:tblPr>
        <w:tblW w:w="4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</w:tblGrid>
      <w:tr>
        <w:trPr>
          <w:trHeight w:val="1396" w:hRule="atLeast"/>
        </w:trPr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ідвищення оперативної готовності на час святкування Дня Незалежності України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наказу начальника цивільного захисту та цивільної оборони Городоцького району Львівської області від 22.08.2018 року № 7,  з метою ефективного реагування на можливі надзвичайні ситуації, забезпечення нормальних умов життєдіяльності населення та створення сприятливих умов для святкування Великодніх свят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ступнику міського голови Попко С.Р. розробити графік і організувати цілодобове чергування посадових осіб міськвиконкому на час святкування Дня Незалежності України   з </w:t>
      </w:r>
      <w:r>
        <w:rPr>
          <w:b/>
          <w:sz w:val="28"/>
          <w:szCs w:val="28"/>
          <w:lang w:val="uk-UA"/>
        </w:rPr>
        <w:t xml:space="preserve">17 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3  серпня </w:t>
      </w:r>
      <w:r>
        <w:rPr>
          <w:sz w:val="28"/>
          <w:szCs w:val="28"/>
          <w:lang w:val="uk-UA"/>
        </w:rPr>
        <w:t xml:space="preserve"> до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27 серпня   </w:t>
      </w:r>
      <w:r>
        <w:rPr>
          <w:sz w:val="28"/>
          <w:szCs w:val="28"/>
          <w:lang w:val="uk-UA"/>
        </w:rPr>
        <w:t xml:space="preserve">2018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графік чергування посадових осіб згідно додатку № 1. Перший примірник візується посадовими особами міської ради, які дотичні до питань, винесених в проекті даного розпоряд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им черговим міськвиконкому при отримані будь-якої інформації,  негайно повідомляти, окрім чергових посадових осіб, також   заступника   С. Поп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ерівникам комунальних підприємств  організувати чергування аварійно-відновлювальних груп для оперативного реагування та ліквідації можливих наслідків у надзвичайних ситуаціях  з </w:t>
      </w:r>
      <w:r>
        <w:rPr>
          <w:b/>
          <w:sz w:val="28"/>
          <w:szCs w:val="28"/>
          <w:lang w:val="uk-UA"/>
        </w:rPr>
        <w:t xml:space="preserve">17 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3  серпня </w:t>
      </w:r>
      <w:r>
        <w:rPr>
          <w:sz w:val="28"/>
          <w:szCs w:val="28"/>
          <w:lang w:val="uk-UA"/>
        </w:rPr>
        <w:t xml:space="preserve"> до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27 серпня   </w:t>
      </w:r>
      <w:r>
        <w:rPr>
          <w:sz w:val="28"/>
          <w:szCs w:val="28"/>
          <w:lang w:val="uk-UA"/>
        </w:rPr>
        <w:t>2018 рок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озпорядження покласти на  заступника міського голови Попка С.Р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Р. Кущак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ind w:left="50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» серпня 2018  р. №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  <w:lang w:val="uk-UA"/>
        </w:rPr>
        <w:t>_____</w:t>
      </w:r>
      <w:r>
        <w:rPr>
          <w:sz w:val="28"/>
          <w:szCs w:val="28"/>
          <w:u w:val="single"/>
          <w:lang w:val="en-US"/>
        </w:rPr>
        <w:t xml:space="preserve">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чергування працівників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 період святкування Дня Незалежності України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uk-UA"/>
        </w:rPr>
        <w:t xml:space="preserve">17 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3  серпня </w:t>
      </w:r>
      <w:r>
        <w:rPr>
          <w:sz w:val="28"/>
          <w:szCs w:val="28"/>
          <w:lang w:val="uk-UA"/>
        </w:rPr>
        <w:t xml:space="preserve"> до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27 серпня   </w:t>
      </w:r>
      <w:r>
        <w:rPr>
          <w:sz w:val="28"/>
          <w:szCs w:val="28"/>
          <w:lang w:val="uk-UA"/>
        </w:rPr>
        <w:t>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24"/>
        <w:gridCol w:w="1620"/>
        <w:gridCol w:w="1620"/>
        <w:gridCol w:w="189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п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, по батьк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черг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чергуванн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телефону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ин Василь Євген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-ої категорії відділу земельних ресурсів та ОН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8.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00 ÷ 9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676614582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(03231) 30 4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н Володимир Степанович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першої категорії відділу містобудування, архітектури та  Ж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4.08.2018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8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00 ÷ 9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(03231) 30 45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67743123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с Роман І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-ої категорії відділу земельних ресурсів та ОН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8.2018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08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00 ÷ 9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7433756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(03231) 30 45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ко Степан Ром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08.2018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7.08.20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00 ÷ 9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03231) 30 45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67771766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       С.Р. Поп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3:02:00Z</dcterms:created>
  <dc:creator>MRada</dc:creator>
  <dc:description/>
  <cp:keywords/>
  <dc:language>en-US</dc:language>
  <cp:lastModifiedBy>www.PHILka.RU</cp:lastModifiedBy>
  <cp:lastPrinted>2018-08-23T15:27:00Z</cp:lastPrinted>
  <dcterms:modified xsi:type="dcterms:W3CDTF">2018-08-23T13:02:00Z</dcterms:modified>
  <cp:revision>2</cp:revision>
  <dc:subject/>
  <dc:title>У К Р А Ї  Н А</dc:title>
</cp:coreProperties>
</file>