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1375815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організацій на території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звернення тимчасово виконуючого обов’язки військового комісара Городоцького районного військового комісаріату від 28.01.2019 р. №136 стосовно реєстрації змін до колективного  договору між Командуванням та трудовим колективом Городоцького районного військового комісаріату на 2018-2021 рр. та звернення відділу освіти Городоцької районної державної адміністрації Львівської області від 12.02.2019 р. №208/01-14 щодо реєстрації Угоди між відділом освіти Городоцької райдержадміністрації та Городоцькою районною організацією профспілки працівників освіти на 2017-2020 рр. у новій редакції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Зареєструвати зміни до колективного догов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ж Командуванням та трудовим колективом Городоцького районного військового комісаріату на 2018-2021 рр., реєстраційний номер –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між адміністрацією дошкільного навчального закладу ясла-садок № 3 «Барвінок» Городоцької міської ради  та первинною профспілковою організацією  дошкільного навчального закладу ясла-садок №3 «Барвінок» на 2017-2020 роки , реєстраційний номер -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реєструвати викладену у новій редакції Угоду між відділом освіти Городоцької райдержадміністрації та Городоцькою районною організацією профспілки працівників освіти і науки України на 2017-2020 рр., реєстраційний номер –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</w:t>
      </w:r>
      <w:r>
        <w:rPr>
          <w:sz w:val="26"/>
          <w:szCs w:val="26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6"/>
          <w:szCs w:val="26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8:00Z</dcterms:created>
  <dc:creator>M rada</dc:creator>
  <dc:description/>
  <cp:keywords/>
  <dc:language>en-US</dc:language>
  <cp:lastModifiedBy>www.PHILka.RU</cp:lastModifiedBy>
  <cp:lastPrinted>2019-02-20T13:57:00Z</cp:lastPrinted>
  <dcterms:modified xsi:type="dcterms:W3CDTF">2019-02-26T10:47:00Z</dcterms:modified>
  <cp:revision>5</cp:revision>
  <dc:subject/>
  <dc:title>ГОРОДОЦЬКА  МІСЬКА  РАДА</dc:title>
</cp:coreProperties>
</file>