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38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4988" w:hanging="0"/>
        <w:jc w:val="both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>присво</w:t>
      </w:r>
      <w:r>
        <w:rPr>
          <w:b/>
          <w:sz w:val="28"/>
          <w:szCs w:val="28"/>
          <w:lang w:val="uk-UA"/>
        </w:rPr>
        <w:t>єння адресного номера   земельній ділянці гр.Городечної Л.В. по вул. Л.Мартовича в м. Городок Льв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а додані документи гр. Городечної Любові Володимирівни,  яка зареєстр. Львівська обл., м. Городок, вул. Чорновола, 12, кв.16, щодо присвоєння  адресного номера  земельній ділянці на вул. Л.Мартовича в м. Городок Львівської області, що є у її власності (державний акт на право власності на земельну ділянку кадастровий номер 4620910100:29:0047:0047 Серія ЯД №433191) 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своїти земельній ділянці кадастровий номер 4620910100:29:0047:0047 гр. Городечної Любові Володимирівни адресу: Львівська область, </w:t>
      </w:r>
      <w:r>
        <w:rPr>
          <w:sz w:val="28"/>
          <w:szCs w:val="28"/>
        </w:rPr>
        <w:t xml:space="preserve">Городоцький район, </w:t>
      </w:r>
      <w:r>
        <w:rPr>
          <w:sz w:val="28"/>
          <w:szCs w:val="28"/>
          <w:lang w:val="uk-UA"/>
        </w:rPr>
        <w:t xml:space="preserve"> м. Городок,  вул. Л.Мартовича, 4а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Попка С.Р.     </w:t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44:00Z</dcterms:created>
  <dc:creator>777</dc:creator>
  <dc:description/>
  <cp:keywords/>
  <dc:language>en-US</dc:language>
  <cp:lastModifiedBy>www.PHILka.RU</cp:lastModifiedBy>
  <cp:lastPrinted>2019-02-18T15:26:00Z</cp:lastPrinted>
  <dcterms:modified xsi:type="dcterms:W3CDTF">2019-02-26T10:48:00Z</dcterms:modified>
  <cp:revision>4</cp:revision>
  <dc:subject/>
  <dc:title> </dc:title>
</cp:coreProperties>
</file>