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37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лютого 2019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49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ного номера нежитловій будівлі Городоцької районної державної адміністрації Львівської області на вул. Львівська, 38в в  м. Городок Льві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16"/>
          <w:szCs w:val="16"/>
          <w:highlight w:val="yellow"/>
          <w:lang w:val="en-US"/>
        </w:rPr>
      </w:pPr>
      <w:r>
        <w:rPr>
          <w:sz w:val="28"/>
          <w:szCs w:val="28"/>
          <w:lang w:val="uk-UA"/>
        </w:rPr>
        <w:t>Розглянувши звернення Городоцької районної державної адміністрації Львівської області, юридична адреса Львівська область, м. Городок, вул. Б.Хмельницького, 2, щодо присвоєння нового адресного номера нежитловій будівлі площею 230,7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по вул. Львівська, 38в в м. Городок Львівської області, яка у відповідності до Наказу Міністерства праці та соціальної політики України від 28.04.2009р. №151 «Про передачу приміщення» передано із сфери управління Міністерства праці та соціальної політики України з балансу Городоцького районного центру зайнятості до сфери управління Городоцької РДА Львівської області, оскільки за зазначеною адресою в Єдиному державному реєстрі речових прав на нерухоме майно зареєстровано інший об’єкт нерухомості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Присвоїти нежитловій будівлі площею 230,7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по вул. Львівська, 38в в м. Городок Львівської області адресний номер: Львівська область, </w:t>
      </w:r>
      <w:r>
        <w:rPr>
          <w:sz w:val="28"/>
          <w:szCs w:val="28"/>
        </w:rPr>
        <w:t xml:space="preserve">Городоцький район, </w:t>
      </w:r>
      <w:r>
        <w:rPr>
          <w:sz w:val="28"/>
          <w:szCs w:val="28"/>
          <w:lang w:val="uk-UA"/>
        </w:rPr>
        <w:t xml:space="preserve"> м. Городок,  вул. Львівська, 38с. </w:t>
      </w:r>
    </w:p>
    <w:p>
      <w:pPr>
        <w:pStyle w:val="Normal"/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а нерухомості у відповідних установах та організаціях.</w:t>
      </w:r>
    </w:p>
    <w:p>
      <w:pPr>
        <w:pStyle w:val="Normal"/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Городоцькій районній державній адміністрації виготовити та встановити адресну табличку на будівлі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Попка С.Р.     </w:t>
      </w:r>
    </w:p>
    <w:p>
      <w:pPr>
        <w:pStyle w:val="Normal"/>
        <w:ind w:firstLine="720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39:00Z</dcterms:created>
  <dc:creator>777</dc:creator>
  <dc:description/>
  <cp:keywords/>
  <dc:language>en-US</dc:language>
  <cp:lastModifiedBy>www.PHILka.RU</cp:lastModifiedBy>
  <cp:lastPrinted>2019-02-18T09:51:00Z</cp:lastPrinted>
  <dcterms:modified xsi:type="dcterms:W3CDTF">2019-02-26T10:48:00Z</dcterms:modified>
  <cp:revision>56</cp:revision>
  <dc:subject/>
  <dc:title> </dc:title>
</cp:coreProperties>
</file>