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 </w:t>
      </w:r>
      <w:r>
        <w:rPr>
          <w:b/>
          <w:sz w:val="36"/>
          <w:szCs w:val="36"/>
          <w:lang w:val="en-US"/>
        </w:rPr>
        <w:t>43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1 лютого 2019 року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rFonts w:eastAsia="Times New Roman"/>
          <w:b/>
          <w:b/>
          <w:szCs w:val="28"/>
          <w:lang w:val="ru-RU" w:eastAsia="ru-RU"/>
        </w:rPr>
      </w:pPr>
      <w:r>
        <w:rPr>
          <w:rFonts w:eastAsia="Times New Roman"/>
          <w:b/>
          <w:szCs w:val="28"/>
          <w:lang w:val="ru-RU" w:eastAsia="ru-RU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Про переоформлення договор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 xml:space="preserve">найму на квартиру № </w:t>
      </w:r>
      <w:r>
        <w:rPr>
          <w:b/>
          <w:szCs w:val="28"/>
          <w:lang w:val="ru-RU"/>
        </w:rPr>
        <w:t xml:space="preserve"> 12  </w:t>
      </w:r>
      <w:r>
        <w:rPr>
          <w:b/>
          <w:szCs w:val="28"/>
        </w:rPr>
        <w:t xml:space="preserve">по вул.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Авіаційній, 93   в м. Городок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rPr/>
      </w:pPr>
      <w:r>
        <w:rPr/>
        <w:t>Розглянувши заяву та додані до неї документи гр. Грицюк Марії Євстахівни,  зареєстрованої за адресою:  м. Городок, вул. Авіаційна, 93 квартира № 12, щодо   переоформлення особового рахунку на її  ім’я,  у зв’язку із тим, що основний квартиронаймач Грицюк Станіслав Борисович   помер  13.06.2018  року (свідоцтво про смерть серія І-СГ № 511751 видане Городоцьким районним відділом державної реєстрації актів цивільного стану Головного  територіального управління юстиції у Львівській області  14.06.2018 року), враховуючи письмову згоду всіх повнолітніх членів родини, керуючись ст. ст.  103, 106, 107  Житлового Кодексу України,   виконком міської ради 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>
          <w:b/>
        </w:rPr>
        <w:t>1.</w:t>
      </w:r>
      <w:r>
        <w:rPr/>
        <w:t xml:space="preserve"> КП „Міське комунальне господарство» (директор Кудляк С.Р.) переоформити договір найму  на квартиру  №  12 будинку № 93 по вул. Авіаційна   в м. Городок Львівської області на ім’я  Грицюк Марії Євстахівни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b/>
        </w:rPr>
        <w:t>2.</w:t>
      </w:r>
      <w:r>
        <w:rPr/>
        <w:t xml:space="preserve"> Контроль за виконанням  рішення покласти на  заступника міського голови Попко С.Р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іський голова                                                     Р. Кущак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5:19:00Z</dcterms:created>
  <dc:creator>1</dc:creator>
  <dc:description/>
  <cp:keywords/>
  <dc:language>en-US</dc:language>
  <cp:lastModifiedBy>www.PHILka.RU</cp:lastModifiedBy>
  <cp:lastPrinted>2019-02-18T16:53:00Z</cp:lastPrinted>
  <dcterms:modified xsi:type="dcterms:W3CDTF">2019-02-26T10:51:00Z</dcterms:modified>
  <cp:revision>4</cp:revision>
  <dc:subject/>
  <dc:title/>
</cp:coreProperties>
</file>