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23» березня 2017 р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720"/>
        <w:rPr/>
      </w:pPr>
      <w:r>
        <w:rPr>
          <w:szCs w:val="28"/>
        </w:rPr>
        <w:t>Керуючись Бюджетним Кодексом України, ст.26, 63 та 64 Закону України "Про місцеве самоврядування в Україні", відповідно до рішення сесії Городоцької районної ради від 2.03.2017 р. № 240 та від 23.03.2017 р. № 267, враховуючи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938,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: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Збільшити дохідну частину міського бюджету на загальну суму 225338,00 грн. в т.ч. спеціальний фонд (бюджет розвитку)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КД 4103040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ія з інших бюджетів на виконання інвестиційних проектів» -  225338,00 грн. на березень місяць 2017 р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більшивши видаткову частину міського бюджету на загальну суму 225338,00 гр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ерезень місяць 2017 р. </w:t>
      </w:r>
      <w:r>
        <w:rPr>
          <w:rFonts w:cs="Times New Roman" w:ascii="Times New Roman" w:hAnsi="Times New Roman"/>
          <w:sz w:val="28"/>
          <w:szCs w:val="28"/>
        </w:rPr>
        <w:t>в т.ч. спеціальний фонд (бюджет розвитку) на такі об</w:t>
      </w:r>
      <w:r>
        <w:rPr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єк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Влаштування дитячо-спортивного майданчика на вул. Львівська       (м-н.Довжанка) м. Городок Львівської області» – 1861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» – 1100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Газифікація мікрорайону індивідуальної забудови вул. Будзановського, Тарнавського, Шухевича, Огієнка, Стасюка, Озаркевича в м. Городок» – 1000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одогону Будзень ІІ – Поріччя» – 10000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на вул. Огієнка, Стасюка, Озаркевича в м.Городок Львівської області» – 82855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вул. Валова, Нижні Пасіки, Гоголя, Мартовича, Яворницького в м. Городок Львівської області» – 82873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421 «Збереження, розвиток, реконструкція та реставрація пам`яток історії та культури» КЕКВ 3143 «Реставрація пам`яток культури, історії та архітектури» - 10000,00 грн. на «Ремонтно-реставраційні роботи на території міського парку - пам' ятки садово-паркового мистецтва ХУІІ ст. та на території пам’ятки археології-городища давньоруського ХІ-ХІІІ ст в м.Городок Львівської обл.»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зміни є невід’ємною частиною рішення сесії “Про міський бюджет м. Городка на 2017 рік” від 21.12.2016 р. № 617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ане рішення затвердити на черговому засіданні сесі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03:00Z</dcterms:created>
  <dc:creator>x</dc:creator>
  <dc:description/>
  <cp:keywords/>
  <dc:language>en-US</dc:language>
  <cp:lastModifiedBy>www.PHILka.RU</cp:lastModifiedBy>
  <cp:lastPrinted>2017-03-27T11:37:00Z</cp:lastPrinted>
  <dcterms:modified xsi:type="dcterms:W3CDTF">2017-03-30T06:49:00Z</dcterms:modified>
  <cp:revision>10</cp:revision>
  <dc:subject/>
  <dc:title>                  </dc:title>
</cp:coreProperties>
</file>