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1703860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6</w:t>
      </w:r>
    </w:p>
    <w:p>
      <w:pPr>
        <w:pStyle w:val="Style17"/>
        <w:tabs>
          <w:tab w:val="clear" w:pos="708"/>
          <w:tab w:val="left" w:pos="0" w:leader="none"/>
        </w:tabs>
        <w:ind w:left="0" w:right="-185" w:hanging="0"/>
        <w:jc w:val="center"/>
        <w:rPr>
          <w:b/>
          <w:b/>
          <w:szCs w:val="28"/>
        </w:rPr>
      </w:pPr>
      <w:r>
        <w:rPr>
          <w:b/>
          <w:szCs w:val="28"/>
        </w:rPr>
        <w:t xml:space="preserve">від «18» листопада  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их  ділянок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en-US"/>
        </w:rPr>
        <w:t>c</w:t>
      </w:r>
      <w:r>
        <w:rPr>
          <w:b/>
          <w:i/>
          <w:sz w:val="28"/>
          <w:szCs w:val="28"/>
          <w:lang w:val="uk-UA"/>
        </w:rPr>
        <w:t>.Артищів</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Шльомська Анастасія Романівна, 28.09.2015  р.н.,</w:t>
      </w:r>
    </w:p>
    <w:p>
      <w:pPr>
        <w:pStyle w:val="Normal"/>
        <w:rPr>
          <w:b/>
          <w:b/>
          <w:i/>
          <w:i/>
          <w:sz w:val="28"/>
          <w:szCs w:val="28"/>
          <w:lang w:val="uk-UA"/>
        </w:rPr>
      </w:pPr>
      <w:r>
        <w:rPr>
          <w:b/>
          <w:i/>
          <w:sz w:val="28"/>
          <w:szCs w:val="28"/>
          <w:lang w:val="uk-UA"/>
        </w:rPr>
        <w:t>Шльомський Роман Романович, 12.12.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надання  дозволу  на  укладення договору дарування земельних ділянок та житлового будинку в с.Артищів, в якому зареєстровані малолітні Шльомська Анастасія Романівна, 28.09.2015 р.н., Шльомський Роман Романович, 12.12.2016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Годвишня Львівської області громадян Шльомської Мар`яни Михайлівни, Шльомського Романа Михайловича, жительки м.Городок Львівського району Львівської області Шльомської Марії Степанівни  від 11.11.2021 року про надання дозволу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Бабця дітей Шльомська М.С. дарує земельні ділянки та будинок на ім`я батька дітей Шльомського Р.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Шльомській Марії Степанівні на укладення договору дарування земельних ділянок площею 0,25 га кадастровий номер 4620983900:40:004:0005, площею 0,2089 га кадастровий номер 4620983900:40:004:0006 та житлового будинку №1а по вул.Польова в с.Артищів  Львівського району Львівської області, в якому зареєстровані малолітні Шльомська Анастасія Романівна, 28.09.2015 р.н., Шльомський Роман Романович, 12.12.2016 р.н., на ім`я батька дітей Шльомського Романа Михайл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2-02T09:43:00Z</dcterms:modified>
  <cp:revision>33</cp:revision>
  <dc:subject/>
  <dc:title>ГОРОДОЦЬКА  МІСЬКА  РАДА</dc:title>
</cp:coreProperties>
</file>