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71048920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8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18 »_листопада 2021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рування  житлового будинку в </w:t>
      </w:r>
      <w:r>
        <w:rPr>
          <w:b/>
          <w:i/>
          <w:sz w:val="28"/>
          <w:szCs w:val="28"/>
          <w:lang w:val="uk-UA"/>
        </w:rPr>
        <w:t>с.Повітно</w:t>
      </w:r>
      <w:r>
        <w:rPr>
          <w:b/>
          <w:i/>
          <w:sz w:val="28"/>
          <w:szCs w:val="28"/>
        </w:rPr>
        <w:t>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 якому  зареєстрована  малоліт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инчишин Олена Олегівна, 23.05.2008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с.Повітно Львівського району Львівської області громадян Гринчишин Христини Ярославівни, Кузік Любомири Миколаївни від 21.10.2021 року, про надання  дозволу  на  укладення договору дарування  житлового будинку в с.Повітно, в якому зареєстрована малолітня Гринчишин Олена Олегівна, 23.05.2008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0 засідання комісії з питань захисту прав дитини від 11.11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ці Кузік Любомирі Миколаївні на укладення договору дарування житлового будинку №27 по вул.І.Франка в с.Повітно  Львівського району Львівської області, в якому зареєстрована малолітня Гринчишин Олена Олегівна, 23.05.2008 р.н., на ім`я матері дитини Гринчишин Христини Ярославівн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0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листопада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Мацько Ю.С. (</w:t>
      </w:r>
      <w:r>
        <w:rPr>
          <w:sz w:val="28"/>
          <w:szCs w:val="28"/>
          <w:lang w:val="uk-UA"/>
        </w:rPr>
        <w:t xml:space="preserve">депутат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житлового будинку в с.Повітно, в якому зареєстрована малолітня Гринчишин Олена Олегівна, 23.05.2008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елів с.Повітно Львівського району Львівської області громадян Гринчишин Христини Ярославівни, Кузік Любомири Миколаївни, від 21.10.2021 року, про надання дозволу громадянці Кузік Любомирі Миколаївні на укладення договору дарування житлового будинку №27 по вул.І.Франка в с.Повітно  Львівського району Львівської області, в якому зареєстрована малолітня Гринчишин Олена Олегівна, 23.05.2008 р.н., на ім`я матері дитини Гринчишин Христини Ярославівни. Бабця дитини Кузік Л.М. дарує будинок на ім`я матері дітей Гринчишин Х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дозвіл громадянці Кузік Любомирі Миколаївні на укладення договору дарування житлового будинку №27 по вул.І.Франка в с.Повітно  Львівського району Львівської області, в якому зареєстрована малолітня Гринчишин Олена Олегівна, 23.05.2008 р.н., на ім`я матері дитини Гринчишин Христини Ярославівни.Порушень прав дитини не виявлен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1-12T10:51:00Z</cp:lastPrinted>
  <dcterms:modified xsi:type="dcterms:W3CDTF">2021-12-02T09:40:00Z</dcterms:modified>
  <cp:revision>30</cp:revision>
  <dc:subject/>
  <dc:title>ГОРОДОЦЬКА  МІСЬКА  РАДА</dc:title>
</cp:coreProperties>
</file>