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 390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18 листопада 2021 р.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Cs w:val="28"/>
        </w:rPr>
        <w:t xml:space="preserve"> 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озглянувши звернення громадян     щодо надання одноразової грошової допомоги, беручи до відома документи  додані до заяв  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20 – 2022 роки,  враховуючи пропозиції комісії з питань надання матеріальної допомоги  громадянам  , які проживають на території Городоцької міської ради , виконавчий комітет  міської ради, -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дати одноразову грошову допомогу онкохворим в розмірі по 5000 грн :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Шандра Михайло Йосифович  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Андрущишин Галина Володимирівна   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Олих Ярослава Степанівна  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Шух Мирослава Андріївна 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Сарвас Михайло Іванович  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Мурська Марія Ільківна    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іщак Михайло Степанович   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ойчук Любомира Іванівна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Василів Михайло Григорович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Пукало Іванна Григорівна 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Пасічник Галина Петрівна  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Надати одноразову допомогу на лікування та на покращення матеріально-побутових умов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Цап Леся Дмитрівна  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Горошко Марія Степанівна  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Фрізоргер Володимир Ернестович  ,  в розмірі 1000 грн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Зільник Ольга Олексіївна  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Любуський Михайло Григорович  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Зиньчак Олександра Іванівна , в розмірі 1000 грн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Матвейко Зоряна Русланівна  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Брев'як Марія Василівна   , в розмірі 1000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Бас Богдан Степанович ,  в розмірі 1000 грн.;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Хомула Катерина Миколаївна   , в розмірі 1000 грн.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Канафоцька Марія Степанівна  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Вдович Тарас Михайлович  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Катарина Галина Михайлівна  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Гук Володимир Антонович  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Креховецький Віктор Іванович   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Парвасюк Ніна Сергіївна  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Пагулич Микола Миколайович   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Хамець Наталія Богданівна  , в розмірі 1000 грн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Германович Марія Степанівна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Войців Степан Петрович  ,  в розмірі 1000 грн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Лучків Ярослава Дмитрівна 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Кріль Марія Михайлівна  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Олійник Віра Юріївна  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Сирватка Степанія Василівна  ,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Рап Марія Михайлівна  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Бобко Василь Романович  , в розмірі 3000 грн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Максимова Марія Ярославівна ,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Стасів Олена Ігорівна  ,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Сухобрус Наталія Ігорівна  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Гримнак Любов Петрівна  ,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Шандра Василь Ярославович  , в розмірі 4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Гладка Ольга Михайлівна  ,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Лопатко Вікторія Олександрівна  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Миколаєвич Ольга Іванівна  ,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Лободзець Мирон Іванович  , в розмірі 2000 грн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Чех Галина Богданівна  , в розмірі 3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Самченко Надія Омелянівна  , в розмірі 5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Румінська Наталія Ігорівна  , в розмірі 5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Шандра Галина Теодозіївна  , в розмірі 5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Ільчишин Анастасія Ігорівна  , в розмірі 5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Сирватка Галина Романівна  , в розмірі 5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Продивус Віталій Петрович  , в розмірі 5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Сирватка Олег Володимирович  , в розмірі 5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Шльомська Людмила Богданівна  , в розмірі 5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Бакай Наталія Іванівна   , в розмірі 5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Брожко Галина Степанівна  , в розмірі 5000 грн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Бльок Оксана Зенонівна  , в розмірі 5000 грн;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дати одноразову грошову  допомогу працівникам закладів охорони здоров’я , які перехворіли на гостру распіраторну хворобу </w:t>
      </w:r>
      <w:r>
        <w:rPr>
          <w:sz w:val="27"/>
          <w:szCs w:val="27"/>
          <w:lang w:val="en-US"/>
        </w:rPr>
        <w:t>COVID</w:t>
      </w:r>
      <w:r>
        <w:rPr>
          <w:sz w:val="27"/>
          <w:szCs w:val="27"/>
          <w:lang w:val="ru-RU"/>
        </w:rPr>
        <w:t xml:space="preserve"> 19</w:t>
      </w:r>
      <w:r>
        <w:rPr>
          <w:sz w:val="27"/>
          <w:szCs w:val="27"/>
        </w:rPr>
        <w:t xml:space="preserve">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Пришліца Ірина Богданівна  , в розмірі 5000 гр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Семенюк Наталія Олександрівна   , в розмірі  5000  грн. 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адати   допомогу з фонду надання одноразових грошових допомог інвалідам :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арапінка Ольга Михайлівна   , в розмірі 10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Головчак Степан Степанович   в розмірі 1000 грн;</w:t>
      </w:r>
    </w:p>
    <w:p>
      <w:pPr>
        <w:pStyle w:val="Normal"/>
        <w:numPr>
          <w:ilvl w:val="0"/>
          <w:numId w:val="3"/>
        </w:numPr>
        <w:ind w:left="0" w:firstLine="710"/>
        <w:jc w:val="both"/>
        <w:rPr>
          <w:sz w:val="27"/>
          <w:szCs w:val="27"/>
        </w:rPr>
      </w:pPr>
      <w:r>
        <w:rPr>
          <w:sz w:val="27"/>
          <w:szCs w:val="27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10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71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ind w:firstLine="71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7"/>
          <w:szCs w:val="27"/>
          <w:lang w:val="ru-RU"/>
        </w:rPr>
        <w:t>Ременяк В.В.</w:t>
      </w:r>
    </w:p>
    <w:sectPr>
      <w:type w:val="nextPage"/>
      <w:pgSz w:w="12240" w:h="15840"/>
      <w:pgMar w:left="1418" w:right="1134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51:00Z</dcterms:created>
  <dc:creator>Фостяк Iгор Володимирович</dc:creator>
  <dc:description/>
  <cp:keywords/>
  <dc:language>en-US</dc:language>
  <cp:lastModifiedBy>Оля Голобородько</cp:lastModifiedBy>
  <cp:lastPrinted>2021-11-29T16:00:00Z</cp:lastPrinted>
  <dcterms:modified xsi:type="dcterms:W3CDTF">2021-12-02T09:51:00Z</dcterms:modified>
  <cp:revision>2</cp:revision>
  <dc:subject/>
  <dc:title>П Р О Т О К О Л</dc:title>
</cp:coreProperties>
</file>