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  388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18 листопада 2021 року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bookmarkStart w:id="0" w:name="_Hlk85028268"/>
      <w:bookmarkEnd w:id="0"/>
      <w:r>
        <w:rPr>
          <w:b/>
          <w:sz w:val="28"/>
          <w:szCs w:val="28"/>
          <w:lang w:val="uk-UA"/>
        </w:rPr>
        <w:t xml:space="preserve">Про затвердження Положення пр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ертну комісію Городоц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" w:name="_Hlk85028268"/>
      <w:bookmarkStart w:id="2" w:name="_Hlk85028268"/>
      <w:bookmarkEnd w:id="2"/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 Закону України „Про місцеве самоврядування в Україні”, Законом України «Про Національний архівний фонд та архівні установи», Порядком утворення та діяльності комісії з проведення експертизи цінності документів, затвердженим постановою Кабінету Міністрів України від 08 серпня 2007 року № 1004 (зі змінами), наказом Міністерства юстиції України від 19.06.2013 року № 1062/23594 «Про затвердження Типового положення про експертну комісію державного органу, органу місцевого самоврядування , державного і комунального підприємства, установи та організації» (зі змінами), з метою організації тимчасового зберігання архівних документів, використання відомостей , що містяться в цих документах , для службових, виробничих та інших цілей , виконавчий комітет 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оложення про експертну комісію Городоцької міської ради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11.2021 року № 388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експертну комісію Городо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на комісія Городоцької міської ради  (далі – ЕК)  утворена відповідно до Закону України «Про національний архівний фонд та архівні установи» і Порядку утворення та діяльності комісій з проведення експертизи  цінності документів, затвердженого постановою Кабінету Міністрів України від 08 серпня 2007 року                       № 1004 для організації і проведення експертизи   цінності документів, що утворилися в діловодстві Городоцької міської рад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 є постійно діючим органом міської ради 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діяльності ЕК керується Конституціє і законами України, указами Президента України та постановами Верховної ради України, прийнятими відповідно до Конституції та законів України, актами Кабінету Міністрів  України, нормативно-правовими актами  Міністерства юстиції України та іншими нормативно-правовими актами , а також цим Положення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ЕК призначається керуючий справами виконавчого комітету, а секретарем – відповідальна особа за архі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ЕК за дорученням голови комісії забезпечує скликання засідань  комісії, складає протоколи  засідань, доводить до відома виконавчих органів міської ради та окремих осіб  рішення комісії, веде документацію ЕК і забезпечує її зберігання 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ЕК працює у відповідності до річного плану 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ми ЕК є організація та проведення експертизи цінності документів , що утворилися в діловодстві міської рад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 приймає рішення про схвалення і подання до ЕК архівного управління проєктів таких документів 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Описів справ постійного зберігання, внесених до Національного архівного фонду (далі – НАФ), описів справ з кадрових питань (особового складу), номенклатури справ , інструкції з діловодства , актів про вилучення для знищення документів, не внесених до НАФ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ів справ тривалого (понад 10 років) зберігання, актів про невиправні пошкодження документів тривалого (понад 10 років) зберігання та з кадрових питань  (особового складу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оменклатур справ, описів справ тривалого (понад 10 років)  зберігання виконавчих органів міської ради , що входять до зведеної номенклатури справ.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покладених на ЕК завдань їй надається право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ювати дотримання виконавчими органами міської ради, окремими працівниками, відповідальними за організацію документів у діловодстві , установлених вимог щодо розробки номенклатур справ, експертизи цінності документів, упорядкування та оформлення документів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агати від виконавчих органів міської ради розшуку відсутніх документів НАФ, документів тривалого зберігання, у тому числі документів з кадрових питань (особового складу), та письмових пояснень у випадках втрати цих документ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увати від виконавчих органів міської ради відомості та пропозиції , необхідні для проведення експертизи цінності документів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ти строки зберігання документів , що не передбачені типовими та галузевими переліками видів документів із зазначенням строків їх зберігання, та погоджувати їх з ЕК  архівного відділу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овувати на своїх засіданнях керівників виконавчих органів міської ради про стан підготовки документів до архівного зберігання і забезпечення збереженості документів, про причини втрати документ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увати на засідання як консультантів та експертів фахівців виконавчих органів міської рад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ЕК проводиться не рідше, ніж один раз на рік і вважається правочинним , якщо на ньому присутні не менш як дві третини складу її членів 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ЕК приймається більшістю голосів членів комісії , присутніх на засіданні, оформляється протоколом, який підписують голова  (у разі його відсутності-заступник голови комісії) і секретар комісії , та набирає чинності з моменту затвердження протоколу комісії ЕК міським голово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зі відмови керівника міської ради затвердити протокол засідання ЕК її голоова може звернутися зі скаргою до Центральної експертно-перевірної комісії Державної архівної служби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Богдан  Степаня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ХВАЛЕНО                                                                СХВАЛЕНО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 Городоцької міської ради                                   ЕК архівного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1 від __________                                 Львівської Р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Протокол №___ від _______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4:36:00Z</dcterms:created>
  <dc:creator>MRada</dc:creator>
  <dc:description/>
  <cp:keywords/>
  <dc:language>en-US</dc:language>
  <cp:lastModifiedBy>Оля Голобородько</cp:lastModifiedBy>
  <cp:lastPrinted>2021-10-19T16:10:00Z</cp:lastPrinted>
  <dcterms:modified xsi:type="dcterms:W3CDTF">2021-12-02T09:45:00Z</dcterms:modified>
  <cp:revision>8</cp:revision>
  <dc:subject/>
  <dc:title>У К Р А Ї  Н А</dc:title>
</cp:coreProperties>
</file>