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61059171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79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«18»__листопада__2021 року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арування  </w:t>
      </w:r>
      <w:r>
        <w:rPr>
          <w:b/>
          <w:i/>
          <w:sz w:val="28"/>
          <w:szCs w:val="28"/>
          <w:lang w:val="uk-UA"/>
        </w:rPr>
        <w:t xml:space="preserve">земельних  ділянок  та </w:t>
      </w:r>
      <w:r>
        <w:rPr>
          <w:b/>
          <w:i/>
          <w:sz w:val="28"/>
          <w:szCs w:val="28"/>
        </w:rPr>
        <w:t xml:space="preserve">житлового будин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  <w:lang w:val="uk-UA"/>
        </w:rPr>
        <w:t>м.Городок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uk-UA"/>
        </w:rPr>
        <w:t xml:space="preserve"> в якому  зареєстровані  малолітн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ланюк Дарина Володимирівна, 21.11.2016  р.н.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ланюк Марта Володимирівна, 13.04.2020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Баланюка Володимира Мірчовича, який діє від імені Баланюк Марії Іванівни на підставі довіреності від 02.09.2021за №3130н, Баланюк Христини Олегівни  від 11.11.2021 року, про надання  дозволу  на  укладення договору дарування житлового будинку в м.Городок, в якому зареєстровані малолітні Баланюк Дарина Володимирівна, 21.11.2016 р.н., Баланюк Марта Володимирівна, 13.04.2020 р.н., перевіривши матеріали справи, виходячи з інтересів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10 засідання комісії з питань захисту прав дитини від 11.11.2021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Надати дозвіл громадянці Баланюк Марії Іванівні на укладення договору дарування земельних ділянок площею 0,015 га кадастровий номер 4620910100:29:026:0171, площею 0,1 га кадастровий номер 4620910100:29:026:0172 та житлового будинку №33 по вул.Заставській в м.Городок Львівського району Львівської області, в якому зареєстровані малолітні Баланюк Дарина Володимирівна, 21.11.2016 р.н., Баланюк Марта Володимирівна, 13.04.2020 р.н., на ім`я батька дітей Баланюка Володимира Мірчовича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10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1 листопада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Мацько Ю.С. (</w:t>
      </w:r>
      <w:r>
        <w:rPr>
          <w:sz w:val="28"/>
          <w:szCs w:val="28"/>
          <w:lang w:val="uk-UA"/>
        </w:rPr>
        <w:t xml:space="preserve">депутат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 надання  дозволу  на  укладення договору дарування житлового будинку в м.Городок, в якому зареєстровані малолітні Баланюк Дарина Володимирівна, 21.11.2016 р.н., Баланюк Марта Володимирівна, 13.04.2020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и жителів м.Городок Львівського району Львівської області громадян Баланюка Володимира Мірчовича, який діє від імені Баланюк Марії Іванівни на підставі довіреності від 02.09.2021за №3130н, Баланюк Христини Олегівни, від 11.11.2021 року про надання дозволу громадянці Баланюк Марії Іванівні на укладення договору дарування земельних ділянок площею 0,015 га кадастровий номер 4620910100:29:026:0171, площею 0,1 га кадастровий номер 4620910100:29:026:0172 та житлового будинку №33 по вул.Заставській в м.Городок  Львівського району Львівської області, в якому зареєстровані малолітні Баланюк Дарина Володимирівна, 21.11.2016 р.н., Баланюк Марта Володимирівна, 13.04.2020 р.н., на ім`я батька дітей Баланюка Володимира Мірчовича. Бабця дітей Баланюк М.І. дарує земельні ділянки та будинок на ім`я батька дітей Баланюка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адати дозвіл громадянці Баланюк Марії Іванівні на укладення договору дарування земельних ділянок площею 0,015 га кадастровий номер 4620910100:29:026:0171, площею 0,1 га кадастровий номер 4620910100:29:026:0172 та житлового будинку №33 по вул.Заставській в м.Городок  Львівського району Львівської області, в якому зареєстровані малолітні Баланюк Дарина Володимирівна, 21.11.2016 р.н., Баланюк Марта Володимирівна, 13.04.2020 р.н., на ім`я батька дітей Баланюка Володимира Мірчовича. Порушень прав дитини не виявлен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11-12T10:34:00Z</cp:lastPrinted>
  <dcterms:modified xsi:type="dcterms:W3CDTF">2021-12-02T09:35:00Z</dcterms:modified>
  <cp:revision>31</cp:revision>
  <dc:subject/>
  <dc:title>ГОРОДОЦЬКА  МІСЬКА  РАДА</dc:title>
</cp:coreProperties>
</file>