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39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8 листопада 2021 року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Троцько А.Б.    Троцько Р.Р., Троцько І.А.,         Троцько С.А. права  власності на квартиру №16 житлового будинку  на  вул.Чорновола,16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гр.Троцько А.Б.,Троцько Р.Р.,Троцько І.А., Троцько С.А.  щодо передачі у спільну власність квартири №16 житлового будинку №16а  на вул. Чорновола 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>1. Оформити право спільної сумісної власності на квартиру №16 житлового будинку №16а на вул. Чорновола в м. Городок Львівської області на ім’я Троцько Андрій Богданович, Троцько Руслана Романівна, Троцько Софія Андріївна, Троцько Ірина Андріївна.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 на квартиру №16 житлового будинку №16а на вул.Чорновола в м.Городок Львівської області на ім’я  Троцько Андрій Богданович, Троцько Руслана Романівна, Троцько Софія Андріївна, Троцько Ірина Андріївна.</w:t>
      </w:r>
    </w:p>
    <w:p>
      <w:pPr>
        <w:pStyle w:val="Normal"/>
        <w:ind w:right="-1" w:firstLine="567"/>
        <w:rPr/>
      </w:pPr>
      <w:r>
        <w:rPr/>
        <w:t xml:space="preserve">3. Зобов’язати гр.гр. Троцько А.Б.,Троцько Р.Р.,Троцько І.А., Троцько С.А.  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</w:t>
      </w:r>
      <w:r>
        <w:rPr/>
        <w:t>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16 житлового будинку  №16а  на  вул.Чорновола   в   м. Городок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Міський  голова         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3:00Z</dcterms:created>
  <dc:creator>1</dc:creator>
  <dc:description/>
  <cp:keywords/>
  <dc:language>en-US</dc:language>
  <cp:lastModifiedBy>Оля Голобородько</cp:lastModifiedBy>
  <cp:lastPrinted>2021-10-19T14:51:00Z</cp:lastPrinted>
  <dcterms:modified xsi:type="dcterms:W3CDTF">2021-12-02T09:53:00Z</dcterms:modified>
  <cp:revision>6</cp:revision>
  <dc:subject/>
  <dc:title/>
</cp:coreProperties>
</file>