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100__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_19_» травня 2017 р.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720"/>
        <w:rPr/>
      </w:pPr>
      <w:r>
        <w:rPr>
          <w:szCs w:val="28"/>
        </w:rPr>
        <w:t>Керуючись Бюджетним Кодексом України, ст.26, 63 та 64 Закону України "Про місцеве самоврядування в Україні", відповідно до розпорядження Голови Городоцької районної державної адміністрації від 12.05.2017 р. № 211 «Про виділення коштів з обласного бюджету на ремонт комунальних доріг» та  рішення сесії Городоцької районної ради від 18.05.2017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р. № 279, враховуючи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938,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: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більшити дохідну частину міського бюджету по загальному фонду – 1461355,00 грн. по ККД 410350000 «Інші субвенції»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ередати кошти із загального фонду до спеціального фонду (бюджету розвитку) збільшивши видаткову частину міського бюджету на загальну суму 1461355,00 грн., а саме на такі об</w:t>
      </w:r>
      <w:r>
        <w:rPr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</w:rPr>
        <w:t>єк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Влаштування дитячо-спортивного майданчика на вул. Львівська      (м-н.Довжанка) м. Городок Львівської області» – 61898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на вул. Огієнка, Стасюка, Озаркевича в м.Городок Львівської області» – 199711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вул.Валова, Нижні Пасіки, Гоголя, Мартовича, Яворницького в м.Городок Львівської області» – 199746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«Капітальний ремонт міської дороги по вул. Л.Українки  м. Городок  Львівської області» – 1000000,00 грн. </w:t>
      </w:r>
      <w:r>
        <w:rPr>
          <w:color w:val="000000"/>
          <w:sz w:val="28"/>
          <w:szCs w:val="28"/>
          <w:lang w:val="uk-UA"/>
        </w:rPr>
        <w:t>ТКВКБМС 6650 «Утримання та розвиток інфраструктури доріг» КЕКВ 3132 «Капітальний ремонт інших об`єктів»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більшити дохідну частину міського бюджету по спеціальному фонду – 185000,00 грн. по ККД 410350000 «Інші субвенції»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більшити видаткову частину спеціального фонду (бюджету розвитку) на загальну суму 185000,00 грн., а саме на такі об</w:t>
      </w:r>
      <w:r>
        <w:rPr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</w:rPr>
        <w:t>єк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Влаштування спортивного майданчика з тренажерним обладнанням на вул.Шевченка, 7 в м. Городок Львівської області» – 5000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Придбання квартири на умовах співфінансування)» – 135000,00 грн. </w:t>
      </w:r>
      <w:r>
        <w:rPr>
          <w:color w:val="000000"/>
          <w:sz w:val="28"/>
          <w:szCs w:val="28"/>
          <w:lang w:val="uk-UA"/>
        </w:rPr>
        <w:t>ТКВКБМС 6322 «Житлове будівництво і придбання житла військовослужбовцям та особам рядового і начальницького складу, звільненим у запас або відставку за станом здоров`я, віком, вислугою років та у зв`язку із скороченням штатів, які перебувають на квартирному обліку» КЕКВ 3121 «Капітальне будівництво (придбання) житла»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меншити планові асигнування по: 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Газифікація мікрорайону індивідуальної забудови вул. Будзановського, Тарнавського, Шухевича, Огієнка, Стасюка, Озаркевича в м. Городок» по ТКВКБМС 6310 «Реалізація заходів щодо інвестиційного розвитку території» КЕКВ 3122 «Капітальне будівництво (придбання) інших об`єктів» – 10000,00 грн.;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Реконструкція водогону Будзень ІІ – Поріччя» по ТКВКБМС 6310 «Реалізація заходів щодо інвестиційного розвитку території» КЕКВ 3142 «Реконструкція та реставрація інших об`єктів» – 10000,00 грн.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«Ремонтно-реставраційні роботи на території міського парку - пам'ятки садово-паркового мистецтва ХУІІ ст. та на території пам’ятки археології-городища давньоруського ХІ-ХІІІ ст в м.Городок Львівської обл.» ТКВКБМС 6421 «Збереження, розвиток, реконструкція та реставрація пам`яток історії та культури» КЕКВ 3143 «Реставрація пам`яток культури, історії та архітектури» - 10000,00 грн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. Збільшити планові асигнування на :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Будівництво мережі водопроводу в кварталі індивідуальної забудови (вул.О.Маковея, О.Самчука, О.Басараб, Н.Кобринської, О.Кобилянської, К.Левицького) м.Городок Львівської обл.» по ТКВКБМС 6310 «Реалізація заходів щодо інвестиційного розвитку території» КЕКВ 3122 «Капітальне будівництво (придбання) інших об`єктів» – 30000,00 грн.</w:t>
      </w:r>
    </w:p>
    <w:p>
      <w:pPr>
        <w:pStyle w:val="Normal"/>
        <w:spacing w:before="12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зміни є невід’ємною частиною рішення сесії “Про міський бюджет м.Городка на 2017 рік” від 21.12.2016 р. № 617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ане рішення затвердити на черговому засіданні сесі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2:00Z</dcterms:created>
  <dc:creator>x</dc:creator>
  <dc:description/>
  <cp:keywords/>
  <dc:language>en-US</dc:language>
  <cp:lastModifiedBy>x</cp:lastModifiedBy>
  <cp:lastPrinted>2017-05-23T17:03:00Z</cp:lastPrinted>
  <dcterms:modified xsi:type="dcterms:W3CDTF">2017-05-23T14:04:00Z</dcterms:modified>
  <cp:revision>18</cp:revision>
  <dc:subject/>
  <dc:title>                  </dc:title>
</cp:coreProperties>
</file>