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/>
          <w:sz w:val="26"/>
          <w:szCs w:val="26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en-US"/>
        </w:rPr>
        <w:t>10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19 травня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переведення житлових будин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індивідуальну систему збор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ердих побутових відходів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 м. Городок Львівської об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ефективної організації та проведення санітарної очистки території міста, керуючись Законом України «Про місцеве самоврядування в Україні», Законом  України «Про забезпечення санітарного та епідеміологічного благополуччя населення», Законом  України «Про відходи»,  Законом України «Про охорону навколишнього природного середовища», Законом України «Про засади державної регуляторної політики у сфері господарської діяльності», виконком міської ради,  -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pBdr>
          <w:bottom w:val="single" w:sz="6" w:space="0" w:color="CCCCCC"/>
        </w:pBdr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вести до 31.12.2017р. приватні житлові будинки на території             м. Городка на індивідуальну систему збору твердих побутових відходів контейнерами об’ємом 0,12 м</w:t>
      </w:r>
      <w:r>
        <w:rPr>
          <w:b w:val="false"/>
          <w:sz w:val="28"/>
          <w:szCs w:val="28"/>
          <w:vertAlign w:val="superscript"/>
          <w:lang w:val="uk-UA"/>
        </w:rPr>
        <w:t>3</w:t>
      </w:r>
      <w:r>
        <w:rPr>
          <w:b w:val="false"/>
          <w:sz w:val="28"/>
          <w:szCs w:val="28"/>
          <w:lang w:val="uk-UA"/>
        </w:rPr>
        <w:t xml:space="preserve">.  </w:t>
      </w:r>
    </w:p>
    <w:p>
      <w:pPr>
        <w:pStyle w:val="Heading1"/>
        <w:numPr>
          <w:ilvl w:val="0"/>
          <w:numId w:val="2"/>
        </w:numPr>
        <w:pBdr>
          <w:bottom w:val="single" w:sz="6" w:space="0" w:color="CCCCCC"/>
        </w:pBdr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  <w:lang w:val="uk-UA"/>
        </w:rPr>
        <w:t>Підприємству ТОВ «АВЕ Львів»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- забезпечити приватні житлові будинки контейнерами </w:t>
      </w:r>
      <w:r>
        <w:rPr>
          <w:sz w:val="28"/>
          <w:szCs w:val="28"/>
          <w:lang w:val="uk-UA"/>
        </w:rPr>
        <w:t>об’ємом 0,1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>-  біля багатоквартирних будинків встановити контейнери об’ємом 1,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>- на чергове засідання виконавчого комітету надати план - графік поступового переведення приватних житлових будинків на індивідуальну систему збору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 Проця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Міський голова:                                                              Р. Кущак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5:00Z</dcterms:created>
  <dc:creator>777</dc:creator>
  <dc:description/>
  <cp:keywords/>
  <dc:language>en-US</dc:language>
  <cp:lastModifiedBy>www.PHILka.RU</cp:lastModifiedBy>
  <cp:lastPrinted>2017-05-15T10:04:00Z</cp:lastPrinted>
  <dcterms:modified xsi:type="dcterms:W3CDTF">2017-05-25T07:11:00Z</dcterms:modified>
  <cp:revision>24</cp:revision>
  <dc:subject/>
  <dc:title/>
</cp:coreProperties>
</file>