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3070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15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en-US"/>
        </w:rPr>
        <w:t xml:space="preserve">19 травня 2017 рік </w:t>
      </w:r>
    </w:p>
    <w:p>
      <w:pPr>
        <w:pStyle w:val="Normal"/>
        <w:ind w:right="1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  <w:tab w:val="left" w:pos="4820" w:leader="none"/>
          <w:tab w:val="left" w:pos="9214" w:leader="none"/>
        </w:tabs>
        <w:ind w:right="5243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надання дозволу ФО-П Макітрі В.А. на розміщення зовнішньої реклами на вул. Львівська, 6 (фасад багатоквартирного житлового будинку) в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ФО-П Макітри Володимира Антоновича ід. № 2804603855 проживаючого за адресою: м. Городок, вул. Львівська, 117 щодо надання дозволу  на  розміщення зовнішньої  реклами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в м. Городку Львівської області,  керуючись Законом України  «Про рекламу»  від  03.07.1996 р., Постановою Кабінету Міністрів № 2067 від 29 грудня  2003р., «Про затвердження Типових правил розміщення зовнішньої реклами» та  ст. 30  Закону України «Про місцеве самоврядування  в Україні», у відповідності до рішення  виконкому  міської  ради    № 23  від  22 січня 2009 р., «Про затвердження «Положення про розміщення зовнішньої реклами в м. Городку», виконком  міської ради,  -</w:t>
      </w:r>
    </w:p>
    <w:p>
      <w:pPr>
        <w:pStyle w:val="Normal"/>
        <w:ind w:firstLine="9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Дати дозвіл  ФО-П Макітрі Володимиру Антоновичу на  розміщення  зовнішньої  реклами  терміном  на </w:t>
      </w:r>
      <w:r>
        <w:rPr>
          <w:color w:val="000000"/>
          <w:sz w:val="28"/>
          <w:szCs w:val="28"/>
        </w:rPr>
        <w:t xml:space="preserve">п´ять років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адресою: вул. Львівська, 6 (фасад багатоквартирного житлового будинку)  м. Городок, Львівської області.       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2. Зобов′язати </w:t>
      </w:r>
      <w:r>
        <w:rPr>
          <w:color w:val="000000"/>
          <w:sz w:val="28"/>
          <w:szCs w:val="28"/>
        </w:rPr>
        <w:t>ФО-П Макітру В.А.: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 Контроль  за  виконанням  рішення  покласти  на заступника  міського  голови  </w:t>
      </w:r>
      <w:r>
        <w:rPr>
          <w:color w:val="000000"/>
          <w:sz w:val="28"/>
          <w:szCs w:val="28"/>
        </w:rPr>
        <w:t>Попка С.Р.</w:t>
      </w:r>
    </w:p>
    <w:p>
      <w:pPr>
        <w:pStyle w:val="Normal"/>
        <w:spacing w:before="480" w:after="280"/>
        <w:ind w:right="-108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 xml:space="preserve">    </w:t>
        <w:tab/>
        <w:tab/>
        <w:t xml:space="preserve">            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.Кущак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55:00Z</dcterms:created>
  <dc:creator>777</dc:creator>
  <dc:description/>
  <cp:keywords/>
  <dc:language>en-US</dc:language>
  <cp:lastModifiedBy>www.PHILka.RU</cp:lastModifiedBy>
  <cp:lastPrinted>2017-05-15T14:32:00Z</cp:lastPrinted>
  <dcterms:modified xsi:type="dcterms:W3CDTF">2017-05-25T09:47:00Z</dcterms:modified>
  <cp:revision>15</cp:revision>
  <dc:subject/>
  <dc:title>УКРАЇНА</dc:title>
</cp:coreProperties>
</file>