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1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19 травня 2017 року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довження дозволу на розміщення зовнішньої реклами ТзОВ «Яблуневий дар» на вул. Львівська, 436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Яблуневий дар», ід. № 32475074 зареєс. за адресою: м. Городок, вул. Львівська, 274а, про продовження дозволу  на  розміщення зовнішньої  реклами на вул. Львівська, 436, керуючись Законом України  «Про рекламу»  від  03.07.1996 р., Постановою Кабінету Міністрів від 29 грудня 2003р. № 2067, «Про затвердження Типових правил розміщення зовнішньої реклами» та ст. 30  Закону України «Про місцеве самоврядування  в Україні», у відповідності до рішення  виконкому  міської  ради  від  22 січня  2009 р. № 23, «Про затвердження «Положення про розміщення зовнішньої реклами в м. Городку», виконком  міської ради,  -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Продовжити дозвіл ТзОВ «Яблуневий дар»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ул. Львівська, 436 в м. Городок Львівської області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ти ТзОВ «Яблуневий дар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Контроль  за  виконанням  рішення  покласти  на  заступника  міського  голови  Попка С.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 xml:space="preserve">              </w:t>
        <w:tab/>
      </w:r>
      <w:r>
        <w:rPr>
          <w:b/>
          <w:color w:val="000000"/>
          <w:sz w:val="28"/>
          <w:szCs w:val="28"/>
          <w:lang w:val="en-US"/>
        </w:rPr>
        <w:t xml:space="preserve">  Р.Кущак</w:t>
      </w:r>
      <w:r>
        <w:rPr>
          <w:b/>
          <w:color w:val="000000"/>
          <w:sz w:val="28"/>
          <w:szCs w:val="28"/>
          <w:lang w:val="uk-UA"/>
        </w:rPr>
        <w:tab/>
        <w:t xml:space="preserve">        </w:t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29:00Z</dcterms:created>
  <dc:creator>admin</dc:creator>
  <dc:description/>
  <cp:keywords/>
  <dc:language>en-US</dc:language>
  <cp:lastModifiedBy>www.PHILka.RU</cp:lastModifiedBy>
  <cp:lastPrinted>2017-05-18T10:27:00Z</cp:lastPrinted>
  <dcterms:modified xsi:type="dcterms:W3CDTF">2017-05-25T09:06:00Z</dcterms:modified>
  <cp:revision>15</cp:revision>
  <dc:subject/>
  <dc:title> </dc:title>
</cp:coreProperties>
</file>