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left" w:pos="720" w:leader="none"/>
        </w:tabs>
        <w:spacing w:lineRule="auto" w:line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127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</w:rPr>
        <w:t>19 травня 2017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іс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і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 щодо надання одноразових грошових допомог, беручи до уваги матеріали обстеження їх матеріально-побутових умов,  керуючись ст. 34, 64 Закону України «Про місцеве самоврядування в Україні», на виконання Програми соціального захисту та соціального забезпечення населення міста Городка на 2016 – 2017 роки,  враховуючи пропозиції комісії з питань надання матеріальної допомоги  громадянам м. Городка, виконавчий комітет  міської ради, 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грошову допомогу мешканцям міста, а сам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Лісний Богдан Володимирович (паспорт ** ******, ідентифікаційний номер **********, р/р **************** в ПАТ КБ  «Приватбанк») ,  прож. м. Городок вул. Авіаційна, 113 квартира № 1 , в розмірі</w:t>
      </w:r>
      <w:r>
        <w:rPr>
          <w:sz w:val="28"/>
          <w:szCs w:val="28"/>
          <w:lang w:val="ru-RU"/>
        </w:rPr>
        <w:t xml:space="preserve">  500 </w:t>
      </w:r>
      <w:r>
        <w:rPr>
          <w:sz w:val="28"/>
          <w:szCs w:val="28"/>
        </w:rPr>
        <w:t>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ойціцька Марія Йосипівна (паспорт ** ******, ідентифікаційний номер **********, р/р **************** в АТ «Ощадбанк»), прож.  м. Городок вул. Винниченка, 42, в розмірі 1000 грн.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>Кость Надія Богуславівна (паспорт  ** ******,  ідентифікаційний номер **********, р/р ****************  в ПАТ  КБ«Привабанк»), прож.    м. Городок  вул. І. Франка, 66  квартира № 7 , в розмірі 1000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Чоба Антоніна Сидорівна (паспорт  ** ******, ідентифікаційний номер **********, р/р **************** в АТ «Ощадбанк»), прож.                             м. Городок вул. Шкільна, 1 квартира № 12, в розмірі 300 гр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льмащук   Іванна Володимирівна (паспорт ** ******, ідентифікацій  номер **********, р/р **************** в АТ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«Ощадбанк»),  прож.  м. Городок вул. Авіаційна, 119 квартира № 22 в розмірі 500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авриляк Дмитро Стефанович (паспорт ** ******,  ідентифікаційний номер **********,  р/р **************** в АТ «Ощадбанк» ), прож. м. Городок вул. Крип’якевича, 8, квартира № 6 в розмірі  300 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ергун Марія Володимирівна, (паспорт ** ******, ідентифікаційний номер **********,  р/р **************** в АТ   «Ощадбанк»),  прож.   м. Городок вул. Львівська, 124,   в розмірі 2000 гр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ворська Наталія Михайлівна  (паспорт ** ******, ідентифікаційний номер **********, р/р **************** в АТ «Ощадбанк» ), прож. м. Городок вул. Авіаційна, 120  квартира №  53 в розмірі  2000  гр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озняк Петро Дмитрович (паспорт ** ******, ідентифікаційний номер **********, р/р ****************  в ПАТ КБ «Приватбанк»), прож. м. Городок вул. Львівська,   707, в розмірі 1000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римак Наталія Миколаївна (паспорт ** ******, ідентифікаційний номер **********, р/р ****************  в АТ «Ощадбанк»), прож. м. Городок вул. Авіаційна, 58 квартира № 12, в розмірі 5000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пащик Ярослав Іванович (паспорт ** ******, ідентифікаційний номер **********, р/р **************** в ПАТ КБ «Приватбанк»), прож. м. Городок вул. Львівська, 260, в розмірі 2000 грн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Лебединський Мар’ян Олексійович (паспорт ** ******, ідентифікаційний номер **********, р/р **************** в АТ «Ощадбанк»), прож. м. Городок вул. І. Франка, 224А, в розмірі 10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нцак Надія Богданівна (паспорт ** ******, ідентифікаційний номер **********, р/р  **************** в ПАТ КБ Приватбанк ), прож. м. Городок вул. Калнишевського, 27, в розмірі 5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Зровко Марія 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еодорівна </w:t>
      </w:r>
      <w:r>
        <w:rPr>
          <w:sz w:val="28"/>
          <w:szCs w:val="28"/>
        </w:rPr>
        <w:t>(паспорт ** ******, ідентифікаційний номер **********, р/р **************** в АТ «Ощадбанк»), прож.                    м. Городок вул. Я. Мудрого, 81 , в розмірі 1000 грн.</w:t>
      </w:r>
    </w:p>
    <w:p>
      <w:pPr>
        <w:pStyle w:val="Normal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озглянувши лист Городоцької дитячої музичної школи від 25.04.2017 року № 26 щодо надання грошової допомоги учениці Городоцької ДМШ – Хомі Ірині за участь у Всеукраїнському конкурсі «Франкове підгір’я» , надати грошову допомогу в розмірі 1000 грн 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ма Людмила Михайлівна (паспорт ** ******, ідентифікаційний номер **********,   р/р **************** в АТ  «Ощадбанк) , прож. м. Городок вул. І. Франка, 12.</w:t>
      </w:r>
    </w:p>
    <w:p>
      <w:pPr>
        <w:pStyle w:val="Normal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хгалтерії міської ради провести виплату допомог згідно даного рішенн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иконанням рішення покласти на заступ</w:t>
      </w:r>
      <w:r>
        <w:rPr>
          <w:sz w:val="28"/>
          <w:szCs w:val="28"/>
          <w:lang w:val="ru-RU"/>
        </w:rPr>
        <w:t>ника міського голови  Попко С.Р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r>
        <w:rPr>
          <w:b/>
          <w:sz w:val="28"/>
          <w:szCs w:val="28"/>
          <w:lang w:val="ru-RU"/>
        </w:rPr>
        <w:t>Кущак Р.В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2240" w:h="15840"/>
      <w:pgMar w:left="1418" w:right="1134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7:20:00Z</dcterms:created>
  <dc:creator>Фостяк Iгор Володимирович</dc:creator>
  <dc:description/>
  <cp:keywords/>
  <dc:language>en-US</dc:language>
  <cp:lastModifiedBy>www.PHILka.RU</cp:lastModifiedBy>
  <cp:lastPrinted>2017-05-18T10:20:00Z</cp:lastPrinted>
  <dcterms:modified xsi:type="dcterms:W3CDTF">2017-05-25T11:15:00Z</dcterms:modified>
  <cp:revision>11</cp:revision>
  <dc:subject/>
  <dc:title>П Р О Т О К О Л</dc:title>
</cp:coreProperties>
</file>