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0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en-US"/>
        </w:rPr>
        <w:t xml:space="preserve">19 травня 2017 рік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962" w:leader="none"/>
          <w:tab w:val="left" w:pos="5529" w:leader="none"/>
        </w:tabs>
        <w:ind w:right="541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 xml:space="preserve">єння адресного номера гаражу гр. </w:t>
      </w:r>
      <w:r>
        <w:rPr>
          <w:b/>
          <w:sz w:val="28"/>
          <w:szCs w:val="28"/>
        </w:rPr>
        <w:t>Гуменчик О.О.</w:t>
      </w:r>
      <w:r>
        <w:rPr>
          <w:b/>
          <w:sz w:val="28"/>
          <w:szCs w:val="28"/>
          <w:lang w:val="uk-UA"/>
        </w:rPr>
        <w:t xml:space="preserve"> на вул. Львівська, 68 в м. 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Гуменчик Олени Олександрівни, прож. Львівська область, м. Городок, вул. Львівська, 68, квартира 3  щодо присвоєння  адресного номера гаражу на вул. Львівська, 68 в м. Городок Львівської області, враховуючи Державний акт на право власності на земельну ділянку від 24.04.2012р. Серія ЯМ №513355, будівельний паспорт від 03.08.2012р. Р№71, повідомлення про початок виконання будівельних робіт від 20.09.2012р. №ЛВ06212169562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{із змінами, внесеними згідно з Постановами КМ}, виконком міської ради -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ний номер гаражу гр. Гуменчик Олени Олександрівни: Львівська область, м. Городок, Львівська, 68, гараж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 заступника міського голови Попка С.Р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13:00Z</dcterms:created>
  <dc:creator>777</dc:creator>
  <dc:description/>
  <cp:keywords/>
  <dc:language>en-US</dc:language>
  <cp:lastModifiedBy>www.PHILka.RU</cp:lastModifiedBy>
  <cp:lastPrinted>2017-05-15T15:19:00Z</cp:lastPrinted>
  <dcterms:modified xsi:type="dcterms:W3CDTF">2017-05-25T07:19:00Z</dcterms:modified>
  <cp:revision>17</cp:revision>
  <dc:subject/>
  <dc:title> </dc:title>
</cp:coreProperties>
</file>