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2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en-US"/>
        </w:rPr>
        <w:t>19 травня 2017 року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Про внесення змін в Програму</w:t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інвестиційного розвитку  </w:t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м. Городка на 201</w:t>
      </w:r>
      <w:r>
        <w:rPr>
          <w:b/>
          <w:bCs/>
          <w:color w:val="000000"/>
          <w:spacing w:val="-5"/>
          <w:sz w:val="28"/>
          <w:szCs w:val="28"/>
          <w:lang w:val="uk-UA"/>
        </w:rPr>
        <w:t>7</w:t>
      </w:r>
      <w:r>
        <w:rPr>
          <w:b/>
          <w:bCs/>
          <w:color w:val="000000"/>
          <w:spacing w:val="-5"/>
          <w:sz w:val="28"/>
          <w:szCs w:val="28"/>
        </w:rPr>
        <w:t xml:space="preserve"> р.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</w:t>
      </w:r>
    </w:p>
    <w:p>
      <w:pPr>
        <w:pStyle w:val="Normal"/>
        <w:ind w:firstLine="284"/>
        <w:jc w:val="both"/>
        <w:rPr>
          <w:sz w:val="28"/>
          <w:szCs w:val="28"/>
          <w:highlight w:val="yellow"/>
        </w:rPr>
      </w:pPr>
      <w:r>
        <w:rPr>
          <w:b/>
          <w:bCs/>
          <w:sz w:val="25"/>
          <w:szCs w:val="25"/>
        </w:rPr>
        <w:t xml:space="preserve">          </w:t>
      </w:r>
      <w:r>
        <w:rPr>
          <w:sz w:val="28"/>
          <w:szCs w:val="28"/>
        </w:rPr>
        <w:t xml:space="preserve">Враховуючи </w:t>
      </w:r>
      <w:r>
        <w:rPr>
          <w:sz w:val="28"/>
          <w:szCs w:val="28"/>
          <w:lang w:val="uk-UA"/>
        </w:rPr>
        <w:t>необхідність розбити  на дві складові частини договір на виконання  проектних і вишукувальних робіт від 15.03.2017р. №3/17 по коригуванню проекту «Будівництво дитячого дошкільного закладу на 130 місць (з урахуванням існуючих фундаментів) по вул. Авіаційна м. Городок», а саме проектні роботи по коригуванню документації окремо по дитячому дошкільному закладу і  по будівництву модульної котельні на альтернативному паливі, з наступним отриманням двох окремих містобудівних умов та обмежень,  з метою дотримання при проектуванні нормативного санітарно-захисного розриву між котельнею та будівлею ДДЗ</w:t>
      </w:r>
      <w:r>
        <w:rPr>
          <w:sz w:val="28"/>
          <w:szCs w:val="28"/>
        </w:rPr>
        <w:t>, керуючись ст. 26, 30, 31 Закону України «Про місцеве самоврядування в Україні», виконком міської ради ---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нести зміни в Програму інвестиційного розвитку  м. Городка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яти з об’єкту по коригуванню робочого проекту «Будівництво дитячого дошкільного закладу на 130 місць (з урахуванням існуючих фундаментів) по вул. Авіаційна м. Городок»</w:t>
      </w:r>
      <w:r>
        <w:rPr>
          <w:sz w:val="28"/>
          <w:szCs w:val="28"/>
        </w:rPr>
        <w:t xml:space="preserve"> кошти в сумі </w:t>
      </w:r>
      <w:r>
        <w:rPr>
          <w:b/>
          <w:sz w:val="28"/>
          <w:szCs w:val="28"/>
          <w:lang w:val="uk-UA"/>
        </w:rPr>
        <w:t>119886,0</w:t>
      </w:r>
      <w:r>
        <w:rPr>
          <w:b/>
          <w:sz w:val="28"/>
          <w:szCs w:val="28"/>
        </w:rPr>
        <w:t xml:space="preserve"> гр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виділити кошти на виготовлення ПКД по об’єкту «Будівництво модульної котельні на альтернативному паливі по вул. Авіаційна м. Городок» -                 </w:t>
      </w:r>
      <w:r>
        <w:rPr>
          <w:b/>
          <w:sz w:val="28"/>
          <w:szCs w:val="28"/>
          <w:lang w:val="uk-UA"/>
        </w:rPr>
        <w:t>119886</w:t>
      </w:r>
      <w:r>
        <w:rPr>
          <w:b/>
          <w:sz w:val="28"/>
          <w:szCs w:val="28"/>
        </w:rPr>
        <w:t>,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рішення на черговій сесії міської ради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right="-15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Контроль за виконанням рішення покласти на першого заступника міського голови Проця І.В.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both"/>
        <w:rPr>
          <w:sz w:val="44"/>
          <w:szCs w:val="44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www.PHILka.RU</cp:lastModifiedBy>
  <cp:lastPrinted>2017-05-17T17:29:00Z</cp:lastPrinted>
  <dcterms:modified xsi:type="dcterms:W3CDTF">2017-05-25T09:39:00Z</dcterms:modified>
  <cp:revision>46</cp:revision>
  <dc:subject/>
  <dc:title> </dc:title>
</cp:coreProperties>
</file>