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зняття з балансу КП «Міське комунальне господарство» багато-квартирного будинку №17 на вул. Шевченка в м. Городок Львівської області та передачі його ОСББ «Шевченка-17»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 xml:space="preserve">Розглянувши звернення об’єднання співвласників багатоквартирного будинку «Шевченка-17», створеного співвласниками  багатоквартирного будинку по вул. Шевченка,17 м. Городок Львівської області (ідентифікаційний код юридичної особи: 43679310 від 25.06.2020р.) щодо зняття з балансу КП «Міське комунальне господарство» зазначеного будинку та передачі його для утримання та управління ОСББ «Шевченка-17», керуючись ст. 30 Закону України «Про місцеве самоврядування в Україні», Законом України «Про житлово-комунальні послуги», Законом України «Про особливості здійснення права власності у багатоквартирному будинку», Законом України «Про об'єднання співвласників багатоквартирного будинку», з метою забезпечення належного управління житловим фондом, впорядкування обліку та інвентаризації будівель на території м. Городок, виконавчий комітет міської ради  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  <w:sz w:val="27"/>
          <w:szCs w:val="27"/>
        </w:rPr>
        <w:t xml:space="preserve">  </w:t>
      </w:r>
      <w:r>
        <w:rPr/>
        <w:t>1.  Дати дозвіл на зняття з балансу КП «Міське комунальне господарство» житлового багатоквартирного будинку №17 на вул. Шевченка в м. Городок Львівської області та передачі його для утримання та управління ОСББ «Шевченка-17».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</w:t>
      </w:r>
      <w:r>
        <w:rPr/>
        <w:t>2. КП «Міське комунальне господарство»:</w:t>
      </w:r>
    </w:p>
    <w:p>
      <w:pPr>
        <w:pStyle w:val="Normal"/>
        <w:ind w:right="-1" w:firstLine="567"/>
        <w:rPr/>
      </w:pPr>
      <w:r>
        <w:rPr/>
        <w:t>- зняти з балансу підприємства багатоквартирний будинок №17 на вул. Шевченка в м. Городок Львівської області;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- передати ОСББ «Шевченка-17» технічну документацію на багатоквартирний будинок №17 на вул. Шевченка в м. Городок Львівської області. </w:t>
      </w:r>
    </w:p>
    <w:p>
      <w:pPr>
        <w:pStyle w:val="Normal"/>
        <w:spacing w:before="0" w:after="480"/>
        <w:ind w:right="-1" w:firstLine="567"/>
        <w:rPr/>
      </w:pPr>
      <w:r>
        <w:rPr/>
        <w:t xml:space="preserve">3. Контроль за виконанням рішення покласти на заступника міського голови   Попка С.Р.                   </w:t>
      </w:r>
    </w:p>
    <w:p>
      <w:pPr>
        <w:pStyle w:val="Normal"/>
        <w:spacing w:before="0" w:after="60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113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08:00Z</dcterms:created>
  <dc:creator>1</dc:creator>
  <dc:description/>
  <cp:keywords/>
  <dc:language>en-US</dc:language>
  <cp:lastModifiedBy>Orlynska</cp:lastModifiedBy>
  <cp:lastPrinted>2020-01-17T12:07:00Z</cp:lastPrinted>
  <dcterms:modified xsi:type="dcterms:W3CDTF">2020-07-09T14:03:00Z</dcterms:modified>
  <cp:revision>26</cp:revision>
  <dc:subject/>
  <dc:title/>
</cp:coreProperties>
</file>