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7"/>
          <w:szCs w:val="27"/>
          <w:lang w:val="ru-RU" w:eastAsia="en-US"/>
        </w:rPr>
      </w:pPr>
      <w:r>
        <w:rPr>
          <w:sz w:val="27"/>
          <w:szCs w:val="27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іс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і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озглянувши звернення громадян щодо надання одноразових грошових допомог, беручи до уваги матеріали обстеження їх матеріально-побутових умов,  враховуючи лист КП «Городоцьке ВКГ» від 06.07.2020 року № 154 , щодо надання матеріальних допомог працівникам підприємства,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20 – 2022 роки,  враховуючи пропозиції комісії з питань надання матеріальної допомоги  громадянам м. Городка, виконавчий комітет  міської ради, -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адати одноразову грошову допомогу мешканцям міста, а сам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 xml:space="preserve">Чех Галина Богданівна (паспорт КВ 896114, ідентифікаційний номер 2972421929, р/р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  <w:lang w:val="ru-RU"/>
        </w:rPr>
        <w:t xml:space="preserve"> 903257960000026205501426687</w:t>
      </w:r>
      <w:r>
        <w:rPr>
          <w:sz w:val="27"/>
          <w:szCs w:val="27"/>
        </w:rPr>
        <w:t xml:space="preserve"> в АТ «Ощадбанк»),  прож. м. Городок,  вул. Авіаційна, 116, квартира №51 в розмірі  1</w:t>
      </w:r>
      <w:r>
        <w:rPr>
          <w:sz w:val="27"/>
          <w:szCs w:val="27"/>
          <w:lang w:val="ru-RU"/>
        </w:rPr>
        <w:t>000</w:t>
      </w:r>
      <w:r>
        <w:rPr>
          <w:sz w:val="27"/>
          <w:szCs w:val="27"/>
        </w:rPr>
        <w:t xml:space="preserve">  грн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Левкович Ярослав Іванович  (паспорт КА 787099, ідентифікаційний номер 1707605433,  р/р  </w:t>
      </w:r>
      <w:r>
        <w:rPr>
          <w:sz w:val="27"/>
          <w:szCs w:val="27"/>
          <w:lang w:val="en-US"/>
        </w:rPr>
        <w:t>UA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ru-RU"/>
        </w:rPr>
        <w:t>323257960000026208510704030</w:t>
      </w:r>
      <w:r>
        <w:rPr>
          <w:color w:val="000000"/>
          <w:sz w:val="27"/>
          <w:szCs w:val="27"/>
        </w:rPr>
        <w:t xml:space="preserve"> в </w:t>
      </w:r>
      <w:r>
        <w:rPr>
          <w:sz w:val="27"/>
          <w:szCs w:val="27"/>
        </w:rPr>
        <w:t xml:space="preserve">АТ «Ощадбанк»), </w:t>
      </w:r>
      <w:r>
        <w:rPr>
          <w:color w:val="000000"/>
          <w:sz w:val="27"/>
          <w:szCs w:val="27"/>
        </w:rPr>
        <w:t>прож.  м. Городок, вул. Джерельна, 118,  в розмірі</w:t>
      </w:r>
      <w:r>
        <w:rPr>
          <w:color w:val="000000"/>
          <w:sz w:val="27"/>
          <w:szCs w:val="27"/>
          <w:lang w:val="ru-RU"/>
        </w:rPr>
        <w:t xml:space="preserve">  1000</w:t>
      </w:r>
      <w:r>
        <w:rPr>
          <w:color w:val="000000"/>
          <w:sz w:val="27"/>
          <w:szCs w:val="27"/>
        </w:rPr>
        <w:t xml:space="preserve"> грн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Мануленко Володимир Валентинович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 (паспорт  КВ 982277, ідентифікаційний номер  </w:t>
      </w:r>
      <w:r>
        <w:rPr>
          <w:color w:val="000000"/>
          <w:sz w:val="27"/>
          <w:szCs w:val="27"/>
          <w:lang w:val="ru-RU"/>
        </w:rPr>
        <w:t>1744810594</w:t>
      </w:r>
      <w:r>
        <w:rPr>
          <w:color w:val="000000"/>
          <w:sz w:val="27"/>
          <w:szCs w:val="27"/>
        </w:rPr>
        <w:t>,</w:t>
      </w:r>
      <w:r>
        <w:rPr>
          <w:sz w:val="27"/>
          <w:szCs w:val="27"/>
        </w:rPr>
        <w:t xml:space="preserve">  р/р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 xml:space="preserve"> 423257960000026203500049249 в АТ «Ощадбанк»), прож.  м. Городок вул. Авіаційна, 20 квартира № 22, в розмірі 1</w:t>
      </w:r>
      <w:r>
        <w:rPr>
          <w:sz w:val="27"/>
          <w:szCs w:val="27"/>
          <w:lang w:val="en-US"/>
        </w:rPr>
        <w:t>000</w:t>
      </w:r>
      <w:r>
        <w:rPr>
          <w:sz w:val="27"/>
          <w:szCs w:val="27"/>
        </w:rPr>
        <w:t xml:space="preserve"> 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 xml:space="preserve">Саламаха Надія Миколаївна  (паспорт КА 554844, ідентифікаційний номер 2167518964, р/р 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 xml:space="preserve"> 323253210000025602799256008 в П</w:t>
      </w:r>
      <w:r>
        <w:rPr>
          <w:color w:val="000000"/>
          <w:sz w:val="27"/>
          <w:szCs w:val="27"/>
        </w:rPr>
        <w:t>АТ «Приватбанк»</w:t>
      </w:r>
      <w:r>
        <w:rPr>
          <w:sz w:val="27"/>
          <w:szCs w:val="27"/>
        </w:rPr>
        <w:t xml:space="preserve">), прож. м. Городок вул. Львівська, 307-а , в розмірі </w:t>
      </w:r>
      <w:r>
        <w:rPr>
          <w:sz w:val="27"/>
          <w:szCs w:val="27"/>
          <w:lang w:val="ru-RU"/>
        </w:rPr>
        <w:t>1000</w:t>
      </w:r>
      <w:r>
        <w:rPr>
          <w:sz w:val="27"/>
          <w:szCs w:val="27"/>
        </w:rPr>
        <w:t xml:space="preserve">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 xml:space="preserve">Миколюк Оксана Миколаївна (паспорт КА 978181, ідентифікаційний номер 2832014260, р/р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 xml:space="preserve"> 083257960000026201510415058 в </w:t>
      </w:r>
      <w:r>
        <w:rPr>
          <w:color w:val="000000"/>
          <w:sz w:val="27"/>
          <w:szCs w:val="27"/>
        </w:rPr>
        <w:t>АТ «Ощадбанк»</w:t>
      </w:r>
      <w:r>
        <w:rPr>
          <w:sz w:val="27"/>
          <w:szCs w:val="27"/>
        </w:rPr>
        <w:t>), прож. м. Городок вул. Авіаційна, 121, квартира №16 , в розмірі 5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 xml:space="preserve">Мурин Ольга Зіновіївна  (паспорт КА 924461, ідентифікаційний номер 2139016404 , р/р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 xml:space="preserve"> 283257960000026209500744399 в </w:t>
      </w:r>
      <w:r>
        <w:rPr>
          <w:color w:val="000000"/>
          <w:sz w:val="27"/>
          <w:szCs w:val="27"/>
        </w:rPr>
        <w:t>АТ «Ощадбанк»</w:t>
      </w:r>
      <w:r>
        <w:rPr>
          <w:sz w:val="27"/>
          <w:szCs w:val="27"/>
        </w:rPr>
        <w:t>), прож. м. Городок вул. Я.Мудрого, 97  , в розмірі 1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 xml:space="preserve">Пришліца Галина Михайлівна  (паспорт КВ 337983, ідентифікаційний номер 1976309780, р/р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 xml:space="preserve"> 333052990000026207683292194 в П</w:t>
      </w:r>
      <w:r>
        <w:rPr>
          <w:color w:val="000000"/>
          <w:sz w:val="27"/>
          <w:szCs w:val="27"/>
        </w:rPr>
        <w:t>АТ «Приватбанк»</w:t>
      </w:r>
      <w:r>
        <w:rPr>
          <w:sz w:val="27"/>
          <w:szCs w:val="27"/>
        </w:rPr>
        <w:t>), прож. м. Городок вул. І.Сірка, 15-А, в розмірі 5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 xml:space="preserve">Соловій  Марія Михайлівна  (паспорт КА 361871, ідентифікаційний номер 2082606469, р/р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 xml:space="preserve"> 253052990000026201734896445 в П</w:t>
      </w:r>
      <w:r>
        <w:rPr>
          <w:color w:val="000000"/>
          <w:sz w:val="27"/>
          <w:szCs w:val="27"/>
        </w:rPr>
        <w:t>АТ «Приватбанк»</w:t>
      </w:r>
      <w:r>
        <w:rPr>
          <w:sz w:val="27"/>
          <w:szCs w:val="27"/>
        </w:rPr>
        <w:t>), прож. м. Городок вул. Винниченка, 57, в розмірі 5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 xml:space="preserve">Канафоцька Ольга Зіновіївна  (паспорт КВ 378811, ідентифікаційний номер 2444804689, р/р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 xml:space="preserve"> 193052990000026206735112305 в П</w:t>
      </w:r>
      <w:r>
        <w:rPr>
          <w:color w:val="000000"/>
          <w:sz w:val="27"/>
          <w:szCs w:val="27"/>
        </w:rPr>
        <w:t>АТ «Приватбанк»</w:t>
      </w:r>
      <w:r>
        <w:rPr>
          <w:sz w:val="27"/>
          <w:szCs w:val="27"/>
        </w:rPr>
        <w:t>), прож. м. Городок вул. Авіаційна, 113, квартира №16, в розмірі 5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 xml:space="preserve">Токменіна Надія вячеславівна  (паспорт КС 672953, ідентифікаційний номер 2895505685, р/р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 xml:space="preserve"> 783052990000026200697211607 в П</w:t>
      </w:r>
      <w:r>
        <w:rPr>
          <w:color w:val="000000"/>
          <w:sz w:val="27"/>
          <w:szCs w:val="27"/>
        </w:rPr>
        <w:t>АТ «Приватбанк»</w:t>
      </w:r>
      <w:r>
        <w:rPr>
          <w:sz w:val="27"/>
          <w:szCs w:val="27"/>
        </w:rPr>
        <w:t>), прож. м. Городок вул. Чорновола, 12, квартира №5, в розмірі 5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 xml:space="preserve">Феденечко Ігор Васильович (паспорт КА 534765, ідентифікаційний номер 2565509953, р/р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 xml:space="preserve"> 943052990000026203732536095 в П</w:t>
      </w:r>
      <w:r>
        <w:rPr>
          <w:color w:val="000000"/>
          <w:sz w:val="27"/>
          <w:szCs w:val="27"/>
        </w:rPr>
        <w:t>АТ «Приватбанк»</w:t>
      </w:r>
      <w:r>
        <w:rPr>
          <w:sz w:val="27"/>
          <w:szCs w:val="27"/>
        </w:rPr>
        <w:t>), прож. м. Городок вул. Авіаційна, 113 квартира №32, в розмірі 5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 xml:space="preserve">Феденко Михайло Богданович (паспорт КА 786989, ідентифікаційний номер 2971710698, р/р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 xml:space="preserve"> 903052990000026208737799702 в П</w:t>
      </w:r>
      <w:r>
        <w:rPr>
          <w:color w:val="000000"/>
          <w:sz w:val="27"/>
          <w:szCs w:val="27"/>
        </w:rPr>
        <w:t>АТ «Приватбанк»</w:t>
      </w:r>
      <w:r>
        <w:rPr>
          <w:sz w:val="27"/>
          <w:szCs w:val="27"/>
        </w:rPr>
        <w:t>), прож. м. Городок вул. Калнишевського, 31, в розмірі 5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 xml:space="preserve">Путяк Оксана Богданівна (паспорт КС 667855, ідентифікаційний номер 3101718729, р/р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 xml:space="preserve"> 083052990000026206744669719 в П</w:t>
      </w:r>
      <w:r>
        <w:rPr>
          <w:color w:val="000000"/>
          <w:sz w:val="27"/>
          <w:szCs w:val="27"/>
        </w:rPr>
        <w:t>АТ «Приватбанк»</w:t>
      </w:r>
      <w:r>
        <w:rPr>
          <w:sz w:val="27"/>
          <w:szCs w:val="27"/>
        </w:rPr>
        <w:t>), прож. м. Городок вул. Авіаційна, 120 квартира №19, в розмірі 5000 грн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ихалевич Мирослава Михайлівна (паспорт КА 524244, ідентифікаційний номер 2330608205, р/р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 xml:space="preserve"> 213052990000026203686475989 в П</w:t>
      </w:r>
      <w:r>
        <w:rPr>
          <w:color w:val="000000"/>
          <w:sz w:val="27"/>
          <w:szCs w:val="27"/>
        </w:rPr>
        <w:t>АТ «Приватбанк»</w:t>
      </w:r>
      <w:r>
        <w:rPr>
          <w:sz w:val="27"/>
          <w:szCs w:val="27"/>
        </w:rPr>
        <w:t>), прож. м. Городок вул. Львівська, 45, в розмірі 5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Мацієвська Ганна Андріївна (паспорт КВ 650044, ідентифікаційний номер 2294118665, р/р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 xml:space="preserve"> 823052990000026200732454448 в ПАТ «Приватбанк»), прож. м. Городок вул. Львівська, 59, в розмірі 2000 грн.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ідділу обліку та звітності міської ради провести виплату допомог згідно   рішенн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Контроль за виконанням рішення покласти на заступ</w:t>
      </w:r>
      <w:r>
        <w:rPr>
          <w:sz w:val="27"/>
          <w:szCs w:val="27"/>
          <w:lang w:val="ru-RU"/>
        </w:rPr>
        <w:t>ника міського голови  Попко С.Р.</w:t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 xml:space="preserve">         </w:t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7"/>
          <w:szCs w:val="27"/>
          <w:lang w:val="ru-RU"/>
        </w:rPr>
        <w:t>Кущак Р.В.</w:t>
      </w:r>
    </w:p>
    <w:sectPr>
      <w:type w:val="nextPage"/>
      <w:pgSz w:w="12240" w:h="15840"/>
      <w:pgMar w:left="1418" w:right="1134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57:00Z</dcterms:created>
  <dc:creator>Фостяк Iгор Володимирович</dc:creator>
  <dc:description/>
  <cp:keywords/>
  <dc:language>en-US</dc:language>
  <cp:lastModifiedBy>Goloborodko</cp:lastModifiedBy>
  <cp:lastPrinted>2020-07-16T09:08:00Z</cp:lastPrinted>
  <dcterms:modified xsi:type="dcterms:W3CDTF">2020-07-16T06:08:00Z</dcterms:modified>
  <cp:revision>4</cp:revision>
  <dc:subject/>
  <dc:title>П Р О Т О К О Л</dc:title>
</cp:coreProperties>
</file>