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</w:t>
      </w:r>
      <w:r>
        <w:rPr>
          <w:b/>
          <w:sz w:val="28"/>
          <w:szCs w:val="28"/>
          <w:lang w:val="en-US"/>
        </w:rPr>
        <w:tab/>
        <w:tab/>
        <w:t xml:space="preserve">                                            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розпоряджен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ого голов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сь ст.34, 63 Закону України „Про місцеве самоврядування в Україні” виконавчий комітет міської ради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 И Р І Ш И В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розпорядження міського голови від 25.06.2020 року               № 53  «Про надання  одноразової грошової допомоги Гут О.Р.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 рішення покласти на заступника міського голови Попка С.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Р. Кущак 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09:00Z</dcterms:created>
  <dc:creator>MRada</dc:creator>
  <dc:description/>
  <cp:keywords/>
  <dc:language>en-US</dc:language>
  <cp:lastModifiedBy>user</cp:lastModifiedBy>
  <cp:lastPrinted>2020-04-13T14:40:00Z</cp:lastPrinted>
  <dcterms:modified xsi:type="dcterms:W3CDTF">2020-07-10T12:11:00Z</dcterms:modified>
  <cp:revision>4</cp:revision>
  <dc:subject/>
  <dc:title>У К Р А Ї  Н А</dc:title>
</cp:coreProperties>
</file>