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даних на розгляд членів виконавчого комітету 16.07.2020 року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 роботу  комунальної установи «Центр «Спорт для всіх»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внесення змін в рішення виконавчого комітету Городоцької міської ради від 17.06.2020 року № 82 «Про затвердження тарифів на ритуальні послуги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о надання згоди на списання основних засобів КП «Міське комунальне господарство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 xml:space="preserve">Про затвердження Положення про місце відпочинку для дітей на території парку – пам’ятким садово-паркового мистецтва </w:t>
      </w:r>
      <w:r>
        <w:rPr>
          <w:rFonts w:cs="Times New Roman CYR" w:ascii="Times New Roman CYR" w:hAnsi="Times New Roman CYR"/>
          <w:sz w:val="25"/>
          <w:szCs w:val="25"/>
          <w:lang w:val="en-US"/>
        </w:rPr>
        <w:t>XVII</w:t>
      </w:r>
      <w:r>
        <w:rPr>
          <w:rFonts w:cs="Times New Roman CYR" w:ascii="Times New Roman CYR" w:hAnsi="Times New Roman CYR"/>
          <w:sz w:val="25"/>
          <w:szCs w:val="25"/>
          <w:lang w:val="ru-RU"/>
        </w:rPr>
        <w:t xml:space="preserve"> століття на вул. Паркова в м. Городок – Дитячий простір 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о внесення змін у Положення про надання одноразової матеріальної (грошової) допомоги громадянам, які проживають на території м. Городка , затверджене рішенням виконавчого комітету від 30.04.2015 року  № 110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реєстрацію змін до колективних договорів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знаття з балансу КП «Міське комунальне господарство» багатоквартирного будинку № 17 на вул. Шевченка в м. Городок Львівської області та передачі його ОСББ «Шевченка-17»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о  присвоєння окремих адресних номерів об’єктам нерухомого майна по вул. Підгай, 25 в м. Городок Львівської області, які визначені ухвалою суду у власність за Митником Р.М., Чайковської І.Р. та Іванів М.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присвоєння адреси земельним ділянкам гр.. Стахняк Н.М. по вул. Я. Мудрого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присвоєння адреси земельній ділянці гр.. Мисько В.В. по вул. Явор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 xml:space="preserve">Про присвоєння адреси земельній ділянці гр.. Лань М.В. по вул. Льв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</w:t>
      </w:r>
      <w:r>
        <w:rPr>
          <w:sz w:val="25"/>
          <w:szCs w:val="25"/>
        </w:rPr>
        <w:t>присвоєння окремих адресних номерів житловому будинку гр. Гаврищишин С.І.  по вул. Я.Мудрого, 126 в м. Городок Львівської області</w:t>
      </w:r>
      <w:r>
        <w:rPr>
          <w:b/>
          <w:sz w:val="25"/>
          <w:szCs w:val="25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присвоєння адреси нежитловим приміщенням картонажного цеху з столярною дільницею гр.. Дідух О.В., гр.. Верхотуров А.Ю. по вул. Льв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о надання дозволу гр.. Васьо О.І. на влаштування індивідуального опалення квартири № 20 на вул. Авіаційна , 107 в м. Городок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надання дозволу на розміщення зовнішньої реклами ФОП Денис О.Ю. (двох банерів на металевій конструкції) біля входу на міське кладовище зі сторони вул. Січових Стрільців та вул. Чорновола в м. Городок Львівської області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ро надання дозволу на встановлення двох пересувних тимчасових споруд для</w:t>
      </w:r>
      <w:r>
        <w:rPr>
          <w:sz w:val="25"/>
          <w:szCs w:val="25"/>
        </w:rPr>
        <w:t xml:space="preserve"> сезонної роздрібної  торгівлі</w:t>
      </w:r>
      <w:r>
        <w:rPr>
          <w:color w:val="000000"/>
          <w:sz w:val="25"/>
          <w:szCs w:val="25"/>
        </w:rPr>
        <w:t xml:space="preserve"> ФО-П Видмиш В.П.  на вул. Перемишльська (біля будинку №9) та на майдані Гайдамаків (в міському сквері) м. Городку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color w:val="000000"/>
          <w:sz w:val="25"/>
          <w:szCs w:val="25"/>
        </w:rPr>
        <w:t>Про внесення змін в рішення виконавчого комітету Городоцької міської ради від 21.05.2020р. №78 «Про надання дозволу на встановлення атракціону дитячого (надувний м’який виріб) та батуту на  земельній ділянці комунальної власності, яка  призначена  для обслуговування  будівлі кінотеатру на вул. Паркова,7 в м. Городок Львівської області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надання одноразових грошових допомог мешканцям міста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о затвердження розпоряджень міського голов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Різне </w:t>
      </w:r>
    </w:p>
    <w:p>
      <w:pPr>
        <w:pStyle w:val="Normal"/>
        <w:autoSpaceDE w:val="false"/>
        <w:ind w:right="3967" w:hanging="0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Заступник міського голови                                                              С. Попко</w:t>
      </w:r>
    </w:p>
    <w:sectPr>
      <w:type w:val="nextPage"/>
      <w:pgSz w:w="12240" w:h="15840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05:00Z</dcterms:created>
  <dc:creator>G.O.R</dc:creator>
  <dc:description/>
  <cp:keywords/>
  <dc:language>en-US</dc:language>
  <cp:lastModifiedBy>Goloborodko</cp:lastModifiedBy>
  <cp:lastPrinted>2020-07-16T11:40:00Z</cp:lastPrinted>
  <dcterms:modified xsi:type="dcterms:W3CDTF">2020-07-16T08:41:00Z</dcterms:modified>
  <cp:revision>9</cp:revision>
  <dc:subject/>
  <dc:title>Перелік питань</dc:title>
</cp:coreProperties>
</file>