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650984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 внесення змін у Положення</w:t>
      </w:r>
    </w:p>
    <w:p>
      <w:pPr>
        <w:pStyle w:val="Normal"/>
        <w:rPr>
          <w:b/>
          <w:b/>
        </w:rPr>
      </w:pPr>
      <w:r>
        <w:rPr>
          <w:b/>
        </w:rPr>
        <w:t>про надання одноразової  матеріальної</w:t>
      </w:r>
    </w:p>
    <w:p>
      <w:pPr>
        <w:pStyle w:val="Normal"/>
        <w:rPr>
          <w:b/>
          <w:b/>
        </w:rPr>
      </w:pPr>
      <w:r>
        <w:rPr>
          <w:b/>
        </w:rPr>
        <w:t xml:space="preserve">(грошової) допомоги громадянам, </w:t>
      </w:r>
    </w:p>
    <w:p>
      <w:pPr>
        <w:pStyle w:val="Normal"/>
        <w:rPr/>
      </w:pPr>
      <w:r>
        <w:rPr>
          <w:b/>
        </w:rPr>
        <w:t>які проживають на території м. Городка,</w:t>
      </w:r>
    </w:p>
    <w:p>
      <w:pPr>
        <w:pStyle w:val="Normal"/>
        <w:rPr>
          <w:b/>
          <w:b/>
        </w:rPr>
      </w:pPr>
      <w:r>
        <w:rPr>
          <w:b/>
        </w:rPr>
        <w:t>затверджене  рішенням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>від 30.04.2015  року  № 110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еруючись ст. 34, 59 Закону України «Про місцеве самоврядування в Україні» та з метою забезпечення соціального захисту населення м. Городка ,  виконком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икласти в новій редакції пункт 3.4. Положення</w:t>
      </w:r>
      <w:r>
        <w:rPr>
          <w:b/>
        </w:rPr>
        <w:t xml:space="preserve"> </w:t>
      </w:r>
      <w:r>
        <w:rPr/>
        <w:t xml:space="preserve">про надання одноразової  матеріальної (грошової) допомоги громадянам,  які проживають на території м. Городка   , а саме: 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  <w:t xml:space="preserve">Рішення про надання і розмір допомоги приймається на засіданні міської комісії з питань надання матеріальної (грошової) допомоги громадянам м. Городка (далі – комісія у складі секретаря міської ради (голови комісії) заступника  міського голови, завідувача відділу звернень громадян, документообігу та соціальних питань , завідувача відділу юридичної та кадрової роботи , завідувача відділу економіки бюджету та комунального майна та головного бухгалтера міської ради) та оформляється у вигляді протоколу чи акта обстеження житлово-побутових умов . Рішення комісії є правомочним, якщо на засіданні присутні більше половини її членів і приймається більшістю голосів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нтроль за виконанням даного рішення покласти на секретаря міської ради Віткову Ю.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Кущак Р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41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28:00Z</dcterms:created>
  <dc:creator>1</dc:creator>
  <dc:description/>
  <dc:language>en-US</dc:language>
  <cp:lastModifiedBy>Goloborodko</cp:lastModifiedBy>
  <cp:lastPrinted>2020-07-16T09:27:00Z</cp:lastPrinted>
  <dcterms:modified xsi:type="dcterms:W3CDTF">2020-07-16T06:28:00Z</dcterms:modified>
  <cp:revision>2</cp:revision>
  <dc:subject/>
  <dc:title/>
</cp:coreProperties>
</file>