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4 квіт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4988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в рішенні виконавчого комітету Городоцької міської ради від 16.05.2019р. за №118 «Про присвоєння адреси єдиному майновому комплексу військових містечок №№1; 2; 3; 6  Яворівської квартирно-експлуатаційної частини (району) в м. Городок Львівської області» 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вернення Яворівської квартирно-експлуатаційної частини (району) КОД 07930854, (юридична  адреса: 81000, Львівська область, м. Яворів, вул. Львівська,19) від 13 березня 2020р. про внесення зміни  в  рішенні виконавчого комітету Городоцької міської ради від 16.05.2019р №118 «Про присвоєння адреси єдиному майновому комплексу військових містечок №№1; 2; 3; 6 Яворівської квартирно-експлуатаційної частини (району) в м. Городок Львівської області», а саме: загальної площі будівлі складу «Б-1» єдиного майнового комплексу військового містечка №6: 81500, Львівська область, м. Городок, вул. І.Крип’якевича, 2а (п.1 пп4) з зазначеної 139,4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110,1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, що відповідає даним технічного паспорта об’єкта нерухомості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6"/>
          <w:szCs w:val="26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rStyle w:val="Appleconvertedspace"/>
          <w:color w:val="000000"/>
          <w:sz w:val="26"/>
          <w:szCs w:val="26"/>
          <w:shd w:fill="FFFFFF" w:val="clear"/>
          <w:lang w:val="uk-UA"/>
        </w:rPr>
        <w:t>«</w:t>
      </w:r>
      <w:r>
        <w:rPr>
          <w:bCs/>
          <w:color w:val="000000"/>
          <w:sz w:val="26"/>
          <w:szCs w:val="26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6"/>
          <w:szCs w:val="26"/>
          <w:lang w:val="uk-UA"/>
        </w:rPr>
        <w:t xml:space="preserve">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32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в пп.б п.4 ч.1 рішення виконавчого комітету Городоцької міської ради від 16.05.2019р. за №118 «Про присвоєння адреси єдиному майновому комплексу військових містечок №№1;2;3;6 Яворівської квартирно-експлуатаційної частини (району) в м. Городок Львівської області», щодо площі будівлі складу «Б-1» єдиного майнового комплексу військового містечка №6  та викласти його в наступній редакції: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будівля складу «Б-1» загальною площею 110,1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uk-UA"/>
        </w:rPr>
        <w:t xml:space="preserve">2.  Контроль за виконанням  рішення покласти на заступника міського голови Попка С.Р.  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2:00Z</dcterms:created>
  <dc:creator>777</dc:creator>
  <dc:description/>
  <dc:language>en-US</dc:language>
  <cp:lastModifiedBy>Goloborodko</cp:lastModifiedBy>
  <cp:lastPrinted>2020-04-13T17:54:00Z</cp:lastPrinted>
  <dcterms:modified xsi:type="dcterms:W3CDTF">2020-04-22T12:42:00Z</dcterms:modified>
  <cp:revision>4</cp:revision>
  <dc:subject/>
  <dc:title/>
</cp:coreProperties>
</file>