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2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оку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 надання  дозволу ТзОВ «Медичний центр ортопедії та травматології» на  розміщення зовнішньої  реклами (білборд) на вул. Львівська в                       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 xml:space="preserve">ТзОВ «Медичний центр ортопедії та травматології» (керівник Ковалишин І.В.), зареєстрованого за адресою:  Львівська область,                       м. Городок вул. П.Сагайдачного,25, код ЄДРПОУ 43235894   про надання  дозволу  на  розміщення зовнішньої  реклами на вул. Львівська (між АЗС «ОККО» та автомийкою), 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color w:val="000000"/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                  № 2067 від 29 грудня 2003р. «Про затвердження Типових правил розміщення зовнішньої реклами», ст.30  Закону України  «Про місцеве самоврядування  в Україні»,  виконком  міської ради</w:t>
      </w:r>
    </w:p>
    <w:p>
      <w:pPr>
        <w:pStyle w:val="Normal"/>
        <w:ind w:firstLine="9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Дати дозвіл ТзОВ «Медичний центр ортопедії та травматології» (керівник Ковалишин І.В.)  на розміщення зовнішньої реклами (білборд)  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на вул. Львівська (між АЗС «ОККО» та автомийкою) в                              м. Городок Львівської обла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 підставі рішення отримати дозвіл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розміщення зовнішньої реклам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3. Зобов’язати ТзОВ «Медичний центр ортопедії та травматології» (керівник Ковалишин І.В.) 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- виготовити рекламоносій на належному технічному рівні та підтримувати належний санітарний стан на виділеному місці, що знаходяться в комунальній власності для обслуговування рекламоносія; 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 закінченні терміну дії дозволу рекламоносій демонтувати або в 20-</w:t>
      </w:r>
      <w:r>
        <w:rPr>
          <w:color w:val="000000"/>
          <w:sz w:val="28"/>
          <w:szCs w:val="28"/>
        </w:rPr>
        <w:t xml:space="preserve">ти </w:t>
      </w:r>
      <w:r>
        <w:rPr>
          <w:color w:val="000000"/>
          <w:sz w:val="28"/>
          <w:szCs w:val="28"/>
          <w:lang w:val="uk-UA"/>
        </w:rPr>
        <w:t>денний термін перереєструвати  дозвіл згідно  встановленого порядку.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4. Контроль за виконанням рішення покласти на заступника  міського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Р. Кущак       </w:t>
      </w:r>
    </w:p>
    <w:sectPr>
      <w:type w:val="nextPage"/>
      <w:pgSz w:w="11906" w:h="16838"/>
      <w:pgMar w:left="130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51:00Z</dcterms:created>
  <dc:creator>admin</dc:creator>
  <dc:description/>
  <dc:language>en-US</dc:language>
  <cp:lastModifiedBy>Goloborodko</cp:lastModifiedBy>
  <cp:lastPrinted>2020-04-13T17:38:00Z</cp:lastPrinted>
  <dcterms:modified xsi:type="dcterms:W3CDTF">2020-04-22T12:52:00Z</dcterms:modified>
  <cp:revision>4</cp:revision>
  <dc:subject/>
  <dc:title/>
</cp:coreProperties>
</file>