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uk-UA"/>
        </w:rPr>
        <w:t xml:space="preserve">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0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квітня 2020 року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27"/>
                <w:szCs w:val="27"/>
              </w:rPr>
              <w:t>Про оформлення</w:t>
            </w:r>
            <w:r>
              <w:rPr>
                <w:b/>
                <w:sz w:val="27"/>
                <w:szCs w:val="27"/>
                <w:lang w:val="ru-RU"/>
              </w:rPr>
              <w:t xml:space="preserve">  </w:t>
            </w:r>
            <w:r>
              <w:rPr>
                <w:b/>
                <w:sz w:val="27"/>
                <w:szCs w:val="27"/>
              </w:rPr>
              <w:t>дубліката свідоцтва про право власності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на квартиру №19 житлового будинку по вул. Авіаційна,20  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м. Городок Львівської області</w:t>
            </w:r>
          </w:p>
        </w:tc>
      </w:tr>
    </w:tbl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rPr>
          <w:sz w:val="27"/>
          <w:szCs w:val="27"/>
        </w:rPr>
      </w:pPr>
      <w:r>
        <w:rPr>
          <w:sz w:val="27"/>
          <w:szCs w:val="27"/>
        </w:rPr>
        <w:t xml:space="preserve">Розглянувши заяву та додані документи гр. Сагана Андрія Остаповича, який  проживає за адресою: м.Городок, вул. Авіаційна,20, кв.19, спадкоємця за Саган Софією Михайлівною, яка померла 08.05.2015р.,  щодо оформлення дублікату Свідоцтва про право власності на квартиру №19 житлового будинку по вул. Авіаційна, 20 в м. Городок Львівської області, що втрачене, згідно якого квартира належить на правах спільної сумісної власності Саган Софії Михайлівні та Сагану Андрію Остаповичу (Свідоцтво про право власності серія САВ №848662, видане 12.09.2008 року, видане Городоцькою міською радою Львівської області на підставі рішення виконавчого комітету Городоцької міської ради від 14.08.2008р. №431, зареєстроване Городоцьким РБТІ за реєстраційним номером: 25605781 від 01.12.2008р.), враховуючи запит приватного нотаріуса Городоцького районного нотаріального округу Львівської області Мухи М.Т. від 10.03.2020р. №44/02-14 щодо видачі дубліката Свідоцтва про право власності на квартиру №19 житлового будинку по вул. Авіаційна, 20 в м. Городок Львівської області, оголошення в газеті «Народна думка» №08 (2218) від 28.02.2020р. «про визнання недійсним свідоцтва  серії САВ №848662 від 12.09.2008р), керуючись ст. 30 Закону України «Про місцеве самоврядування в Україні», роз’ясненням Державної реєстраційної служби України від 15.01.2013р. №12-06-15-13,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В:</w:t>
      </w:r>
    </w:p>
    <w:p>
      <w:pPr>
        <w:pStyle w:val="Normal"/>
        <w:spacing w:before="60" w:after="0"/>
        <w:ind w:right="-1" w:firstLine="567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 xml:space="preserve">1.  Оформити дублікат свідоцтва про право власності на квартиру №19 будинку по вул. Авіаційна, 20 в м. Городок Львівської області на ім’я: Саган Андрій Остапович та Саган Софія Михайлівна. </w:t>
      </w:r>
    </w:p>
    <w:p>
      <w:pPr>
        <w:pStyle w:val="Normal"/>
        <w:spacing w:before="60" w:after="0"/>
        <w:ind w:right="-1" w:firstLine="567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2. КП «Міське комунальне господарство" видати дублікат свідоцтва про право  власності на квартиру №19 будинку по вул. Авіаційна, 20 в м.Городок Львівської області на ім’я: Саган Андрій Остапович та Саган Софія Михайлівна. </w:t>
      </w:r>
    </w:p>
    <w:p>
      <w:pPr>
        <w:pStyle w:val="Normal"/>
        <w:spacing w:before="60" w:after="320"/>
        <w:ind w:right="-1" w:firstLine="567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3. Контроль за виконанням рішення покласти на заступника міського голови Попка С.Р.</w:t>
      </w:r>
    </w:p>
    <w:p>
      <w:pPr>
        <w:pStyle w:val="Normal"/>
        <w:ind w:right="-1" w:firstLine="567"/>
        <w:jc w:val="center"/>
        <w:rPr/>
      </w:pPr>
      <w:r>
        <w:rPr>
          <w:b/>
          <w:sz w:val="27"/>
          <w:szCs w:val="27"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701" w:right="709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3:00Z</dcterms:created>
  <dc:creator>1</dc:creator>
  <dc:description/>
  <dc:language>en-US</dc:language>
  <cp:lastModifiedBy>Goloborodko</cp:lastModifiedBy>
  <cp:lastPrinted>2020-03-13T13:07:00Z</cp:lastPrinted>
  <dcterms:modified xsi:type="dcterms:W3CDTF">2020-04-22T12:43:00Z</dcterms:modified>
  <cp:revision>4</cp:revision>
  <dc:subject/>
  <dc:title/>
</cp:coreProperties>
</file>