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35549791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55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14 квітня 2020 року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о  визначення органів, що 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надають відомості про склад 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зареєстрованих у житлових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иміщеннях   осіб 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постанови Кабінету Міністрів України від 28.02.2015 року № 106 «Про удосконалення порядку надання житлових субсидій», Інструкції з ведення господарського обліку сільських, селищних та міських радах , затвердженої наказом Державного комітету статистики України від 08.10.2010 року № 491 , керуючись ст. 59 Закону України «Про місцеве самоврядування в Україні» , виконавчий комітет Городоцької  міської ради    </w:t>
      </w:r>
      <w:r>
        <w:rPr>
          <w:sz w:val="28"/>
          <w:szCs w:val="28"/>
          <w:shd w:fill="FFFFFF" w:val="clear"/>
          <w:lang w:val="uk-UA"/>
        </w:rPr>
        <w:t xml:space="preserve">       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Для інформаційного забезпечення даними при призначенні населенню субсидій на житлово – комунальні послуги , а також для інших , передбачених законодавчими актами України цілей  визначити органи (підприємства) , що надають відомості про склад зареєстрованих осіб , які проживають у житлових приміщеннях 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ою установою , підприємством (організацією) з надання відомостей є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 багатоквартирних будинках комунальної власності - КП «Міське комунальне господарство»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 будинках об’єднань співвласників багатоквартирних будинків – об’єднання співвласників багатоквартирних будинків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будинках, що перебувають у приватній власності  - Городоцька міська рада на підставі будинкової книги .</w:t>
      </w:r>
    </w:p>
    <w:p>
      <w:pPr>
        <w:pStyle w:val="Normal"/>
        <w:numPr>
          <w:ilvl w:val="0"/>
          <w:numId w:val="2"/>
        </w:numPr>
        <w:shd w:fill="FFFFFF" w:val="clear"/>
        <w:ind w:left="28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вернень громадян, документообігу та соціальних питань Городоцької міської ради оприлюднити рішення на офіційному сайті Городо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ind w:left="28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рішення покласти заступника мі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и Попка С. Р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Кущак Р.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9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4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8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64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44:00Z</dcterms:created>
  <dc:creator>M rada</dc:creator>
  <dc:description/>
  <cp:keywords/>
  <dc:language>en-US</dc:language>
  <cp:lastModifiedBy>Goloborodko</cp:lastModifiedBy>
  <cp:lastPrinted>2020-04-13T14:52:00Z</cp:lastPrinted>
  <dcterms:modified xsi:type="dcterms:W3CDTF">2020-04-22T12:38:00Z</dcterms:modified>
  <cp:revision>6</cp:revision>
  <dc:subject/>
  <dc:title>ГОРОДОЦЬКА  МІСЬКА  РАДА</dc:title>
</cp:coreProperties>
</file>