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3426269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змін до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голови Городоцької районної організації профспілки працівників освіти і науки України, лист завідувача ДНЗ ясла-садок № 3 «Барвінок»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відділом освіти Городоцької райдержадміністрації  та Городоцькою районною організацією профспілки працівників освіти і науки України на 2017-2020 роки, реєстраційний номер – 3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3 «Барвінок» Городоцької міської ради та первинною профспілковою організацією дошкільного навчального закладу ясла-садок № 3 «Барвінок», реєстраційний номер – 4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6:00Z</dcterms:created>
  <dc:creator>M rada</dc:creator>
  <dc:description/>
  <dc:language>en-US</dc:language>
  <cp:lastModifiedBy>Goloborodko</cp:lastModifiedBy>
  <cp:lastPrinted>2020-06-17T09:10:00Z</cp:lastPrinted>
  <dcterms:modified xsi:type="dcterms:W3CDTF">2020-06-22T10:57:00Z</dcterms:modified>
  <cp:revision>4</cp:revision>
  <dc:subject/>
  <dc:title>ГОРОДОЦЬКА  МІСЬКА  РАДА</dc:title>
</cp:coreProperties>
</file>