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9709120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86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до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ого комітету № 199</w:t>
      </w:r>
    </w:p>
    <w:p>
      <w:pPr>
        <w:pStyle w:val="Normal"/>
        <w:rPr/>
      </w:pPr>
      <w:r>
        <w:rPr>
          <w:b/>
          <w:sz w:val="26"/>
          <w:szCs w:val="26"/>
        </w:rPr>
        <w:t>від 24.10.2019 року «Про затвер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 про опікунську раду пр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ому комітеті Городоцької міської ради»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Керуючись ст. 34, 59 Закону України «Про місцеве самоврядування в Україні» </w:t>
      </w:r>
      <w:r>
        <w:rPr/>
        <w:t xml:space="preserve">ст. 55, 56  </w:t>
      </w:r>
      <w:r>
        <w:rPr>
          <w:sz w:val="26"/>
          <w:szCs w:val="26"/>
        </w:rPr>
        <w:t>Цивільного кодексу України,  «Правилами опіки та піклування  затверджених Держкомсім’ямолодь України, Міносвіти, МОЗ України від 26.05.1999 року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нести зміни у  склад опікунської ради при виконавчому комітеті Городоцької міської ради та викласти   додаток  №2 до рішення виконавчого комітету  №199 від 24.10.2019 року «Про затвердження Положення про опікунську раду при виконавчому комітеті Городоцької міської ради» у новій редакції (згідно  додатку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Визнати таким, що втратив чинність Додаток №2 затверджений рішенням виконавчого комітету №199 від 24.10.2019 року «Про внесення змін до рішення виконавчого комітету №834 від 20.01.2012 року «Про затвердження Положення про опікунську раду при виконавчому комітеті Городоцької міської ради»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 Контроль за виконанням даного рішення покласти на секретаря міської ради Віткову Ю. 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виконкому</w:t>
      </w:r>
    </w:p>
    <w:p>
      <w:pPr>
        <w:pStyle w:val="Normal"/>
        <w:jc w:val="right"/>
        <w:rPr/>
      </w:pPr>
      <w:r>
        <w:rPr>
          <w:sz w:val="20"/>
          <w:szCs w:val="20"/>
        </w:rPr>
        <w:t>від «__»_______2020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ікунської ради 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іткова Юлія Богданівна – голова опікунської ради, секретар міської ради;</w:t>
        <w:tab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вітенко Ольга Мар’янівна –  заступник голови опікунської ради, завідувач 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відділу  державної реєстрації та надання адміністративних по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ус Наталія Ярославівна  –  секретар опікунської ради, завідувач відділу юридичної та кадрової робо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и  опікунської рад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бородько Ольга Олександрівна  –  завідувач відділу звернень громадян, документообігу та соціальних питань міської рад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льок Андрій Йосипович  –  провідний спеціаліст командування, заступник головного  комісара Городоцького районного військового комісаріату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іконоров Валерій  Миколайович –  депутат 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еденко Михайло Богановиич  – 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Лопатнюк Сергій Андрійович  –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б’як Людмила Миколаївна  - член виконавчого комітету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>Ю. Віткова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0:00Z</dcterms:created>
  <dc:creator>1</dc:creator>
  <dc:description/>
  <cp:keywords/>
  <dc:language>en-US</dc:language>
  <cp:lastModifiedBy>Goloborodko</cp:lastModifiedBy>
  <cp:lastPrinted>2020-06-17T17:02:00Z</cp:lastPrinted>
  <dcterms:modified xsi:type="dcterms:W3CDTF">2020-06-22T10:56:00Z</dcterms:modified>
  <cp:revision>5</cp:revision>
  <dc:subject/>
  <dc:title/>
</cp:coreProperties>
</file>