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5648516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9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0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відпуст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му голові Кущаку Р. В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6, 12 Закону України „Про відпустки”, ст. 21 Закону України „Про службу в органах місцевого самоврядування” 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дати міському голові Кущаку Роману Васильовичу частину щорічної основної відпустки за період роботи з 26.11.2019 по 25.11.2020 р.  тривалістю  1 календарний  день  18 червня 202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ідстава: заява Кущака Р. В. від 15.06.2020 р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05:00Z</dcterms:created>
  <dc:creator>M rada</dc:creator>
  <dc:description/>
  <dc:language>en-US</dc:language>
  <cp:lastModifiedBy>Goloborodko</cp:lastModifiedBy>
  <cp:lastPrinted>2020-06-15T15:46:00Z</cp:lastPrinted>
  <dcterms:modified xsi:type="dcterms:W3CDTF">2020-06-22T11:06:00Z</dcterms:modified>
  <cp:revision>4</cp:revision>
  <dc:subject/>
  <dc:title>ГОРОДОЦЬКА  МІСЬКА  РАДА</dc:title>
</cp:coreProperties>
</file>