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  <w:lang w:val="ru-RU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ru-RU"/>
        </w:rPr>
      </w:pPr>
      <w:r>
        <w:rPr>
          <w:b/>
          <w:i/>
          <w:color w:val="000000"/>
          <w:sz w:val="24"/>
          <w:lang w:val="ru-RU"/>
        </w:rPr>
      </w:r>
    </w:p>
    <w:p>
      <w:pPr>
        <w:pStyle w:val="Style16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 8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7 червня 2020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виконання Закону Україн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Про відходи»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лухавши та обговоривши інформацію провідного спеціаліста відділу земельних ресурсів та ОНПС Хомина В.Є. про виконання Закону України «Про відходи», з метою виконання заходів «Програми охорони  навколишнього  природного  середовища м. Городка  на 2020 – 2022 рр.», керуючись ст. 30 Закону України «Про місцеве самоврядування в Україні», ст. 21 Закону України «Про відходи»  виконавчий комітет Городоцької міської ради -</w:t>
      </w: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 И Р І Ш И В :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ю про стан виконання Закону України «Про відходи» прийняти до відома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 xml:space="preserve">Провідному спеціалісту відділу земельних ресурсів та ОНПС           Хомину В.Є.: </w:t>
      </w:r>
    </w:p>
    <w:p>
      <w:pPr>
        <w:pStyle w:val="Style15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активізувати роботу з обстеження території міста на предмет виявлення несанкціонованих сміттєзвалищ;</w:t>
      </w:r>
    </w:p>
    <w:p>
      <w:pPr>
        <w:pStyle w:val="Style15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>- посилити роботу по укладанню договорів на вивіз побутових відходів мешканцями та підприємцями міста;</w:t>
      </w:r>
    </w:p>
    <w:p>
      <w:pPr>
        <w:pStyle w:val="Style15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осилити контроль за дотриманням мешканцями та підприємствами екологічного законодавства та Правил благоустрою міста і вживати заходів адміністративного впливу до порушників.  </w:t>
      </w:r>
    </w:p>
    <w:p>
      <w:pPr>
        <w:pStyle w:val="Style15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забезпечувати постійний контроль за збором побутових відходів підприємством ТОВ «Ековей Вест Менеджмент».</w:t>
      </w:r>
    </w:p>
    <w:p>
      <w:pPr>
        <w:pStyle w:val="Style15"/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Попка С.Р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 Р. Куща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930"/>
        </w:tabs>
        <w:ind w:left="930" w:hanging="57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jc w:val="center"/>
    </w:pPr>
    <w:rPr>
      <w:b/>
      <w:sz w:val="28"/>
      <w:szCs w:val="20"/>
      <w:lang w:val="en-US"/>
    </w:rPr>
  </w:style>
  <w:style w:type="paragraph" w:styleId="Style15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6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10:42:00Z</dcterms:created>
  <dc:creator>Admin</dc:creator>
  <dc:description/>
  <dc:language>en-US</dc:language>
  <cp:lastModifiedBy>Goloborodko</cp:lastModifiedBy>
  <cp:lastPrinted>2020-06-15T11:47:00Z</cp:lastPrinted>
  <dcterms:modified xsi:type="dcterms:W3CDTF">2020-06-22T10:42:00Z</dcterms:modified>
  <cp:revision>4</cp:revision>
  <dc:subject/>
  <dc:title/>
</cp:coreProperties>
</file>