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41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ного номера нежитловій будівлі - гаражу                    гр. Жданової Я.С.  по вул. Львівська  в м. Городок Львівської області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8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Жданової Ярослави Станіславівни, що проживає за адресою: Львівська область, Городоцький район, м.Городок, вул. Підгір’я, 142 щодо присвоєння адресного номера нежитловій будівлі - гаражу розташованого на земельній ділянці площею 0,0132га, кадастровий номер: 4620910100:29:020:0076 (Витяг Державного реєстру речових прав на нерухоме майно про реєстрацію права власності індексний номер: 216072448, реєстраційний номер:  2121384546209, номер запису: 37288298  від 09.07.2020р.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ний номер нежитловій будівлі - гаражу розташованого на земельній ділянці площею 0,0132га, кадастровий номер: 4620910100:29:020:0076 гр. Жданової Ярослави Станіславівни: Львівська область, Городоцький район,  м. Городок, вул. Львівська, 459, гараж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admin</cp:lastModifiedBy>
  <cp:lastPrinted>2020-09-18T16:40:00Z</cp:lastPrinted>
  <dcterms:modified xsi:type="dcterms:W3CDTF">2020-09-21T06:56:00Z</dcterms:modified>
  <cp:revision>53</cp:revision>
  <dc:subject/>
  <dc:title> </dc:title>
</cp:coreProperties>
</file>