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</w:tblGrid>
      <w:tr>
        <w:trPr>
          <w:trHeight w:val="819" w:hRule="atLeast"/>
        </w:trPr>
        <w:tc>
          <w:tcPr>
            <w:tcW w:w="507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right="16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затвердження розпорядження міського голови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  <w:lang w:val="uk-UA"/>
        </w:rPr>
        <w:t>Розглянувши розпорядження міського голови від 10.09.2020р. №74 «Про затвердження проектно - кошторисної документації», враховуючи позитивний експертний звіт від 28.08.2020р. №14-0991-20 виданого філією ДП Укрдержбудекспертиза» у Львівській області щодо розгляду проектної документації на будівництво за робочим проектом «Будівництво водопроводу на вул. Зарицького в м. Городок Львівської області» та розпорядження від 16.09.2020р. №78 «Про затвердження проектно - кошторисної документації» по об’єкту: «Каналізування житлових мікрорайонів м. Городок V етап вул. Підгір’я, Дорошенка, Сагайдачного, Шашкевича, Хоткевича, Шевченка, Окружна, Галицька, Коновальця» (коригування), враховуючи позитивний експертний звіт від 16.09.2020р. №14-0879-20 виданого філією ДП Укрдержбудекспертиза» у Львівській області, керуючись ст.ст. 26, 31 Закону України «Про місцеве самоврядування в Україні» та Законом України «Про регулювання містобудівної діяльності», Постановою КМУ від 11.05.2011р. № 560 «</w:t>
      </w:r>
      <w:r>
        <w:rPr>
          <w:bCs/>
          <w:sz w:val="27"/>
          <w:szCs w:val="27"/>
          <w:lang w:val="uk-UA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sz w:val="27"/>
          <w:szCs w:val="27"/>
          <w:lang w:val="uk-UA"/>
        </w:rPr>
        <w:t>», виконком міської ради</w:t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567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ind w:left="0" w:right="567" w:firstLine="42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ити розпорядження міського голови 10.09.2020р. №74 «Про затвердження проектно-кошторисної документації» по об’єкту: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«Будівництво водопроводу на вул. Зарицького в м. Городок Львівської області»- загальною кошторисною вартістю 1 103,731 тис. грн. </w:t>
      </w:r>
    </w:p>
    <w:p>
      <w:pPr>
        <w:pStyle w:val="Normal"/>
        <w:numPr>
          <w:ilvl w:val="0"/>
          <w:numId w:val="2"/>
        </w:numPr>
        <w:ind w:left="0" w:right="567" w:firstLine="426"/>
        <w:jc w:val="both"/>
        <w:rPr/>
      </w:pPr>
      <w:r>
        <w:rPr>
          <w:sz w:val="27"/>
          <w:szCs w:val="27"/>
          <w:lang w:val="uk-UA"/>
        </w:rPr>
        <w:t>Затвердити розпорядження міського голови 16.09.2020р. №78 «Про затвердження проектно-кошторисної документації» по об’єкту: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«Каналізування житлових мікрорайонів м. Городок V етап вул. Підгір’я, Дорошенка, Сагайдачного, Шашкевича, Хоткевича, Шевченка, Окружна, Галицька, Коновальця» (коригування) - загальною кошторисною вартістю                 29 180,254 тис. грн. </w:t>
      </w:r>
    </w:p>
    <w:p>
      <w:pPr>
        <w:pStyle w:val="Normal"/>
        <w:numPr>
          <w:ilvl w:val="0"/>
          <w:numId w:val="2"/>
        </w:numPr>
        <w:ind w:left="0" w:right="567" w:firstLine="42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рішення покласти на заступника міського голови  Попка С.Р.</w:t>
      </w:r>
    </w:p>
    <w:p>
      <w:pPr>
        <w:pStyle w:val="Normal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7" w:firstLine="708"/>
        <w:jc w:val="center"/>
        <w:rPr/>
      </w:pPr>
      <w:r>
        <w:rPr>
          <w:b/>
          <w:sz w:val="28"/>
          <w:szCs w:val="28"/>
          <w:lang w:val="uk-UA"/>
        </w:rPr>
        <w:t xml:space="preserve">Міський  голова                                                             </w:t>
      </w:r>
      <w:r>
        <w:rPr>
          <w:b/>
          <w:sz w:val="28"/>
          <w:szCs w:val="28"/>
          <w:lang w:val="en-US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Кущак</w:t>
      </w:r>
    </w:p>
    <w:sectPr>
      <w:headerReference w:type="defaul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33:00Z</dcterms:created>
  <dc:creator>777</dc:creator>
  <dc:description/>
  <cp:keywords/>
  <dc:language>en-US</dc:language>
  <cp:lastModifiedBy>admin</cp:lastModifiedBy>
  <cp:lastPrinted>2020-09-18T14:28:00Z</cp:lastPrinted>
  <dcterms:modified xsi:type="dcterms:W3CDTF">2020-09-18T11:28:00Z</dcterms:modified>
  <cp:revision>24</cp:revision>
  <dc:subject/>
  <dc:title>УКРАЇНА</dc:title>
</cp:coreProperties>
</file>