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присвоєння окремих адресних номерів земельним ділянкам та житловому будинку гр. Легана Ю.В по вул. Українська, 6 в м. Городок Львівської області  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та додані документи гр. Леган Юрія Володимировича, що проживає за адресою: Львівська область, Городоцький район, м.Городок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    вул. Людкевича, 11 щодо присвоєння окремих адресних номерів земельним ділянкам площею 0,0281га (кадастровий номер: 4620910100:29:007:0077), площею 0,0386 га (кадастровий номер: 4620910100:29:007:0078), які утворені внаслідок поділу земельної ділянки загальною площею 0,0667га, кадастровий номер: 4620910100:29:007:0022 та житловому будинку загальною площею 348,5 м.кв., який є у його приватній  власності згідно Витягу з Державного реєстру речових прав на нерухоме майно про реєстрацію права власності індексний номер витягу: 221690701, реєстраційний номер: 1960914146209, номер запису: 37917513 від 25.08.2020р., враховуючи Технічний паспорт виданий ФО-П Коцій У.М. інвентаризаційна справа №3150 від 12.06.2020р., Висновок щодо технічної можливості поділу об’єкта нерухомого майна від 01.09.2020р. №92, 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Присвоїти окремі адресні номери земельним ділянкам   площею 0,0386 га (кадастровий номер: 4620910100:29:007:0078) та площею 0,0281га (кадастровий номер: 4620910100:29:007:0077), які утворені внаслідок поділу земельної ділянки загальною площею 0,0667га, кадастровий номер: 4620910100:29:007:0022 та житловому будинку загальною площею 348,5 м.кв., який є у приватній власності гр. Леган Юрія Володимировича на вул. Українська, 6 в  м. Городку Львівської області, наступні адресні номери: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 земельній ділянці площею 0,0386 га (кадастровий номер: 4620910100:29:007:0078) та житловому будинку загальною площею 174,1 кв.м. – Львівська область, Городоцький район, м. Городок,  вул. Українська, 6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2 земельній ділянці площею 0,0281га (кадастровий номер: 4620910100:29:007:0077) та житловому будинку загальною площею 174,4 кв.м. – Львівська область, Городоцький район, м. Городок,  вул. Українська, 6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Контроль за виконанням рішення покласти на заступника міського голови Попка С.Р. 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</w:t>
      </w:r>
      <w:r>
        <w:rPr>
          <w:b/>
          <w:sz w:val="26"/>
          <w:szCs w:val="26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0" w:top="5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777</dc:creator>
  <dc:description/>
  <cp:keywords/>
  <dc:language>en-US</dc:language>
  <cp:lastModifiedBy>Orlynska</cp:lastModifiedBy>
  <cp:lastPrinted>2020-09-11T16:51:00Z</cp:lastPrinted>
  <dcterms:modified xsi:type="dcterms:W3CDTF">2020-09-11T13:52:00Z</dcterms:modified>
  <cp:revision>49</cp:revision>
  <dc:subject/>
  <dc:title> </dc:title>
</cp:coreProperties>
</file>