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про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разових грошових допомо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07.09.2020 року               № 72   «Про надання  одноразової грошової допомоги Гірняк І.П.»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08.09.2020 року № 73 «Про надання одноразової грошової допомоги Пелих В.В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56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5:00Z</dcterms:created>
  <dc:creator>MRada</dc:creator>
  <dc:description/>
  <dc:language>en-US</dc:language>
  <cp:lastModifiedBy>Goloborodko2020</cp:lastModifiedBy>
  <cp:lastPrinted>2020-09-21T11:34:00Z</cp:lastPrinted>
  <dcterms:modified xsi:type="dcterms:W3CDTF">2020-09-21T12:15:00Z</dcterms:modified>
  <cp:revision>2</cp:revision>
  <dc:subject/>
  <dc:title>У К Р А Ї  Н А</dc:title>
</cp:coreProperties>
</file>