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>Про оформлення гр. гр. Кутриш Н.М., Кутриш А.-П.П., Кутриш А.П. права  власності на квартиру №48 житлового багатоквартирного будинку №16а на вул. Чорновола в 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142" w:firstLine="708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 Кутриш Наталії Михайлівни, Кутриш Артура-Павла Павловича, Кутриш Анни Павлівни щодо передачі у спільну власність квартиру №48 житлового багатоквартирного будинку №16а на вул. Чорновол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 </w:t>
      </w:r>
      <w:r>
        <w:rPr/>
        <w:t>1. Оформити право спільної сумісної власності на квартиру №48 житлового багатоквартирного будинку №16а на вул. Чорновола в м. Городок Львівської області ім’я Кутриш Наталії Михайлівни, Кутриш Артура-Павла Павловича, Кутриш Анни Павлівни.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2. </w:t>
      </w:r>
      <w:r>
        <w:rPr>
          <w:sz w:val="26"/>
          <w:szCs w:val="26"/>
        </w:rPr>
        <w:t xml:space="preserve">КП «Міське комунальне господарство» </w:t>
      </w:r>
      <w:r>
        <w:rPr/>
        <w:t>видати свідоцтво про право приватної</w:t>
      </w:r>
      <w:r>
        <w:rPr>
          <w:sz w:val="26"/>
          <w:szCs w:val="26"/>
        </w:rPr>
        <w:t xml:space="preserve"> </w:t>
      </w:r>
      <w:r>
        <w:rPr/>
        <w:t>власності на квартиру №48 житлового багатоквартирного будинку №16а на вул. Чорновола в м. Городок Львівської області на ім’я Кутриш Наталії Михайлівни, Кутриш Артура-Павла Павловича, Кутриш Анни Павлівни.</w:t>
      </w:r>
    </w:p>
    <w:p>
      <w:pPr>
        <w:pStyle w:val="Normal"/>
        <w:spacing w:before="0" w:after="60"/>
        <w:ind w:right="-1" w:firstLine="567"/>
        <w:rPr/>
      </w:pPr>
      <w:r>
        <w:rPr/>
        <w:t>3. Зобов’язати гр.гр. Кутриш Н.М., Кутриш А.-П.П., Кутриш А.П. звернутись  у відповідні структурні підрозділи (відділ державної реєстрації та надання адміністративних послуг Городоцької міської ради, ЦНАП Городоцької РДА, державного чи приватних нотаріусів) для проведення державної реєстрації права приватної власності на квартиру №48 житлового багатоквартирного будинку  №16а на  вул. Чорновола в м.Городок Львівської області.</w:t>
      </w:r>
    </w:p>
    <w:p>
      <w:pPr>
        <w:pStyle w:val="Normal"/>
        <w:spacing w:before="0" w:after="60"/>
        <w:ind w:right="-1" w:firstLine="567"/>
        <w:rPr/>
      </w:pPr>
      <w:r>
        <w:rPr/>
        <w:t>4. Контроль за виконанням рішення покласти на заступника міського голови Попка С.Р.</w:t>
      </w:r>
    </w:p>
    <w:p>
      <w:pPr>
        <w:pStyle w:val="Normal"/>
        <w:spacing w:before="0" w:after="60"/>
        <w:ind w:right="-1" w:firstLine="567"/>
        <w:rPr/>
      </w:pPr>
      <w:r>
        <w:rPr/>
      </w:r>
    </w:p>
    <w:p>
      <w:pPr>
        <w:pStyle w:val="Normal"/>
        <w:spacing w:before="0" w:after="840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36:00Z</dcterms:created>
  <dc:creator>1</dc:creator>
  <dc:description/>
  <cp:keywords/>
  <dc:language>en-US</dc:language>
  <cp:lastModifiedBy>Orlynska</cp:lastModifiedBy>
  <cp:lastPrinted>2020-09-11T15:25:00Z</cp:lastPrinted>
  <dcterms:modified xsi:type="dcterms:W3CDTF">2020-09-11T12:27:00Z</dcterms:modified>
  <cp:revision>59</cp:revision>
  <dc:subject/>
  <dc:title/>
</cp:coreProperties>
</file>