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510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об’єднання квартири №1 та №2 на вул. Українська, 5 в м. Городок Львівської області, що є у власності Хлопецького О.М. – в будинок та присвоєння йому адресного номер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  <w:lang w:val="uk-UA"/>
        </w:rPr>
        <w:t xml:space="preserve">Розглянувши заяву та додані документи гр. Хлопецького Олега Методійовича, який зареєстрований за адресою Львівська область, м. Городок, вул. Українська, 5/2 щодо об’єднання квартир №1 та №2 житлового будинку на вул. Українська, 5                        м. Городок, які є у його приватній власності (договір дарування виданий приватним нотаріусом Городоцького РНО Павлишин Х.М. від 27.08.2020р. №817 від 27.08.2020р., реєстраційний номер в Державному реєстрі речових прав на нерухоме майно про реєстрацію права власності на кв.1 по вул. Українська, 5 м.Городок: 2092932446209 від 27.08.2020р. та договір про виділ нерухомого майна зі складу спільного майна подружжя виданий приватним нотаріусом Городоцького РНО Павлишин Х.М.                        від 27.08.2020р. №818, реєстраційний номер в Державному реєстрі речових прав на нерухоме майно про реєстрацію права власності на кв.2 по вул. Українська, 5                          м. Городок: 2154264346209 від 27.08.2020р.), враховуючи висновок щодо технічної можливості об’єднання об’єктів нерухомого майна: квартир №1 та №2 житлового будинку на вул. Українська, 5 м. Городок виданий ФОП Коцій Уляна Михайлівна від 01.09.2020р. №93, керуючись Законом України «Про державну реєстрацію речових прав на нерухоме майно та їх обтяжень», постановою Кабінету Міністрів України від 17.10.2013р. №868 «По затвердження Порядку державної реєстрації речових прав на нерухоме майно та їх обтяжень», ст. 37 Закону України  «Про місцеве самоврядування в Україні», виконком міської ради </w:t>
      </w:r>
      <w:r>
        <w:rPr>
          <w:sz w:val="26"/>
          <w:szCs w:val="26"/>
          <w:highlight w:val="yellow"/>
          <w:lang w:val="uk-UA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Об’єднати квартири №1 та №2 гр. Хлопецького Олега Методійовича на вул. Українська, 5  в м. Городок Львівської області в будинок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своїти житловому будинку гр. Хлопецького Олега Методійовича адресний номер: Львівська область, м. Городок, вул. Українська, 5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гр. Хлопецького О.М. звернутись у відповідні структурні підрозділи (відділ державного реєстру та надання адміністративних послуг Городоцької міської ради, ЦНАП Городоцької РДА, державного чи приватних нотаріусів) для проведення державної реєстрації права власності на об’єкт нерухомого майн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 заступника міського голови Попка С.Р.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uk-UA"/>
        </w:rPr>
        <w:t>Міський голова:                                                                       Р. Кущак</w:t>
      </w:r>
    </w:p>
    <w:sectPr>
      <w:headerReference w:type="default" r:id="rId3"/>
      <w:type w:val="nextPage"/>
      <w:pgSz w:w="11906" w:h="16838"/>
      <w:pgMar w:left="1418" w:right="56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3:51:00Z</dcterms:created>
  <dc:creator>777</dc:creator>
  <dc:description/>
  <dc:language>en-US</dc:language>
  <cp:lastModifiedBy>Goloborodko2020</cp:lastModifiedBy>
  <cp:lastPrinted>2020-09-11T15:43:00Z</cp:lastPrinted>
  <dcterms:modified xsi:type="dcterms:W3CDTF">2020-09-18T13:51:00Z</dcterms:modified>
  <cp:revision>3</cp:revision>
  <dc:subject/>
  <dc:title/>
</cp:coreProperties>
</file>