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ерелік питань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даних на розгляд членів виконавчого комітету 2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4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.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09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.20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20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о встановлення місця забору біологічного матеріалу для діагностики полімеразної ланцюгової реакції (ПЛР) при короно вірусній хворобі (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COVID-19</w:t>
      </w:r>
      <w:r>
        <w:rPr>
          <w:rFonts w:cs="Times New Roman CYR" w:ascii="Times New Roman CYR" w:hAnsi="Times New Roman CYR"/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о передачу каналізаційної мережі на вул.. Біласа , вул.. Нова в м. Городок  Львівської області на баланс КП «Городоцьке ВКГ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об’єкта «Реконструкція системи опалення та освітлення у нежитловому приміщенні № 36 вул. Паркова, 7 в м. Городок Львівської області  КУ «Центр «Спорт для всіх» для збільшення  балансової варто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розпорядження міського голов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няття з балансу КП «Міське комунальне господарство» багатоквартирного житлового будинку № 92б на вул.. Львівська в м. Городок Львівської області та передачу його на управління співвласникам будинку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 об’єднання квартири № 1та № 2 на вул.. Українська , 5 в м. Городок Львівської області , що є у власності Хлопецького О.М.  – в будинок та присвоєння йому адресного номеру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демонтаж тимчасової споруди гр.. Костюк І.М. на вул.. Перемишльська , 16б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окремих адресних номерів земельним ділянкам та житловому будинку гр.. Легана Ю.В. по вул.. Українська, 6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окремих адресних номерів земельним ділянкам та житловому будинку гр.. Гаврищишин С.І. по вул.. Я. Мудрого , 126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зміну адреси житловому будинку гр.. Юринець Я.П. з вул.. Львівська, 173 м. Городок Львівської області на вул.. Винниченка , 66а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ного номера нежитловій будівлі – гаражу гр.. Жданової Я.С. по вул.. Льв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оформлення гр..гр. Кутриш Н.М., Кутриш А.-П.П., Кутриш А.П. права власності  на квартиру № 48 житлового багатоквартирного будинку № 16а на вул.. Чорновол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дозволу гр.. Якимець С.С. на влаштування індивідуального опалення квартири № 19 на вул.. Авіаційна, 57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внесення змін в облікову справу Каменєва Д.Л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арахування на облік внутрішньо переміщених осіб , які потребують надання житлового приміщення з фондів житла для тимчасового проживання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включення житлової площі в «фонд житла для тимчасового проживання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оформлення договору найму на квартиру № 32 по вул.. Авіаційна , 120 в м. Городок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надання одноразових грошових допомог мешканцям міста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розпоряджень міського голови про надання одноразових грошових допомог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дозвіл на видалення дерев на вул.. Авіаційна , 40 у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ізне</w:t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Заступник міського голови</w:t>
        <w:tab/>
        <w:t xml:space="preserve">                                            С.Попко</w:t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rPr>
          <w:sz w:val="26"/>
          <w:szCs w:val="26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2240" w:h="15840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  <w:color w:val="000000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1:00Z</dcterms:created>
  <dc:creator>G.O.R</dc:creator>
  <dc:description/>
  <cp:keywords/>
  <dc:language>en-US</dc:language>
  <cp:lastModifiedBy>Goloborodko2020</cp:lastModifiedBy>
  <cp:lastPrinted>2020-09-21T16:15:00Z</cp:lastPrinted>
  <dcterms:modified xsi:type="dcterms:W3CDTF">2020-09-21T13:23:00Z</dcterms:modified>
  <cp:revision>6</cp:revision>
  <dc:subject/>
  <dc:title>Перелік питань</dc:title>
</cp:coreProperties>
</file>