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44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4 вересня 2020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5413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52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ного номера нежитловій будівлі - гаражу                    гр. Жданової Я.С.  по вул. Львівська  в м. Городок Львівської області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48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а додані документи гр. Жданової Ярослави Станіславівни, що проживає за адресою: Львівська область, Городоцький район, м.Городок, вул. Підгір’я, 142 щодо присвоєння адресного номера нежитловій будівлі - гаражу розташованого на земельній ділянці площею 0,0132га, кадастровий номер: 4620910100:29:020:0076 (Витяг Державного реєстру речових прав на нерухоме майно про реєстрацію права власності індексний номер: 216072448, реєстраційний номер:  2121384546209, номер запису: 37288298  від 09.07.2020р.)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адресний номер нежитловій будівлі - гаражу розташованого на земельній ділянці площею 0,0132га, кадастровий номер: 4620910100:29:020:0076 гр. Жданової Ярослави Станіславівни: Львівська область, Городоцький район,  м. Городок, вул. Львівська, 459, гараж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Попка С.Р.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</w:t>
      </w:r>
      <w:r>
        <w:rPr>
          <w:b/>
          <w:sz w:val="26"/>
          <w:szCs w:val="26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0" w:top="5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08:00Z</dcterms:created>
  <dc:creator>777</dc:creator>
  <dc:description/>
  <dc:language>en-US</dc:language>
  <cp:lastModifiedBy>Goloborodko2020</cp:lastModifiedBy>
  <cp:lastPrinted>2020-09-18T16:40:00Z</cp:lastPrinted>
  <dcterms:modified xsi:type="dcterms:W3CDTF">2020-10-02T12:08:00Z</dcterms:modified>
  <cp:revision>4</cp:revision>
  <dc:subject/>
  <dc:title/>
</cp:coreProperties>
</file>