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окремих адресних номерів земельним ділянкам та житловому будинку гр. Гаврищишин С.І. по вул. Я.Мудрого, 126 в м. Городок Львівської області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Гаврищишин Степана Івановича, що проживає за адресою: Львівська область, Городоцький район, м.Город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вул. Я.Мудрого, 126 щодо присвоєння окремих адресних номерів земельним ділянкам площею 0,0478га та площею 0,0522 га, які утворені внаслідок поділу земельної ділянки загальною площею 0,1га, кадастровий номер: 4620910100:29:030:0130, згідно план-схеми поділу земельної ділянки та нотаріально завірену згоду на розподіл земельної ділянки від 01.09.2020р. №790   та житловому будинку, загальною площею 268,9 кв.м., який є у приватній власності згідно Витягу Державного реєстру речових прав на нерухоме майно про реєстрацію права власності індексний номер: 182938538, реєстраційний номер:  1925881046209, номер запису: 33453412  від 25.09.2019р., враховуючи Технічний паспорт виданий КП Городоцьким районним бюро технічної інвентаризації від 20.01.2020р. інвентаризаційна справа №2253, Висновок щодо технічної можливості поділу об’єкта нерухомого майна від 18.03.2020р. №180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окремі адресні номери земельним ділянкам   площею 0,0478 га та площею 0,0522га, які утворені внаслідок поділу земельної ділянки загальною площею 0,1га, кадастровий номер: 4620910100:29:030:0130 та житловому будинку загальною площею 268,9 м.кв., який є приватній власності гр. Гаврищишина Степана Івановича на вул. Я.Мудрого, 126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земельній ділянці площею 0,522га та житловому будинку загальною площею 137 кв.м. – Львівська область, Городоцький район, м. Городок,  вул. Я.Мудрого, 126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земельній ділянці площею 0,0478га та житловому будинку загальною площею 131,9 кв.м. – Львівська область, Городоцький район, м. Городок,                              вул. Я.Мудрого, 126 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7:00Z</dcterms:created>
  <dc:creator>777</dc:creator>
  <dc:description/>
  <dc:language>en-US</dc:language>
  <cp:lastModifiedBy>Goloborodko2020</cp:lastModifiedBy>
  <cp:lastPrinted>2020-09-11T16:41:00Z</cp:lastPrinted>
  <dcterms:modified xsi:type="dcterms:W3CDTF">2020-10-02T12:08:00Z</dcterms:modified>
  <cp:revision>4</cp:revision>
  <dc:subject/>
  <dc:title/>
</cp:coreProperties>
</file>