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258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 № 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від </w:t>
      </w:r>
      <w:r>
        <w:rPr>
          <w:b/>
        </w:rPr>
        <w:t xml:space="preserve">                                           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>2017</w:t>
      </w:r>
      <w:r>
        <w:rPr>
          <w:sz w:val="22"/>
          <w:szCs w:val="22"/>
          <w:lang w:val="uk-UA"/>
        </w:rPr>
        <w:t xml:space="preserve"> рок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 Горо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дозволу на встановлення  земельн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вітуту щодо права користування</w:t>
      </w:r>
      <w:r>
        <w:rPr>
          <w:b/>
          <w:sz w:val="26"/>
          <w:szCs w:val="26"/>
          <w:lang w:val="ru-RU"/>
        </w:rPr>
        <w:t xml:space="preserve"> гр. </w:t>
      </w:r>
      <w:r>
        <w:rPr>
          <w:b/>
          <w:sz w:val="26"/>
          <w:szCs w:val="26"/>
          <w:lang w:val="uk-UA"/>
        </w:rPr>
        <w:t>Максимцю А.В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ю ділянкою  несільськогосподарськ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значення на вул. Шкільній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бслуговування тимчасової споруд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заяву гр. Максимця А.В., ід. № 3045806072, що проживає за адресою: м. Городок вул. В.Стефаника, 6, щодо встановлення земельного сервітуту на право користування земельною ділянкою несільськогосподарського призначення на вул. Шкільній для обслуговування тимчасової споруди, керуючись ст. 26  Закону України „Про місцеве самоврядування в Україні”,  ст.ст. 12, 99, 100 Земельного кодексу України, враховуючи рішення сесій міської ради № 897 від 30.11.2004 р. „Про сервітутне землекористування” і № 2294 від 28.01.2015 р. „Про затвердження ставок орендної плати за землю та плати за особисте строкове сервітутне користування землею на 2015 рік”,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6"/>
          <w:szCs w:val="26"/>
          <w:lang w:val="uk-UA"/>
        </w:rPr>
        <w:t>1. Надати дозвіл на встановлення строкового земельного сервітуту щодо права користування Максимцю Андрію Васильовичу земельною ділянкою несільськогосподарського призначення площею 0,0020 га на вул. Шкільній терміном на 5 (п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  <w:lang w:val="uk-UA"/>
        </w:rPr>
        <w:t xml:space="preserve">ять) років для обслуговування тимчасової споруди.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  Встановити річну плату за сервітутне користування Максимця А.В.  в розмірі 5% від нормативної грошової оцінки земельної ділянки із врахуванням коефіцієнта індексації, передбачивши в договорі її щорічну зміну із зміною ставок плати від нормативної грошової оцінки земель міста.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Гр. Максимець А.В. в місячний термін укласти з міською радою договір строкового сервітутного користування даною земельною ділянкою і провести його державну реєстраці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4. Уповноважити міського голову п. Р.Кущака укласти від імені міської ради договір строкового сервітутного користування даною земельною ділянкою  на затверджених в п. п. 1, 2 даного рішення  умовах, а також оформляти  інші необхідні для укладання цієї угоди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  <w:lang w:val="ru-RU"/>
        </w:rPr>
        <w:t>постійну депутатську комісію міської ради у справах 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Р.Кущак 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13:00Z</dcterms:created>
  <dc:creator>user</dc:creator>
  <dc:description/>
  <cp:keywords/>
  <dc:language>en-US</dc:language>
  <cp:lastModifiedBy>User2017</cp:lastModifiedBy>
  <cp:lastPrinted>2017-06-26T11:23:00Z</cp:lastPrinted>
  <dcterms:modified xsi:type="dcterms:W3CDTF">2017-07-19T13:42:00Z</dcterms:modified>
  <cp:revision>49</cp:revision>
  <dc:subject/>
  <dc:title>ÃÎÐÎÄÎÖÜÊÀ  Ì²ÑÜÊÀ  ÐÀÄÀ</dc:title>
</cp:coreProperties>
</file>