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 №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від </w:t>
      </w:r>
      <w:r>
        <w:rPr>
          <w:b/>
        </w:rPr>
        <w:t xml:space="preserve">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2017</w:t>
      </w:r>
      <w:r>
        <w:rPr>
          <w:sz w:val="22"/>
          <w:szCs w:val="22"/>
          <w:lang w:val="uk-UA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  <w:r>
        <w:rPr>
          <w:b/>
          <w:sz w:val="26"/>
          <w:szCs w:val="26"/>
          <w:lang w:val="ru-RU"/>
        </w:rPr>
        <w:t xml:space="preserve"> ФО-П Кирницькою Г.І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ю ділянкою  не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на вул. Львівській, 28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тимчасової спору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заяву ФО-П Кирницької Г.І., ід. № 2565819744, що проживає за адресою: м. Городок вул. Львівська, 28/2, щодо встановлення земельного сервітуту на право користування земельною ділянкою несільськогосподарського призначення на вул. Львівській, 28 для обслуговування тимчасової споруди з продажу хлібо-булочних виробів, керуючись ст. 26  Закону України „Про місцеве самоврядування в Україні”, 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Надати дозвіл на встановлення строкового земельного сервітуту щодо права користування ФО-П Кирницькій Галині Іванівні земельною ділянкою несільськогосподарського призначення площею 0,0020 га на вул. Львівській терміном на 1 (один) рік для обслуговування тимчасової споруди з продажу хлібо-булочних виробів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користування ФО-П Кирницькій Г.І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ФО-П Кирницькій Г.І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4:00Z</dcterms:created>
  <dc:creator>user</dc:creator>
  <dc:description/>
  <dc:language>en-US</dc:language>
  <cp:lastModifiedBy>User2017</cp:lastModifiedBy>
  <cp:lastPrinted>2017-06-26T11:23:00Z</cp:lastPrinted>
  <dcterms:modified xsi:type="dcterms:W3CDTF">2017-08-18T11:40:00Z</dcterms:modified>
  <cp:revision>4</cp:revision>
  <dc:subject/>
  <dc:title>ÃÎÐÎÄÎÖÜÊÀ  Ì²ÑÜÊÀ  ÐÀÄÀ</dc:title>
</cp:coreProperties>
</file>