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Х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12» вересня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тлові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 метою належного впорядкування обліку та  використання об’єктів нерухомості на території міста Городка, керуючись ст.26-29, 60 Закону України «Про місцеве самоврядування в Україні»,  Закону України «Про державну реєстрацію речових прав на нерухоме майно та їх обтяжень», Порядку державної реєстрації прав на нерухоме майно та їх обтяжень затвердженого Постановою Кабінету Міністрів України № 1127 від 25.12.2015 року, враховуючи рішення сесії Городоцької міської ради № 668 від 19.06.2001р. та погодження постійної депутатської комісії у справах  економічної політики, бюджету, комунального майна, інвестицій, підприємництва та промисловості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РІШИЛА:</w:t>
      </w:r>
    </w:p>
    <w:p>
      <w:pPr>
        <w:pStyle w:val="Normal"/>
        <w:autoSpaceDE w:val="true"/>
        <w:ind w:firstLine="902"/>
        <w:jc w:val="both"/>
        <w:rPr/>
      </w:pPr>
      <w:r>
        <w:rPr>
          <w:sz w:val="28"/>
          <w:szCs w:val="28"/>
        </w:rPr>
        <w:t>1. Прийняти в комунальну власність територіальної громади міста Городка  нерухоме майно за адресою, які знаходяться на балансі  Комунального підприємства  «Міське комунальне господарство» ЗКПО 31417210, а сам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м.Городок вул.Авіаційна, 24 приміщення 2 «а» (нежитлове приміщення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м.Городок вул.Авіаційна, 24 приміщення 3 «а» (нежитлове приміщення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м.Городок вул.Авіаційна, 24 приміщення 4 «а» (нежитлове приміщення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м.Городок вул.Авіаційна, 24 приміщення 5 «а» (нежитлове приміщення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.Городок вул.Львівська, 729 (Народний дім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.Городок вул.Перемишльська, 38 (середня школа № 3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м.Городок майдан Гайдамаків, 12 (нежитлове приміщення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Міськвиконкому провести державну реєстрацію права власності вищезазначених об”єктів нерухомості.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Контроль за виконанням даного рішення покласти на постійну депутатську комісію у справах  економічної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sz w:val="28"/>
          <w:szCs w:val="28"/>
        </w:rPr>
        <w:t>Міський голова                                             Р.Кущак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5:00Z</dcterms:created>
  <dc:creator>x</dc:creator>
  <dc:description/>
  <cp:keywords/>
  <dc:language>en-US</dc:language>
  <cp:lastModifiedBy>Юрій Голубов</cp:lastModifiedBy>
  <cp:lastPrinted>2017-08-23T08:47:00Z</cp:lastPrinted>
  <dcterms:modified xsi:type="dcterms:W3CDTF">2017-08-24T10:49:00Z</dcterms:modified>
  <cp:revision>9</cp:revision>
  <dc:subject/>
  <dc:title> </dc:title>
</cp:coreProperties>
</file>