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ШОСТ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ІШЕННЯ  №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  <w:lang w:val="ru-RU"/>
        </w:rPr>
        <w:t xml:space="preserve">ід </w:t>
      </w:r>
      <w:r>
        <w:rPr>
          <w:b/>
        </w:rPr>
        <w:t xml:space="preserve">             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ru-RU"/>
        </w:rPr>
        <w:t>2017</w:t>
      </w:r>
      <w:r>
        <w:rPr>
          <w:sz w:val="22"/>
          <w:szCs w:val="22"/>
          <w:lang w:val="ru-RU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ru-RU"/>
        </w:rPr>
        <w:t>ФО-П Немировському П.В.</w:t>
      </w:r>
      <w:r>
        <w:rPr>
          <w:b/>
          <w:sz w:val="26"/>
          <w:szCs w:val="26"/>
          <w:lang w:val="uk-UA"/>
        </w:rPr>
        <w:t xml:space="preserve"> земельною ділянк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сільськогосподарського призначення 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-ні Гайдамаків, 28 прим. 3 «а»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нежилого приміщення, магазин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заяву ФО-П Немировського П.В., ід. № 2624507476, що проживає за адресою: м.Городок, вул. Львівська, 272 щодо встановлення земельного сервітуту на право користування земельною ділянкою несільськогосподарського призначення на м-ні Гайдамаків, 28 прим. 3 «а» для обслуговування нежилого приміщення, магазину, керуючись ст. 26  Закону України „Про місцеве самоврядування в Україні”,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Надати дозвіл на встановлення строкового земельного сервітуту щодо права користування ФО-П Немировському Павлу Васильовичу земельною ділянкою несільськогосподарського призначення площею 0,0066 га  на м-ні Гайдамаків, 28 прим. 3 «а» терміном на 5 (п’ять) років для обслуговування нежилого приміщення, магазину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землекористування ФО-П Немировському П.В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ФО-П Немировському П.В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: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55:00Z</dcterms:created>
  <dc:creator>user</dc:creator>
  <dc:description/>
  <dc:language>en-US</dc:language>
  <cp:lastModifiedBy>User2017</cp:lastModifiedBy>
  <cp:lastPrinted>2017-04-28T14:34:00Z</cp:lastPrinted>
  <dcterms:modified xsi:type="dcterms:W3CDTF">2017-08-18T09:59:00Z</dcterms:modified>
  <cp:revision>4</cp:revision>
  <dc:subject/>
  <dc:title>ÃÎÐÎÄÎÖÜÊÀ  Ì²ÑÜÊÀ  ÐÀÄÀ</dc:title>
</cp:coreProperties>
</file>