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ІХ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«_12__»__вересня__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left="567" w:right="-108" w:hanging="567"/>
              <w:rPr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Про  внесення змін до галузевих  Програм                     м. Городка на 2017р.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rPr/>
      </w:pPr>
      <w:r>
        <w:rPr>
          <w:rFonts w:eastAsia="Times New Roman"/>
        </w:rPr>
        <w:t xml:space="preserve">  </w:t>
      </w:r>
      <w:r>
        <w:rPr/>
        <w:t>Враховуючи пропозиції депутатських комісій, неодноразові звернення мешканців міста, враховуючи необхідність проведення робіт по об’єктах комунальної власності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firstLine="900"/>
        <w:rPr/>
      </w:pPr>
      <w:r>
        <w:rPr/>
        <w:t xml:space="preserve">1.Внести зміни  до галузевих Програм м. Городка: </w:t>
      </w:r>
    </w:p>
    <w:p>
      <w:pPr>
        <w:pStyle w:val="Normal"/>
        <w:ind w:right="-1" w:firstLine="900"/>
        <w:rPr/>
      </w:pPr>
      <w:r>
        <w:rPr/>
        <w:t>1.1. Програми оформлення права власності на об’єкти нерухомого майна, що знаходяться на території громади міста Городка на 2017 рік згідно додатку № 1;</w:t>
      </w:r>
    </w:p>
    <w:p>
      <w:pPr>
        <w:pStyle w:val="Normal"/>
        <w:ind w:right="-1" w:firstLine="900"/>
        <w:rPr/>
      </w:pPr>
      <w:r>
        <w:rPr/>
        <w:t>1.2. Програми інвестиційного розвитку м. Городка на 2017 рік</w:t>
      </w:r>
      <w:r>
        <w:rPr>
          <w:rFonts w:eastAsia="Times New Roman"/>
          <w:bCs/>
          <w:kern w:val="2"/>
          <w:lang w:eastAsia="uk-UA"/>
        </w:rPr>
        <w:t xml:space="preserve">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2;</w:t>
      </w:r>
    </w:p>
    <w:p>
      <w:pPr>
        <w:pStyle w:val="Normal"/>
        <w:ind w:right="-1" w:firstLine="900"/>
        <w:rPr/>
      </w:pPr>
      <w:r>
        <w:rPr>
          <w:rFonts w:eastAsia="Times New Roman"/>
          <w:lang w:eastAsia="uk-UA"/>
        </w:rPr>
        <w:t xml:space="preserve">1.3. Програми </w:t>
      </w:r>
      <w:r>
        <w:rPr>
          <w:rFonts w:eastAsia="Times New Roman"/>
          <w:bCs/>
          <w:kern w:val="2"/>
          <w:lang w:eastAsia="uk-UA"/>
        </w:rPr>
        <w:t>розвитку житлово-комунального господарства та  благоустрою міста Городка на 2017 рік згідно додатку</w:t>
      </w:r>
      <w:r>
        <w:rPr/>
        <w:t xml:space="preserve">  № 3;</w:t>
      </w:r>
    </w:p>
    <w:p>
      <w:pPr>
        <w:pStyle w:val="Normal"/>
        <w:ind w:right="-1" w:firstLine="900"/>
        <w:rPr/>
      </w:pPr>
      <w:r>
        <w:rPr>
          <w:lang w:val="ru-RU"/>
        </w:rPr>
        <w:t>1</w:t>
      </w:r>
      <w:r>
        <w:rPr/>
        <w:t>.4. Програми розвитку земельних відносин на території м.Городка на 2016-2017 роки згідно додатку № 4;</w:t>
      </w:r>
    </w:p>
    <w:p>
      <w:pPr>
        <w:pStyle w:val="Normal"/>
        <w:ind w:right="-1" w:firstLine="900"/>
        <w:rPr/>
      </w:pPr>
      <w:r>
        <w:rPr/>
        <w:t>1.5. Програми розвитку фізичної культури і спорту в м.Городку на 2017 рік згідно додатку № 5;</w:t>
      </w:r>
    </w:p>
    <w:p>
      <w:pPr>
        <w:pStyle w:val="Normal"/>
        <w:ind w:right="-1" w:firstLine="900"/>
        <w:rPr/>
      </w:pPr>
      <w:r>
        <w:rPr>
          <w:lang w:val="ru-RU"/>
        </w:rPr>
        <w:t>1</w:t>
      </w:r>
      <w:r>
        <w:rPr/>
        <w:t>.6. Програма проведення заходів з відзначення державних, національних, професійних, релігійних свят та мистецьких заходів у м.Городку на</w:t>
      </w:r>
      <w:r>
        <w:rPr>
          <w:lang w:val="ru-RU"/>
        </w:rPr>
        <w:t xml:space="preserve"> </w:t>
      </w:r>
      <w:r>
        <w:rPr/>
        <w:t>2017</w:t>
      </w:r>
      <w:r>
        <w:rPr>
          <w:lang w:val="ru-RU"/>
        </w:rPr>
        <w:t xml:space="preserve"> </w:t>
      </w:r>
      <w:r>
        <w:rPr/>
        <w:t>р. згідно додатку № 6;</w:t>
      </w:r>
    </w:p>
    <w:p>
      <w:pPr>
        <w:pStyle w:val="Normal"/>
        <w:ind w:right="-1" w:firstLine="900"/>
        <w:rPr/>
      </w:pPr>
      <w:r>
        <w:rPr/>
        <w:t>1.7. Збільшити фінансування Програми соціального захисту та соціального забезпечення населення міста Городка на 2017 рік в сумі 50000,00 грн. на виплату одноразових допомог мешканцям м. Городка.</w:t>
      </w:r>
    </w:p>
    <w:p>
      <w:pPr>
        <w:pStyle w:val="Normal"/>
        <w:ind w:right="-1" w:firstLine="900"/>
        <w:rPr/>
      </w:pPr>
      <w:r>
        <w:rPr/>
      </w:r>
    </w:p>
    <w:p>
      <w:pPr>
        <w:pStyle w:val="Normal"/>
        <w:ind w:right="-1" w:firstLine="900"/>
        <w:rPr/>
      </w:pPr>
      <w:r>
        <w:rPr/>
        <w:t>2. Контроль за виконанням даного рішення покласти на комісію у справах ЖКГ, благоустрою, екології, торгівлі та розвитку інфраструктури (гол. М.Феденко), комісію  у справах земельних ресурсів, будівництва та архітектури (гол. М.Муха), комісії у справах освіти, культури, охорони здоров’я, соціальної політики, молоді та спорту (гол.С.Лопатнюк) та комісії міської ради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right="-1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540"/>
        <w:rPr/>
      </w:pPr>
      <w:r>
        <w:rPr>
          <w:b/>
          <w:sz w:val="27"/>
          <w:szCs w:val="27"/>
        </w:rPr>
        <w:t>Міський  голова                                                                Р.Кущак</w:t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1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>2017 рік" від 12.09.2017 р. № ____</w:t>
      </w:r>
    </w:p>
    <w:p>
      <w:pPr>
        <w:pStyle w:val="Normal"/>
        <w:shd w:fill="FFFFFF" w:val="clear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міни до Програми оформлення права власності на об’єк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нерухомого майна, що знаходяться на території громад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іста Городка на 2017 рік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16"/>
        <w:gridCol w:w="2017"/>
        <w:gridCol w:w="2158"/>
        <w:gridCol w:w="1132"/>
        <w:gridCol w:w="178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а об"єк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 об"єкт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алансоутримува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міни на 2017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"+"/"-"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іське кладовищ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лиця "Розалія"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П "Міське комунальне господарство"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2500,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на інвентаризація, виготовлення технічного паспорту та свідоцтва на право власност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ул.Львівська, 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житлова будівля військкомату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2500,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ул. Перемишльська, 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ОШ №3 (разом з підсобними приміщеннями – вбиральня і склад, котельня, трансформаторна підстанція)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5000,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0"/>
          <w:szCs w:val="20"/>
          <w:lang w:eastAsia="uk-UA"/>
        </w:rPr>
        <w:t>Додаток №2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>2017 рік" від 12.09.2017 р. № ____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інвестиційного розвитку  м. Городка на 2017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0"/>
          <w:szCs w:val="20"/>
          <w:lang w:eastAsia="uk-UA"/>
        </w:rPr>
      </w:pPr>
      <w:r>
        <w:rPr>
          <w:b/>
          <w:bCs/>
          <w:kern w:val="2"/>
          <w:sz w:val="20"/>
          <w:szCs w:val="20"/>
          <w:lang w:eastAsia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"+"/"-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ис.грн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напірного колектора каналізації від КНС на вул. Комарнівська                         до очисних споруд в  м. Городок Львівської обл.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ділянок напірного колектора каналізації від КНС на вул. Коновальця до  р. Верещиця та від вул. Стуса до вул. Комарнівська  в   м. Городок Львівської області            ( 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Заміна засувок на водопровідній мережі м. Городка згідно схеми оптимізації системи водопостачанн  ( 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7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ування дитячого-спортивного  майданчика  по вул. Огієнка в 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аналізування житлових мікрорайонів м. Городок Львівської області  вул. Джерельна, Підгай,  Я.Мудрого, М.Лисенка, І.Вишенського (в т.ч. коригування 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Каналізування житлових мікрорайонів м.Городок,  Львівської області  вул.  І.Мазепи, Чорновола, Львівська, Артищівська  (в т.ч. коригування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штування дитячого майданчика біля багатоквартирних житлових будинків по вул. Авіаційна,116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6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штування дитячого майданчика біля багатоквартирних житлових будинків по вул. Авіаційна,119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6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штування дитячого майданчика біля багатоквартирних житлових будинків по вул. Шептицького4,6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- 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удівництво мережі водопроводу в кварталі індивідуальної забудови (вул.О.Маковея, О.Самчука, .О.Басараб, Н.Кобринської, О.Кобилянської, К.Левицького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удівництво водопроводу по вул. Чорновола в м. Городок Львівської області 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Влаштування майданчиків та придбання контейнерів для збору твердих побутових відходів (ТПВ)  у м. Городку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Виготовлення ПКД на «Будівництво газопроводу кварталу індивідуальної забудови на вул. К.Левицького, О.Кобилянської, Н. Кобринської, О.Басараб, О.Самчука, О.Маковея  в                  м. 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8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Влаштування огорожі міського кладовища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44,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Реконструкція освітлення території  міського кладовища м. Городок Львівської області                       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1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Реконструкція 2-ї і 3-ї лінії системи аерації та повітродувок станції очисних </w:t>
            </w:r>
          </w:p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споруд  м. Городка (в т.ч. коригування 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Капітальний ремонт міської дороги по вул. Л.Українки  м. Городок  Львівської області               ( в т.ч. коригування ПКД)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 міської дороги на вул. Валова м. Городок Львівської області 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46,593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міської дороги на вул. Шевченка  в м. Городок Львівської області           (в т.ч.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міської дороги по вул. Яворівській  в м. Городок Львівської області            (в т.ч. кориг ПКД)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земельних ділянок в м. Городок Львівської області для продажу на земельних торгах (аукціонах), включаючи розробку детальних планів території,проектів землеустрою щодо відведення земельних ділянок, звітів про експертну грошову оці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     </w:t>
            </w:r>
            <w:r>
              <w:rPr>
                <w:sz w:val="20"/>
                <w:szCs w:val="20"/>
                <w:lang w:eastAsia="uk-UA"/>
              </w:rPr>
              <w:t>-3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 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       </w:t>
            </w:r>
            <w:r>
              <w:rPr>
                <w:sz w:val="20"/>
                <w:szCs w:val="20"/>
                <w:lang w:eastAsia="uk-UA"/>
              </w:rPr>
              <w:t>-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ДАБ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     </w:t>
            </w:r>
            <w:r>
              <w:rPr>
                <w:sz w:val="20"/>
                <w:szCs w:val="20"/>
                <w:lang w:eastAsia="uk-UA"/>
              </w:rPr>
              <w:t>-1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лощі на вул. Львівська м. Городок Львівської області (кориг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                </w:t>
            </w:r>
            <w:r>
              <w:rPr>
                <w:sz w:val="20"/>
                <w:szCs w:val="20"/>
                <w:lang w:eastAsia="uk-UA"/>
              </w:rPr>
              <w:t>+1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ПКД «Реконструкція другого поверху адміністративного корпусу на вул. Авіаційна ,35 в м. Городок Львівської області під дошкільний навчальний заклад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      </w:t>
            </w:r>
            <w:r>
              <w:rPr>
                <w:sz w:val="20"/>
                <w:szCs w:val="20"/>
                <w:lang w:eastAsia="uk-UA"/>
              </w:rPr>
              <w:t>+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(дитячих майданчиків, дитячих та спортивних спору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0"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детального плану території для організації кварталу індивідуальної житлової забудови в мікрорайоні вулиць Будзановського-Стасюка-Озарке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74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3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відведення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7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лаштування алеї пам'яті та автостоянки на вул. Січових Стрільців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лаштування алеї пам'яті та автостоянки на вул. Січових Стрільців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6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під будівництво кварталу садових будинків на території Городоцької міської ради (за межами населеного пункту) учасниками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графічне знімання  м-бу 1:500 орієнтовною площею 10 га для облаштування кладовища на вул.Авіаційній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2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графічне знімання  м-бу 1:500 орієнтовною площею 7 га для обслуговування складських приміщень на вул.Авіаційній. 123. 124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лаштування кладовища на вул.Авіаційній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3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слуговування складських приміщень на вул.Авіаційній. 123. 124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9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будівництва та обслуговування будівель торівлі на вул. Д.Яворницького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7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будівництва закладу культурно-просвітницького обслуговування мешканців мікрорайону на вул. Чорновола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озробка детального плану території та проекту землеустрою щодо відведення земельної ділянки для  влаштування дитячо-спортивного майданчика на вул. Огієнка в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snapToGrid w:val="false"/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      </w:t>
            </w:r>
            <w:r>
              <w:rPr>
                <w:sz w:val="20"/>
                <w:szCs w:val="20"/>
                <w:lang w:eastAsia="uk-UA"/>
              </w:rPr>
              <w:t>+ 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дбання обладнання КП ВКГ (закупівля засув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      </w:t>
            </w:r>
            <w:r>
              <w:rPr>
                <w:sz w:val="20"/>
                <w:szCs w:val="20"/>
                <w:lang w:eastAsia="uk-UA"/>
              </w:rPr>
              <w:t>+7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міської дороги на вул.Січових Стрільців в м.Городок Львівської області (в т.ч. виготовлення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0"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97,797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конструкція вуличного освітлення по вул.Львівській в м.Городок Львівської області на ділянці від житлового будинку № 597 до № 693 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0" w:right="-108" w:hanging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-2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- 2398,444 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3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змін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галузевих Програм м.Городка на 2017 рік" від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</w:t>
      </w:r>
      <w:r>
        <w:rPr>
          <w:sz w:val="20"/>
          <w:szCs w:val="20"/>
          <w:lang w:eastAsia="uk-UA"/>
        </w:rPr>
        <w:t xml:space="preserve">12.09.2017 р. № </w:t>
      </w:r>
    </w:p>
    <w:p>
      <w:pPr>
        <w:pStyle w:val="Normal"/>
        <w:shd w:fill="FFFFFF" w:val="clear"/>
        <w:jc w:val="left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/>
          <w:b/>
          <w:bCs/>
          <w:kern w:val="2"/>
          <w:sz w:val="24"/>
          <w:szCs w:val="24"/>
          <w:lang w:eastAsia="uk-UA"/>
        </w:rPr>
        <w:t xml:space="preserve"> </w:t>
      </w:r>
      <w:r>
        <w:rPr>
          <w:b/>
          <w:bCs/>
          <w:kern w:val="2"/>
          <w:sz w:val="24"/>
          <w:szCs w:val="24"/>
          <w:lang w:eastAsia="uk-UA"/>
        </w:rPr>
        <w:t>міста Городка на 2017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275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 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eastAsia="uk-UA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міна насосу підкачки в багатоквартирних житлових будинках на вул. М.Павлика,4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1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міна насосу підкачки в багатоквартирних житлових будинках на вул. М.Павлика,6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1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Заміна насосу підкачки в багатоквартирних житлових будинках на вул. М.Павлика,12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тримання міського кла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нування території під захоронення та засівання трав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Благоустрій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очний ремонт заїзду з вул. Львівської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7,925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упівля ігрових спор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+61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лаштування квіт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10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Фінансова підтримка КП МКГ  (Заміна водоприймального колодязя та пошкоджених труб водостоків  між багатоквартирними житловими будинками по вул. Шептицького,4,6  в м. Городок Львівської област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18,523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z w:val="24"/>
                <w:szCs w:val="24"/>
              </w:rPr>
              <w:t>Закупівля контейнерів для індивідуального збору ТП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+ 30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вентаризація та паспортизація зелених насаджень на території                  м. Горо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2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проїзду від вул.Пар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73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z w:val="24"/>
                <w:szCs w:val="24"/>
              </w:rPr>
              <w:t>Поточний ремонт площі по вул. Перемишльська (навпроти нежитлової будівлі № 14б)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56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сходів на пішохідному проходу з вул. Перемишльська на вул.І..Франк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5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ій території біля пам’ятника Б. Хмельницького вул. Львівська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ховання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2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схеми насаджень на території м.Городка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2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z w:val="24"/>
                <w:szCs w:val="24"/>
              </w:rPr>
              <w:t>Поточний ремонт міської дороги на вул. Паркова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+12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вул. Сагайдачного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2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вул. Сірка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43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вул. Шевченка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вул.Горішня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підтримка КП МКГ  (на закупівлю піску та сол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83,2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римання доріг в зимовий пері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езпечення функціонування водопровідно-каналізаційного 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підтримка КП «Городоцьке водопровідно-каналізаційне господарство» на (</w:t>
            </w:r>
            <w:r>
              <w:rPr>
                <w:sz w:val="20"/>
                <w:szCs w:val="20"/>
              </w:rPr>
              <w:t>Закупівля засувок та аераційних струбок</w:t>
            </w:r>
            <w:r>
              <w:rPr>
                <w:bCs/>
                <w:sz w:val="24"/>
                <w:szCs w:val="24"/>
              </w:rPr>
              <w:t xml:space="preserve">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+10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46,752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Секретар ради                                                                   Ю. Віткова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4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2017 рік" від 12.09.2017 р. №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 xml:space="preserve">Зміни до </w:t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«Програми розвитку земельних відносин на території м.Городка на 2016-2017 роки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bCs/>
          <w:kern w:val="2"/>
          <w:sz w:val="24"/>
          <w:szCs w:val="24"/>
          <w:lang w:eastAsia="uk-UA"/>
        </w:rPr>
        <w:t xml:space="preserve"> </w:t>
      </w:r>
      <w:r>
        <w:rPr>
          <w:bCs/>
          <w:kern w:val="2"/>
          <w:sz w:val="24"/>
          <w:szCs w:val="24"/>
          <w:lang w:eastAsia="uk-UA"/>
        </w:rPr>
        <w:t>(Планування робіт з розробки проектів землеустрою та детальних планів територ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для оформлення права комунальної власності на земельні ділянки на 2017 рік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  <w:szCs w:val="20"/>
          <w:lang w:eastAsia="uk-UA"/>
        </w:rPr>
      </w:pPr>
      <w:r>
        <w:rPr>
          <w:bCs/>
          <w:kern w:val="2"/>
          <w:sz w:val="20"/>
          <w:szCs w:val="20"/>
          <w:lang w:eastAsia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ни на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ис.грн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влаштування кладовища в мікрорайоні "Довж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7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будівництва та обслуговування дитячого дошкільного за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,473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облаштування алеї пам'яті та автостоянки на вул. Січових Стрільців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детального плану території для організації кварталу індивідуальної житлової забудови в мікрорайоні вулиць Будзановського-Стасюка-Озарке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74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3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відведення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7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лаштування алеї пам'яті та автостоянки на вул. Січових Стрільців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лаштування алеї пам'яті та автостоянки на вул. Січових Стрільців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6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під будівництво кварталу садових будинків на території Городоцької міської ради (за межами населеного пункту) учасниками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графічне знімання  м-бу 1:500 орієнтовною площею 10 га для облаштування кладовища на вул.Авіаційній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2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графічне знімання  м-бу 1:500 орієнтовною площею 7 га для обслуговування складських приміщень на вул.Авіаційній. 123. 124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лаштування кладовища на вул.Авіаційній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3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слуговування складських приміщень на вул.Авіаційній. 123. 124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9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будівництва та обслуговування будівель торівлі на вул. Д.Яворницького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7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будівництва закладу культурно-просвітницького обслуговування мешканців мікрорайону на вул. Чорновола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озробка детального плану території та проекту землеустрою щодо відведення земельної ділянки для  влаштування дитячо-спортивного майданчика на вул. Огієнка в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snapToGrid w:val="false"/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1168" w:leader="none"/>
              </w:tabs>
              <w:ind w:left="-108" w:right="-108" w:hanging="82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                </w:t>
            </w:r>
            <w:r>
              <w:rPr>
                <w:sz w:val="20"/>
                <w:szCs w:val="20"/>
                <w:lang w:eastAsia="uk-UA"/>
              </w:rPr>
              <w:t>+ 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+67,301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5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змін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галузевих Програм м.Городка на 2017 рік" від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</w:t>
      </w:r>
      <w:r>
        <w:rPr>
          <w:sz w:val="20"/>
          <w:szCs w:val="20"/>
          <w:lang w:eastAsia="uk-UA"/>
        </w:rPr>
        <w:t xml:space="preserve">12.09.2017 р. № </w:t>
      </w:r>
    </w:p>
    <w:p>
      <w:pPr>
        <w:pStyle w:val="Normal"/>
        <w:jc w:val="center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грами розвитку фізичної культури та спорту в м. Городку на 2017 рі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а фінансуван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+68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лата праці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12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рахування на зарплату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+12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Інші видатки 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+68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+680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   Ю.Віт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6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>2017 рік" від 12.09.2017 р. № ____</w:t>
      </w:r>
    </w:p>
    <w:p>
      <w:pPr>
        <w:pStyle w:val="Normal"/>
        <w:shd w:fill="FFFFFF" w:val="clear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міни до Програми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b/>
          <w:lang w:val="ru-RU"/>
        </w:rPr>
        <w:t xml:space="preserve"> </w:t>
      </w:r>
      <w:r>
        <w:rPr>
          <w:b/>
        </w:rPr>
        <w:t>2017</w:t>
      </w:r>
      <w:r>
        <w:rPr>
          <w:b/>
          <w:lang w:val="ru-RU"/>
        </w:rPr>
        <w:t xml:space="preserve"> </w:t>
      </w:r>
      <w:r>
        <w:rPr>
          <w:b/>
        </w:rPr>
        <w:t>р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16"/>
        <w:gridCol w:w="2017"/>
        <w:gridCol w:w="2168"/>
        <w:gridCol w:w="136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конавец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міни на 2017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"+"/"-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монтаж ілюмінації новорічної ялинк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оцька міська рад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нь міста Городка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 верес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05:00Z</dcterms:created>
  <dc:creator>x</dc:creator>
  <dc:description/>
  <cp:keywords/>
  <dc:language>en-US</dc:language>
  <cp:lastModifiedBy>x</cp:lastModifiedBy>
  <cp:lastPrinted>2017-08-22T20:27:00Z</cp:lastPrinted>
  <dcterms:modified xsi:type="dcterms:W3CDTF">2017-08-23T06:11:00Z</dcterms:modified>
  <cp:revision>13</cp:revision>
  <dc:subject/>
  <dc:title> </dc:title>
</cp:coreProperties>
</file>