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Х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uk-UA"/>
        </w:rPr>
        <w:t>89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І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left="56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щодо виконання міського бюджету м. Городка за І півріччя 2017 ро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штатного розпису Комунальної установи «Центр «Спорт для всіх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рийняття в комунальну власність територіальної громади міста Городка нежитлових приміщен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ішення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рограми фінансування освітньої галузі, дошкільних навчальних закладів, закладів охорони здоров’я та культури на території м. Городка, затвердженої рішенням сесії від 21 лютого 2017р. № 67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галузевих програм м. Город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уточнення міського бюджет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реорганізацію комунального підприємства «Міське комунальне господарство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в оренду майна  комунальної власності – нежитлового приміщення, розташованого в м. Городку майдан Гайдамаків, 6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иконавчий комітет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назви вулиці Залізничної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присвоєння почесних відзнак територіальної громади м. Городка у 2017 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звільнення окремих категорій осіб від оплати вартості деяких адміністративних послуг, яка зараховується до міського бюджет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провадження індивідуальної системи збору ТПВ на 2017 - 2018рр.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36:00Z</dcterms:created>
  <dc:creator>x</dc:creator>
  <dc:description/>
  <cp:keywords/>
  <dc:language>en-US</dc:language>
  <cp:lastModifiedBy>Юрій Голубов</cp:lastModifiedBy>
  <cp:lastPrinted>2017-06-26T16:17:00Z</cp:lastPrinted>
  <dcterms:modified xsi:type="dcterms:W3CDTF">2017-08-24T10:37:00Z</dcterms:modified>
  <cp:revision>4</cp:revision>
  <dc:subject/>
  <dc:title> </dc:title>
</cp:coreProperties>
</file>